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rFonts w:ascii="SimHei;黑体" w:hAnsi="SimHei;黑体" w:eastAsia="SimHei;黑体" w:cs="SimHei;黑体"/>
          <w:sz w:val="36"/>
        </w:rPr>
      </w:pPr>
      <w:r>
        <w:rPr>
          <w:rStyle w:val="StrongEmphasis"/>
          <w:rFonts w:ascii="SimHei;黑体" w:hAnsi="SimHei;黑体" w:cs="SimHei;黑体" w:eastAsia="SimHei;黑体"/>
          <w:sz w:val="36"/>
        </w:rPr>
        <w:t>尔撒麦西哈（耶稣基督）</w:t>
      </w:r>
    </w:p>
    <w:p>
      <w:pPr>
        <w:pStyle w:val="Style15"/>
        <w:jc w:val="center"/>
        <w:rPr>
          <w:rStyle w:val="StrongEmphasis"/>
          <w:rFonts w:ascii="SimHei;黑体" w:hAnsi="SimHei;黑体" w:eastAsia="SimHei;黑体" w:cs="SimHei;黑体"/>
          <w:sz w:val="36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ascii="SimHei;黑体" w:hAnsi="SimHei;黑体" w:cs="SimHei;黑体" w:eastAsia="SimHei;黑体"/>
          <w:sz w:val="36"/>
        </w:rPr>
        <w:t>真主赐给人类的模范与救主</w:t>
      </w:r>
    </w:p>
    <w:p>
      <w:pPr>
        <w:pStyle w:val="Style15"/>
        <w:jc w:val="center"/>
        <w:rPr>
          <w:rStyle w:val="StrongEmphasis"/>
          <w:rFonts w:ascii="SimHei;黑体" w:hAnsi="SimHei;黑体" w:eastAsia="SimHei;黑体" w:cs="SimHei;黑体"/>
          <w:sz w:val="36"/>
        </w:rPr>
      </w:pPr>
      <w:r>
        <w:rPr/>
      </w:r>
    </w:p>
    <w:p>
      <w:pPr>
        <w:pStyle w:val="Style15"/>
        <w:jc w:val="center"/>
        <w:rPr>
          <w:rStyle w:val="StrongEmphasis"/>
          <w:rFonts w:ascii="SimHei;黑体" w:hAnsi="SimHei;黑体" w:eastAsia="SimHei;黑体" w:cs="SimHei;黑体"/>
          <w:sz w:val="36"/>
        </w:rPr>
      </w:pPr>
      <w:r>
        <w:rPr/>
      </w:r>
    </w:p>
    <w:p>
      <w:pPr>
        <w:pStyle w:val="Style15"/>
        <w:jc w:val="center"/>
        <w:rPr>
          <w:rStyle w:val="StrongEmphasis"/>
          <w:rFonts w:ascii="SimHei;黑体" w:hAnsi="SimHei;黑体" w:eastAsia="SimHei;黑体" w:cs="SimHei;黑体"/>
          <w:sz w:val="36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  <w:sz w:val="36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/>
      </w:r>
    </w:p>
    <w:p>
      <w:pPr>
        <w:pStyle w:val="Style15"/>
        <w:rPr/>
      </w:pPr>
      <w:r>
        <w:rPr>
          <w:rStyle w:val="StrongEmphasis"/>
          <w:rFonts w:ascii="SimHei;黑体" w:hAnsi="SimHei;黑体" w:cs="SimHei;黑体" w:eastAsia="SimHei;黑体"/>
        </w:rPr>
        <w:t>目录：</w:t>
      </w:r>
    </w:p>
    <w:p>
      <w:pPr>
        <w:pStyle w:val="Style15"/>
        <w:rPr>
          <w:rStyle w:val="StrongEmphasis"/>
          <w:rFonts w:ascii="SimHei;黑体" w:hAnsi="SimHei;黑体" w:eastAsia="SimHei;黑体" w:cs="SimHei;黑体"/>
          <w:b w:val="false"/>
          <w:b w:val="false"/>
          <w:bCs w:val="false"/>
        </w:rPr>
      </w:pPr>
      <w:r>
        <w:rPr>
          <w:rStyle w:val="StrongEmphasis"/>
          <w:rFonts w:ascii="SimHei;黑体" w:hAnsi="SimHei;黑体" w:cs="SimHei;黑体" w:eastAsia="SimHei;黑体"/>
        </w:rPr>
        <w:t>一、麦西哈尔撒是谁？与我们有什么切身关系？</w:t>
      </w:r>
      <w:r>
        <w:rPr>
          <w:rFonts w:ascii="SimHei;黑体" w:hAnsi="SimHei;黑体" w:cs="SimHei;黑体" w:eastAsia="SimHei;黑体"/>
        </w:rPr>
        <w:t xml:space="preserve">                                                    </w:t>
      </w:r>
    </w:p>
    <w:p>
      <w:pPr>
        <w:pStyle w:val="Style15"/>
        <w:rPr/>
      </w:pPr>
      <w:r>
        <w:rPr>
          <w:rStyle w:val="StrongEmphasis"/>
          <w:rFonts w:ascii="SimHei;黑体" w:hAnsi="SimHei;黑体" w:cs="SimHei;黑体" w:eastAsia="SimHei;黑体"/>
        </w:rPr>
        <w:t>二、科学家证明麦西哈尔撒是救主，是道成肉身的主</w:t>
      </w:r>
      <w:r>
        <w:rPr>
          <w:rFonts w:ascii="SimHei;黑体" w:hAnsi="SimHei;黑体" w:cs="SimHei;黑体" w:eastAsia="SimHei;黑体"/>
        </w:rPr>
        <w:t xml:space="preserve">                                                     </w:t>
      </w:r>
    </w:p>
    <w:p>
      <w:pPr>
        <w:pStyle w:val="Style15"/>
        <w:rPr/>
      </w:pPr>
      <w:r>
        <w:rPr>
          <w:rStyle w:val="StrongEmphasis"/>
          <w:rFonts w:ascii="SimHei;黑体" w:hAnsi="SimHei;黑体" w:cs="SimHei;黑体" w:eastAsia="SimHei;黑体"/>
        </w:rPr>
        <w:t>三  诗拉特预言，将来临的麦西哈，他将被称为真主的儿子</w:t>
      </w:r>
      <w:r>
        <w:rPr>
          <w:rFonts w:ascii="SimHei;黑体" w:hAnsi="SimHei;黑体" w:cs="SimHei;黑体" w:eastAsia="SimHei;黑体"/>
        </w:rPr>
        <w:t xml:space="preserve">       </w:t>
      </w:r>
    </w:p>
    <w:p>
      <w:pPr>
        <w:pStyle w:val="Style15"/>
        <w:rPr>
          <w:rStyle w:val="StrongEmphasis"/>
          <w:rFonts w:ascii="SimHei;黑体" w:hAnsi="SimHei;黑体" w:eastAsia="SimHei;黑体" w:cs="SimHei;黑体"/>
        </w:rPr>
      </w:pPr>
      <w:r>
        <w:rPr>
          <w:rStyle w:val="StrongEmphasis"/>
          <w:rFonts w:ascii="SimHei;黑体" w:hAnsi="SimHei;黑体" w:cs="SimHei;黑体" w:eastAsia="SimHei;黑体"/>
        </w:rPr>
        <w:t>四、麦西哈尔撒经由童女所生，证明他是救世主</w:t>
      </w:r>
    </w:p>
    <w:p>
      <w:pPr>
        <w:pStyle w:val="Style15"/>
        <w:rPr>
          <w:rFonts w:ascii="SimHei;黑体" w:hAnsi="SimHei;黑体" w:eastAsia="SimHei;黑体" w:cs="SimHei;黑体"/>
        </w:rPr>
      </w:pPr>
      <w:r>
        <w:rPr>
          <w:rStyle w:val="StrongEmphasis"/>
          <w:rFonts w:ascii="SimHei;黑体" w:hAnsi="SimHei;黑体" w:cs="SimHei;黑体" w:eastAsia="SimHei;黑体"/>
        </w:rPr>
        <w:t>五、麦西哈尔撒的死与众不同，证明他是救主</w:t>
      </w:r>
    </w:p>
    <w:p>
      <w:pPr>
        <w:pStyle w:val="Style15"/>
        <w:rPr>
          <w:rFonts w:ascii="SimHei;黑体" w:hAnsi="SimHei;黑体" w:eastAsia="SimHei;黑体" w:cs="SimHei;黑体"/>
        </w:rPr>
      </w:pPr>
      <w:r>
        <w:rPr>
          <w:rStyle w:val="StrongEmphasis"/>
          <w:rFonts w:ascii="SimHei;黑体" w:hAnsi="SimHei;黑体" w:cs="SimHei;黑体" w:eastAsia="SimHei;黑体"/>
        </w:rPr>
        <w:t>六、麦西哈尔撒从死里复活，证明他是道成为肉身的救主，</w:t>
      </w:r>
    </w:p>
    <w:p>
      <w:pPr>
        <w:pStyle w:val="Style15"/>
        <w:rPr>
          <w:rFonts w:ascii="SimHei;黑体" w:hAnsi="SimHei;黑体" w:eastAsia="SimHei;黑体" w:cs="SimHei;黑体"/>
        </w:rPr>
      </w:pPr>
      <w:r>
        <w:rPr>
          <w:rStyle w:val="StrongEmphasis"/>
          <w:rFonts w:ascii="SimHei;黑体" w:hAnsi="SimHei;黑体" w:cs="SimHei;黑体" w:eastAsia="SimHei;黑体"/>
        </w:rPr>
        <w:t>七、麦麦西哈尔撒，生来无罪，证明他是救主</w:t>
      </w:r>
    </w:p>
    <w:p>
      <w:pPr>
        <w:pStyle w:val="Style15"/>
        <w:rPr/>
      </w:pPr>
      <w:r>
        <w:rPr>
          <w:rStyle w:val="StrongEmphasis"/>
          <w:rFonts w:ascii="SimHei;黑体" w:hAnsi="SimHei;黑体" w:cs="SimHei;黑体" w:eastAsia="SimHei;黑体"/>
        </w:rPr>
        <w:t>八，关乎救主的豫言，应验在麦西哈尔撒身上，证明他是救主</w:t>
      </w:r>
    </w:p>
    <w:p>
      <w:pPr>
        <w:pStyle w:val="Style15"/>
        <w:rPr>
          <w:rFonts w:ascii="SimHei;黑体" w:hAnsi="SimHei;黑体" w:eastAsia="SimHei;黑体" w:cs="SimHei;黑体"/>
        </w:rPr>
      </w:pPr>
      <w:r>
        <w:rPr>
          <w:rStyle w:val="StrongEmphasis"/>
          <w:rFonts w:ascii="SimHei;黑体" w:hAnsi="SimHei;黑体" w:cs="SimHei;黑体" w:eastAsia="SimHei;黑体"/>
        </w:rPr>
        <w:t>九，麦西哈尔撒的应许至今一一履行，证明他才是世人的救主</w:t>
      </w:r>
    </w:p>
    <w:p>
      <w:pPr>
        <w:pStyle w:val="Style15"/>
        <w:rPr>
          <w:rFonts w:ascii="SimHei;黑体" w:hAnsi="SimHei;黑体" w:eastAsia="SimHei;黑体" w:cs="SimHei;黑体"/>
        </w:rPr>
      </w:pPr>
      <w:r>
        <w:rPr>
          <w:rStyle w:val="StrongEmphasis"/>
          <w:rFonts w:ascii="SimHei;黑体" w:hAnsi="SimHei;黑体" w:cs="SimHei;黑体" w:eastAsia="SimHei;黑体"/>
        </w:rPr>
        <w:t>十，麦西哈尔撒具有神能，神权，斯性，证明他是救主</w:t>
      </w:r>
    </w:p>
    <w:p>
      <w:pPr>
        <w:pStyle w:val="Style15"/>
        <w:rPr>
          <w:rFonts w:ascii="SimHei;黑体" w:hAnsi="SimHei;黑体" w:eastAsia="SimHei;黑体" w:cs="SimHei;黑体"/>
        </w:rPr>
      </w:pPr>
      <w:r>
        <w:rPr>
          <w:rStyle w:val="StrongEmphasis"/>
          <w:rFonts w:ascii="SimHei;黑体" w:hAnsi="SimHei;黑体" w:cs="SimHei;黑体" w:eastAsia="SimHei;黑体"/>
        </w:rPr>
        <w:t>十一，麦西哈尔撒对世界独特的影响，证明他是救主</w:t>
      </w:r>
    </w:p>
    <w:p>
      <w:pPr>
        <w:pStyle w:val="Style15"/>
        <w:rPr/>
      </w:pPr>
      <w:r>
        <w:rPr>
          <w:rStyle w:val="StrongEmphasis"/>
          <w:rFonts w:ascii="SimHei;黑体" w:hAnsi="SimHei;黑体" w:cs="SimHei;黑体" w:eastAsia="SimHei;黑体"/>
        </w:rPr>
        <w:t>十二、信徒甘心为他殉道，证明尔撒是救主</w:t>
      </w:r>
    </w:p>
    <w:p>
      <w:pPr>
        <w:pStyle w:val="Style15"/>
        <w:rPr>
          <w:rFonts w:ascii="SimHei;黑体" w:hAnsi="SimHei;黑体" w:eastAsia="SimHei;黑体" w:cs="SimHei;黑体"/>
        </w:rPr>
      </w:pPr>
      <w:r>
        <w:rPr>
          <w:rStyle w:val="StrongEmphasis"/>
          <w:rFonts w:ascii="SimHei;黑体" w:hAnsi="SimHei;黑体" w:cs="SimHei;黑体" w:eastAsia="SimHei;黑体"/>
        </w:rPr>
        <w:t xml:space="preserve">十三、麦西哈尔撒降世为要替人赎罪，证明他是救主 </w:t>
      </w:r>
    </w:p>
    <w:p>
      <w:pPr>
        <w:pStyle w:val="Style15"/>
        <w:rPr>
          <w:rFonts w:ascii="SimHei;黑体" w:hAnsi="SimHei;黑体" w:eastAsia="SimHei;黑体" w:cs="SimHei;黑体"/>
        </w:rPr>
      </w:pPr>
      <w:r>
        <w:rPr>
          <w:rStyle w:val="StrongEmphasis"/>
          <w:rFonts w:ascii="SimHei;黑体" w:hAnsi="SimHei;黑体" w:cs="SimHei;黑体" w:eastAsia="SimHei;黑体"/>
        </w:rPr>
        <w:t>十四、古兰经见证麦西哈尔撒是最高的中保，证明他是救主，</w:t>
      </w:r>
    </w:p>
    <w:p>
      <w:pPr>
        <w:pStyle w:val="Style15"/>
        <w:rPr>
          <w:rFonts w:ascii="SimHei;黑体" w:hAnsi="SimHei;黑体" w:eastAsia="SimHei;黑体" w:cs="SimHei;黑体"/>
        </w:rPr>
      </w:pPr>
      <w:r>
        <w:rPr>
          <w:rStyle w:val="StrongEmphasis"/>
          <w:rFonts w:ascii="SimHei;黑体" w:hAnsi="SimHei;黑体" w:cs="SimHei;黑体" w:eastAsia="SimHei;黑体"/>
        </w:rPr>
        <w:t>十五、怀疑者与不信者，也可悔改相信麦西哈尔撒是救主</w:t>
      </w:r>
    </w:p>
    <w:p>
      <w:pPr>
        <w:pStyle w:val="Style15"/>
        <w:rPr/>
      </w:pPr>
      <w:r>
        <w:rPr>
          <w:rStyle w:val="StrongEmphasis"/>
          <w:rFonts w:ascii="SimHei;黑体" w:hAnsi="SimHei;黑体" w:cs="SimHei;黑体" w:eastAsia="SimHei;黑体"/>
        </w:rPr>
        <w:t xml:space="preserve">十六、相信并接受麦西哈尔撒为救主的方法 </w:t>
      </w:r>
    </w:p>
    <w:p>
      <w:pPr>
        <w:pStyle w:val="Style15"/>
        <w:rPr>
          <w:rStyle w:val="StrongEmphasis"/>
          <w:rFonts w:ascii="SimHei;黑体" w:hAnsi="SimHei;黑体" w:eastAsia="SimHei;黑体" w:cs="SimHei;黑体"/>
          <w:sz w:val="22"/>
          <w:szCs w:val="22"/>
        </w:rPr>
      </w:pPr>
      <w:r>
        <w:rPr/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</w:r>
    </w:p>
    <w:p>
      <w:pPr>
        <w:pStyle w:val="Style15"/>
        <w:rPr>
          <w:rStyle w:val="StrongEmphasis"/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 xml:space="preserve">                                                 </w:t>
      </w:r>
    </w:p>
    <w:p>
      <w:pPr>
        <w:pStyle w:val="Style15"/>
        <w:rPr>
          <w:rStyle w:val="StrongEmphasis"/>
          <w:rFonts w:ascii="SimHei;黑体" w:hAnsi="SimHei;黑体" w:eastAsia="SimHei;黑体" w:cs="SimHei;黑体"/>
          <w:sz w:val="22"/>
          <w:szCs w:val="22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  <w:sz w:val="22"/>
          <w:szCs w:val="22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  <w:sz w:val="22"/>
          <w:szCs w:val="22"/>
        </w:rPr>
      </w:pPr>
      <w:r>
        <w:rPr/>
      </w:r>
    </w:p>
    <w:p>
      <w:pPr>
        <w:pStyle w:val="Style15"/>
        <w:rPr>
          <w:rStyle w:val="StrongEmphasis"/>
          <w:rFonts w:ascii="SimHei;黑体" w:hAnsi="SimHei;黑体" w:eastAsia="SimHei;黑体" w:cs="SimHei;黑体"/>
          <w:sz w:val="22"/>
          <w:szCs w:val="22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麦西哈尔撒：世人的救主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b w:val="false"/>
          <w:sz w:val="22"/>
          <w:szCs w:val="22"/>
        </w:rPr>
        <w:t>一、麦西哈尔撒是谁？与我们有什么切身关系？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古兰经谈及尔撒时，常充满着敬意，没有丝毫批评与轻视之意。因为相信他就是从真主而来的麦西哈</w:t>
      </w:r>
      <w:r>
        <w:rPr>
          <w:rFonts w:ascii="SimHei;黑体" w:hAnsi="SimHei;黑体" w:cs="SimHei;黑体" w:eastAsia="SimHei;黑体"/>
          <w:bCs/>
          <w:sz w:val="22"/>
          <w:szCs w:val="22"/>
        </w:rPr>
        <w:t xml:space="preserve"> </w:t>
      </w:r>
      <w:r>
        <w:rPr>
          <w:rFonts w:eastAsia="SimHei;黑体" w:cs="SimHei;黑体" w:ascii="SimHei;黑体" w:hAnsi="SimHei;黑体"/>
          <w:bCs/>
          <w:sz w:val="22"/>
          <w:szCs w:val="22"/>
        </w:rPr>
        <w:t>A</w:t>
      </w:r>
      <w:r>
        <w:rPr>
          <w:rFonts w:eastAsia="SimHei;黑体" w:cs="SimHei;黑体" w:ascii="SimHei;黑体" w:hAnsi="SimHei;黑体"/>
          <w:bCs/>
          <w:sz w:val="22"/>
          <w:szCs w:val="22"/>
        </w:rPr>
        <w:t xml:space="preserve">l-Masih </w:t>
      </w:r>
      <w:r>
        <w:rPr>
          <w:rFonts w:ascii="SimHei;黑体" w:hAnsi="SimHei;黑体" w:cs="SimHei;黑体" w:eastAsia="SimHei;黑体"/>
          <w:sz w:val="22"/>
          <w:szCs w:val="22"/>
        </w:rPr>
        <w:t>（救世主）</w:t>
      </w:r>
      <w:r>
        <w:rPr>
          <w:rFonts w:ascii="SimHei;黑体" w:hAnsi="SimHei;黑体" w:cs="SimHei;黑体" w:eastAsia="SimHei;黑体"/>
          <w:bCs/>
          <w:sz w:val="22"/>
          <w:szCs w:val="22"/>
        </w:rPr>
        <w:t xml:space="preserve">古兰经 </w:t>
      </w:r>
      <w:r>
        <w:rPr>
          <w:rFonts w:eastAsia="SimHei;黑体" w:cs="SimHei;黑体" w:ascii="SimHei;黑体" w:hAnsi="SimHei;黑体"/>
          <w:bCs/>
          <w:sz w:val="22"/>
          <w:szCs w:val="22"/>
          <w:lang w:val="en-AU"/>
        </w:rPr>
        <w:t>3:45; 4:157,171; 5:17 ,72, 75; 9:30,31.</w:t>
      </w:r>
      <w:r>
        <w:rPr>
          <w:rFonts w:ascii="SimHei;黑体" w:hAnsi="SimHei;黑体" w:cs="SimHei;黑体" w:eastAsia="SimHei;黑体"/>
          <w:sz w:val="22"/>
          <w:szCs w:val="22"/>
        </w:rPr>
        <w:t>。穆罕默德确认尔撒是经由童贞女所生，尔撒如此的生育要作为一个从真主而来的兆头（古兰经</w:t>
      </w:r>
      <w:r>
        <w:rPr>
          <w:rFonts w:eastAsia="SimHei;黑体" w:cs="SimHei;黑体" w:ascii="SimHei;黑体" w:hAnsi="SimHei;黑体"/>
          <w:sz w:val="22"/>
          <w:szCs w:val="22"/>
        </w:rPr>
        <w:t>19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20-21</w:t>
      </w:r>
      <w:r>
        <w:rPr>
          <w:rFonts w:ascii="SimHei;黑体" w:hAnsi="SimHei;黑体" w:cs="SimHei;黑体" w:eastAsia="SimHei;黑体"/>
          <w:sz w:val="22"/>
          <w:szCs w:val="22"/>
        </w:rPr>
        <w:t>，</w:t>
      </w:r>
      <w:r>
        <w:rPr>
          <w:rFonts w:eastAsia="SimHei;黑体" w:cs="SimHei;黑体" w:ascii="SimHei;黑体" w:hAnsi="SimHei;黑体"/>
          <w:sz w:val="22"/>
          <w:szCs w:val="22"/>
        </w:rPr>
        <w:t>27</w:t>
      </w:r>
      <w:r>
        <w:rPr>
          <w:rFonts w:ascii="SimHei;黑体" w:hAnsi="SimHei;黑体" w:cs="SimHei;黑体" w:eastAsia="SimHei;黑体"/>
          <w:sz w:val="22"/>
          <w:szCs w:val="22"/>
        </w:rPr>
        <w:t>），真主又宣称尔撒为真主口中所出的话</w:t>
      </w:r>
      <w:r>
        <w:rPr>
          <w:rFonts w:eastAsia="SimHei;黑体" w:cs="SimHei;黑体" w:ascii="SimHei;黑体" w:hAnsi="SimHei;黑体"/>
          <w:sz w:val="22"/>
          <w:szCs w:val="22"/>
        </w:rPr>
        <w:t>Kalimatullah</w:t>
      </w:r>
      <w:r>
        <w:rPr>
          <w:rFonts w:ascii="SimHei;黑体" w:hAnsi="SimHei;黑体" w:cs="SimHei;黑体" w:eastAsia="SimHei;黑体"/>
          <w:sz w:val="22"/>
          <w:szCs w:val="22"/>
        </w:rPr>
        <w:t>，是从他发出的灵</w:t>
      </w:r>
      <w:r>
        <w:rPr>
          <w:rFonts w:eastAsia="SimHei;黑体" w:cs="SimHei;黑体" w:ascii="SimHei;黑体" w:hAnsi="SimHei;黑体"/>
          <w:sz w:val="22"/>
          <w:szCs w:val="22"/>
        </w:rPr>
        <w:t>Roh-ul-Lah</w:t>
      </w:r>
      <w:r>
        <w:rPr>
          <w:rFonts w:ascii="SimHei;黑体" w:hAnsi="SimHei;黑体" w:cs="SimHei;黑体" w:eastAsia="SimHei;黑体"/>
          <w:bCs/>
          <w:sz w:val="22"/>
          <w:szCs w:val="22"/>
        </w:rPr>
        <w:t>（古兰经</w:t>
      </w:r>
      <w:r>
        <w:rPr>
          <w:rFonts w:eastAsia="SimHei;黑体" w:cs="SimHei;黑体" w:ascii="SimHei;黑体" w:hAnsi="SimHei;黑体"/>
          <w:bCs/>
          <w:sz w:val="22"/>
          <w:szCs w:val="22"/>
        </w:rPr>
        <w:t>3∶39</w:t>
      </w:r>
      <w:r>
        <w:rPr>
          <w:rFonts w:ascii="SimHei;黑体" w:hAnsi="SimHei;黑体" w:cs="SimHei;黑体" w:eastAsia="SimHei;黑体"/>
          <w:bCs/>
          <w:sz w:val="22"/>
          <w:szCs w:val="22"/>
        </w:rPr>
        <w:t>；</w:t>
      </w:r>
      <w:r>
        <w:rPr>
          <w:rFonts w:eastAsia="SimHei;黑体" w:cs="SimHei;黑体" w:ascii="SimHei;黑体" w:hAnsi="SimHei;黑体"/>
          <w:bCs/>
          <w:sz w:val="22"/>
          <w:szCs w:val="22"/>
        </w:rPr>
        <w:t>4</w:t>
      </w:r>
      <w:r>
        <w:rPr>
          <w:rFonts w:ascii="SimHei;黑体" w:hAnsi="SimHei;黑体" w:cs="SimHei;黑体" w:eastAsia="SimHei;黑体"/>
          <w:bCs/>
          <w:sz w:val="22"/>
          <w:szCs w:val="22"/>
        </w:rPr>
        <w:t>：</w:t>
      </w:r>
      <w:r>
        <w:rPr>
          <w:rFonts w:eastAsia="SimHei;黑体" w:cs="SimHei;黑体" w:ascii="SimHei;黑体" w:hAnsi="SimHei;黑体"/>
          <w:bCs/>
          <w:sz w:val="22"/>
          <w:szCs w:val="22"/>
        </w:rPr>
        <w:t>171</w:t>
      </w:r>
      <w:r>
        <w:rPr>
          <w:rFonts w:ascii="SimHei;黑体" w:hAnsi="SimHei;黑体" w:cs="SimHei;黑体" w:eastAsia="SimHei;黑体"/>
          <w:bCs/>
          <w:sz w:val="22"/>
          <w:szCs w:val="22"/>
        </w:rPr>
        <w:t>）</w:t>
      </w:r>
      <w:r>
        <w:rPr>
          <w:rFonts w:ascii="SimHei;黑体" w:hAnsi="SimHei;黑体" w:cs="SimHei;黑体" w:eastAsia="SimHei;黑体"/>
          <w:sz w:val="22"/>
          <w:szCs w:val="22"/>
        </w:rPr>
        <w:t>，尔撒是圣洁无罪的人类</w:t>
      </w:r>
      <w:r>
        <w:rPr>
          <w:rFonts w:eastAsia="SimHei;黑体" w:cs="SimHei;黑体" w:ascii="SimHei;黑体" w:hAnsi="SimHei;黑体"/>
          <w:sz w:val="22"/>
          <w:szCs w:val="22"/>
        </w:rPr>
        <w:t>zakiy ghulam</w:t>
      </w:r>
      <w:r>
        <w:rPr>
          <w:rFonts w:ascii="SimHei;黑体" w:hAnsi="SimHei;黑体" w:cs="SimHei;黑体" w:eastAsia="SimHei;黑体"/>
          <w:sz w:val="22"/>
          <w:szCs w:val="22"/>
        </w:rPr>
        <w:t>（</w:t>
      </w:r>
      <w:r>
        <w:rPr>
          <w:rFonts w:ascii="SimHei;黑体" w:hAnsi="SimHei;黑体" w:cs="SimHei;黑体" w:eastAsia="SimHei;黑体"/>
          <w:bCs/>
          <w:sz w:val="22"/>
          <w:szCs w:val="22"/>
        </w:rPr>
        <w:t>古兰经</w:t>
      </w:r>
      <w:r>
        <w:rPr>
          <w:rFonts w:eastAsia="SimHei;黑体" w:cs="SimHei;黑体" w:ascii="SimHei;黑体" w:hAnsi="SimHei;黑体"/>
          <w:bCs/>
          <w:sz w:val="22"/>
          <w:szCs w:val="22"/>
        </w:rPr>
        <w:t>19</w:t>
      </w:r>
      <w:r>
        <w:rPr>
          <w:rFonts w:ascii="SimHei;黑体" w:hAnsi="SimHei;黑体" w:cs="SimHei;黑体" w:eastAsia="SimHei;黑体"/>
          <w:bCs/>
          <w:sz w:val="22"/>
          <w:szCs w:val="22"/>
        </w:rPr>
        <w:t>：</w:t>
      </w:r>
      <w:r>
        <w:rPr>
          <w:rFonts w:eastAsia="SimHei;黑体" w:cs="SimHei;黑体" w:ascii="SimHei;黑体" w:hAnsi="SimHei;黑体"/>
          <w:bCs/>
          <w:sz w:val="22"/>
          <w:szCs w:val="22"/>
        </w:rPr>
        <w:t>19</w:t>
      </w:r>
      <w:r>
        <w:rPr>
          <w:rFonts w:ascii="SimHei;黑体" w:hAnsi="SimHei;黑体" w:cs="SimHei;黑体" w:eastAsia="SimHei;黑体"/>
          <w:bCs/>
          <w:sz w:val="22"/>
          <w:szCs w:val="22"/>
        </w:rPr>
        <w:t>）</w:t>
      </w:r>
      <w:r>
        <w:rPr>
          <w:rFonts w:ascii="SimHei;黑体" w:hAnsi="SimHei;黑体" w:cs="SimHei;黑体" w:eastAsia="SimHei;黑体"/>
          <w:sz w:val="22"/>
          <w:szCs w:val="22"/>
        </w:rPr>
        <w:t xml:space="preserve"> ，</w:t>
      </w:r>
      <w:r>
        <w:rPr>
          <w:rFonts w:ascii="SimHei;黑体" w:hAnsi="SimHei;黑体" w:cs="SimHei;黑体" w:eastAsia="SimHei;黑体"/>
          <w:bCs/>
          <w:sz w:val="22"/>
          <w:szCs w:val="22"/>
        </w:rPr>
        <w:t>尔撒是唯一免受恶魔搔扰的人（古兰经</w:t>
      </w:r>
      <w:r>
        <w:rPr>
          <w:rFonts w:eastAsia="SimHei;黑体" w:cs="SimHei;黑体" w:ascii="SimHei;黑体" w:hAnsi="SimHei;黑体"/>
          <w:bCs/>
          <w:sz w:val="22"/>
          <w:szCs w:val="22"/>
        </w:rPr>
        <w:t>3</w:t>
      </w:r>
      <w:r>
        <w:rPr>
          <w:rFonts w:ascii="SimHei;黑体" w:hAnsi="SimHei;黑体" w:cs="SimHei;黑体" w:eastAsia="SimHei;黑体"/>
          <w:bCs/>
          <w:sz w:val="22"/>
          <w:szCs w:val="22"/>
        </w:rPr>
        <w:t>：</w:t>
      </w:r>
      <w:r>
        <w:rPr>
          <w:rFonts w:eastAsia="SimHei;黑体" w:cs="SimHei;黑体" w:ascii="SimHei;黑体" w:hAnsi="SimHei;黑体"/>
          <w:bCs/>
          <w:sz w:val="22"/>
          <w:szCs w:val="22"/>
        </w:rPr>
        <w:t>36</w:t>
      </w:r>
      <w:r>
        <w:rPr>
          <w:rFonts w:ascii="SimHei;黑体" w:hAnsi="SimHei;黑体" w:cs="SimHei;黑体" w:eastAsia="SimHei;黑体"/>
          <w:bCs/>
          <w:sz w:val="22"/>
          <w:szCs w:val="22"/>
        </w:rPr>
        <w:t>）</w:t>
      </w:r>
      <w:r>
        <w:rPr>
          <w:rFonts w:ascii="SimHei;黑体" w:hAnsi="SimHei;黑体" w:cs="SimHei;黑体" w:eastAsia="SimHei;黑体"/>
          <w:sz w:val="22"/>
          <w:szCs w:val="22"/>
        </w:rPr>
        <w:t>是真主的见证</w:t>
      </w:r>
      <w:r>
        <w:rPr>
          <w:rFonts w:eastAsia="SimHei;黑体" w:cs="SimHei;黑体" w:ascii="SimHei;黑体" w:hAnsi="SimHei;黑体"/>
          <w:sz w:val="22"/>
          <w:szCs w:val="22"/>
          <w:lang w:val="en-AU"/>
        </w:rPr>
        <w:t>Shahid</w:t>
      </w:r>
      <w:r>
        <w:rPr>
          <w:rFonts w:ascii="SimHei;黑体" w:hAnsi="SimHei;黑体" w:cs="SimHei;黑体" w:eastAsia="SimHei;黑体"/>
          <w:sz w:val="22"/>
          <w:szCs w:val="22"/>
          <w:lang w:val="en-AU"/>
        </w:rPr>
        <w:t>（古兰经</w:t>
      </w:r>
      <w:r>
        <w:rPr>
          <w:rFonts w:eastAsia="SimHei;黑体" w:cs="SimHei;黑体" w:ascii="SimHei;黑体" w:hAnsi="SimHei;黑体"/>
          <w:bCs/>
          <w:sz w:val="22"/>
          <w:szCs w:val="22"/>
          <w:lang w:val="en-AU"/>
        </w:rPr>
        <w:t>4:159; 5:111</w:t>
      </w:r>
      <w:r>
        <w:rPr>
          <w:rFonts w:ascii="SimHei;黑体" w:hAnsi="SimHei;黑体" w:cs="SimHei;黑体" w:eastAsia="SimHei;黑体"/>
          <w:bCs/>
          <w:sz w:val="22"/>
          <w:szCs w:val="22"/>
          <w:lang w:val="en-AU"/>
        </w:rPr>
        <w:t>）</w:t>
      </w:r>
      <w:r>
        <w:rPr>
          <w:rFonts w:ascii="SimHei;黑体" w:hAnsi="SimHei;黑体" w:cs="SimHei;黑体" w:eastAsia="SimHei;黑体"/>
          <w:sz w:val="22"/>
          <w:szCs w:val="22"/>
        </w:rPr>
        <w:t>，真主给人类的正路（古兰经</w:t>
      </w:r>
      <w:r>
        <w:rPr>
          <w:rFonts w:eastAsia="SimHei;黑体" w:cs="SimHei;黑体" w:ascii="SimHei;黑体" w:hAnsi="SimHei;黑体"/>
          <w:sz w:val="22"/>
          <w:szCs w:val="22"/>
        </w:rPr>
        <w:t>43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61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…是那位能够把天上的生命之粮赐给人类的使者 </w:t>
      </w:r>
      <w:r>
        <w:rPr>
          <w:rFonts w:eastAsia="SimHei;黑体" w:cs="SimHei;黑体" w:ascii="SimHei;黑体" w:hAnsi="SimHei;黑体"/>
          <w:sz w:val="22"/>
          <w:szCs w:val="22"/>
        </w:rPr>
        <w:t>Rasul</w:t>
      </w:r>
      <w:r>
        <w:rPr>
          <w:rFonts w:ascii="SimHei;黑体" w:hAnsi="SimHei;黑体" w:cs="SimHei;黑体" w:eastAsia="SimHei;黑体"/>
          <w:sz w:val="22"/>
          <w:szCs w:val="22"/>
        </w:rPr>
        <w:t>（</w:t>
      </w:r>
      <w:r>
        <w:rPr>
          <w:rFonts w:ascii="SimHei;黑体" w:hAnsi="SimHei;黑体" w:cs="SimHei;黑体" w:eastAsia="SimHei;黑体"/>
          <w:bCs/>
          <w:sz w:val="22"/>
          <w:szCs w:val="22"/>
        </w:rPr>
        <w:t>古兰经</w:t>
      </w:r>
      <w:r>
        <w:rPr>
          <w:rFonts w:eastAsia="SimHei;黑体" w:cs="SimHei;黑体" w:ascii="SimHei;黑体" w:hAnsi="SimHei;黑体"/>
          <w:bCs/>
          <w:sz w:val="22"/>
          <w:szCs w:val="22"/>
        </w:rPr>
        <w:t>50:112-115</w:t>
      </w:r>
      <w:r>
        <w:rPr>
          <w:rFonts w:ascii="SimHei;黑体" w:hAnsi="SimHei;黑体" w:cs="SimHei;黑体" w:eastAsia="SimHei;黑体"/>
          <w:bCs/>
          <w:sz w:val="22"/>
          <w:szCs w:val="22"/>
        </w:rPr>
        <w:t>）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穆斯林对古兰经给了尔撒麦西哈这样的见证，又有了什么的认识与体会呢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尔撒究竟是先知，还是个普通人，或是世界的救主？或者他只是个宗教的教主？这个问题直到如今，对许多人来说，似乎还是个不清楚的谜。不只今世的人不知究竟，就是当时的人也是捉摸不定，一面看他完全是个人，有生，有长，要衣，要食，要住，有忧，有泪，有劳苦，有叹息，皆与我们一样；一面看他又有具有神能，神性，神权的表现，所做的某些大能的事，实在不是任何一个世人所能做的，这就叫人难以捉摸了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例如；引支勒马可福音</w:t>
      </w:r>
      <w:r>
        <w:rPr>
          <w:rFonts w:eastAsia="SimHei;黑体" w:cs="SimHei;黑体" w:ascii="SimHei;黑体" w:hAnsi="SimHei;黑体"/>
          <w:sz w:val="22"/>
          <w:szCs w:val="22"/>
        </w:rPr>
        <w:t>4:36-41</w:t>
      </w:r>
      <w:r>
        <w:rPr>
          <w:rFonts w:ascii="SimHei;黑体" w:hAnsi="SimHei;黑体" w:cs="SimHei;黑体" w:eastAsia="SimHei;黑体"/>
          <w:sz w:val="22"/>
          <w:szCs w:val="22"/>
        </w:rPr>
        <w:t>记载说：有一次他与门徒乘船渡过加利利海，忽然遇见巨大的暴风雨，门徙虽是渔夫，亦吓得魂不附体，断定要凶多吉少。尔撒工作了一整天，却在船尾睡觉，门徒急忙叫醒祂说：「老师！我们快丧命了，你不顾吗？」尔撒醒来，就斥责风和海，命令它们止了吧！风就止住，海也大大平静了。门徒因此彼此议论说：「这人到底是谁？连风和海也听从他了！」从这事件，就可以证明说，连当初跟从尔撒的门徒，因看见他能做人所不能做的奇事，也就不知道他究竟是人还是救主了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又有一次，尔撒在圣殿里的苏莱曼廊下，被犹太人包围起来，他们多方观察考问，还不能确认他的身位，最后质问他说：「你叫我们犹疑不定要到几时呢？你若是麦西哈（真主所应许，那要临到这世界的救主）就明明的告诉我们吧。」又有人说；他是那将要来的大先知伊莱贾的再世，反对他的人则说；他是木匠的儿子，也有人说；他是麦西哈（真主对犹太人允许的弥赛亚，救世主）。有人说；他是一位圣人，有人说；他是一位大宗教家，又有人说；他是社会改造家，另有人说；他是革命牺牲者，还有人说；他是外国的洋菩萨。但是另有一大班基督徒，则甘心受苦，到世界各地为他作见证说；他就是众先知所预言的麦西哈（救世主），他是永生真主的道成了肉身，他是人类独一的救主。即使他们做这样的见证会使他们面对受苦，流血，舍性命，也坚持要为麦面哈尔撒作如此的见证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穆斯林的朋友们，请你也来想想看，尔撒是谁呢？你也许说：人说他是先知也好，救主也好，真主的道成了肉身也好，这事与我有什么相干？朋友们，请你切勿忽略这个问题；尔撒麦西哈是唯一被真主用许多特殊的尊称来介绍的人。尔撒麦西哈到底是谁？这个问题，和你和我都有重大的切身关系，比起父母，妻子，儿女的关系更加重要。若说全世界没有一个客题，会比尔撒是谁这客题更大，这样说也不为过的。因为，这个问题不只影响你今生的生命，生活，年月，它也绝对会影响你的灵魂直到永永远远。</w:t>
      </w:r>
    </w:p>
    <w:p>
      <w:pPr>
        <w:pStyle w:val="Style15"/>
        <w:rPr>
          <w:rFonts w:ascii="SimHei;黑体" w:hAnsi="SimHei;黑体" w:eastAsia="SimHei;黑体" w:cs="SimHei;黑体"/>
          <w:b/>
          <w:b/>
          <w:bCs/>
          <w:sz w:val="22"/>
          <w:szCs w:val="22"/>
        </w:rPr>
      </w:pPr>
      <w:r>
        <w:rPr>
          <w:rFonts w:eastAsia="SimHei;黑体" w:cs="SimHei;黑体" w:ascii="SimHei;黑体" w:hAnsi="SimHei;黑体"/>
          <w:b/>
          <w:bCs/>
          <w:sz w:val="22"/>
          <w:szCs w:val="22"/>
        </w:rPr>
      </w:r>
    </w:p>
    <w:p>
      <w:pPr>
        <w:pStyle w:val="Style15"/>
        <w:rPr>
          <w:rFonts w:ascii="SimHei;黑体" w:hAnsi="SimHei;黑体" w:eastAsia="SimHei;黑体" w:cs="SimHei;黑体"/>
          <w:b/>
          <w:b/>
          <w:bCs/>
          <w:sz w:val="22"/>
          <w:szCs w:val="22"/>
        </w:rPr>
      </w:pPr>
      <w:r>
        <w:rPr>
          <w:rFonts w:eastAsia="SimHei;黑体" w:cs="SimHei;黑体" w:ascii="SimHei;黑体" w:hAnsi="SimHei;黑体"/>
          <w:b/>
          <w:bCs/>
          <w:sz w:val="22"/>
          <w:szCs w:val="22"/>
        </w:rPr>
      </w:r>
    </w:p>
    <w:p>
      <w:pPr>
        <w:pStyle w:val="Style15"/>
        <w:rPr>
          <w:rFonts w:ascii="SimHei;黑体" w:hAnsi="SimHei;黑体" w:eastAsia="SimHei;黑体" w:cs="SimSun;宋体"/>
          <w:sz w:val="22"/>
          <w:szCs w:val="22"/>
        </w:rPr>
      </w:pPr>
      <w:r>
        <w:rPr>
          <w:rFonts w:ascii="SimHei;黑体" w:hAnsi="SimHei;黑体" w:cs="SimHei;黑体" w:eastAsia="SimHei;黑体"/>
          <w:b/>
          <w:bCs/>
          <w:sz w:val="22"/>
          <w:szCs w:val="22"/>
        </w:rPr>
        <w:t>尔撒麦西哈，是真主的道成为人吗？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                           </w:t>
      </w:r>
    </w:p>
    <w:p>
      <w:pPr>
        <w:pStyle w:val="Style15"/>
        <w:rPr>
          <w:rFonts w:ascii="SimHei;黑体" w:hAnsi="SimHei;黑体" w:eastAsia="SimHei;黑体" w:cs="SimSun;宋体"/>
          <w:sz w:val="22"/>
          <w:szCs w:val="22"/>
        </w:rPr>
      </w:pPr>
      <w:r>
        <w:rPr>
          <w:rFonts w:ascii="SimHei;黑体" w:hAnsi="SimHei;黑体" w:cs="SimSun;宋体" w:eastAsia="SimHei;黑体"/>
          <w:sz w:val="22"/>
          <w:szCs w:val="22"/>
        </w:rPr>
        <w:t xml:space="preserve">旧约的先知书曾经对此，给尔撒做了如此的预言与见证 ：                                                                  </w:t>
      </w:r>
    </w:p>
    <w:p>
      <w:pPr>
        <w:pStyle w:val="Style15"/>
        <w:rPr>
          <w:rFonts w:ascii="SimHei;黑体" w:hAnsi="SimHei;黑体" w:eastAsia="SimHei;黑体" w:cs="SimSun;宋体"/>
          <w:sz w:val="22"/>
          <w:szCs w:val="22"/>
        </w:rPr>
      </w:pPr>
      <w:r>
        <w:rPr>
          <w:rFonts w:ascii="SimHei;黑体" w:hAnsi="SimHei;黑体" w:cs="SimSun;宋体" w:eastAsia="SimHei;黑体"/>
          <w:sz w:val="22"/>
          <w:szCs w:val="22"/>
        </w:rPr>
        <w:t>旧约圣经</w:t>
      </w:r>
      <w:r>
        <w:rPr>
          <w:rFonts w:ascii="SimHei;黑体" w:hAnsi="SimHei;黑体" w:cs="SimHei;黑体" w:eastAsia="SimHei;黑体"/>
          <w:sz w:val="22"/>
          <w:szCs w:val="22"/>
        </w:rPr>
        <w:t xml:space="preserve">以赛亚先知书 </w:t>
      </w:r>
      <w:r>
        <w:rPr>
          <w:rFonts w:eastAsia="SimHei;黑体" w:cs="SimHei;黑体" w:ascii="SimHei;黑体" w:hAnsi="SimHei;黑体"/>
          <w:sz w:val="22"/>
          <w:szCs w:val="22"/>
        </w:rPr>
        <w:t>7:14</w:t>
      </w:r>
      <w:r>
        <w:rPr>
          <w:rFonts w:ascii="SimHei;黑体" w:hAnsi="SimHei;黑体" w:cs="SimHei;黑体" w:eastAsia="SimHei;黑体"/>
          <w:sz w:val="22"/>
          <w:szCs w:val="22"/>
        </w:rPr>
        <w:t>见证说： 因此、主自己要给你们一个兆头、必有童女怀孕生子、给他起名叫以马内利〔真主与我们同在的意思〕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旧约圣经以赛亚先知书 </w:t>
      </w:r>
      <w:r>
        <w:rPr>
          <w:rFonts w:eastAsia="SimHei;黑体" w:cs="SimHei;黑体" w:ascii="SimHei;黑体" w:hAnsi="SimHei;黑体"/>
          <w:sz w:val="22"/>
          <w:szCs w:val="22"/>
        </w:rPr>
        <w:t>9:6-7</w:t>
      </w:r>
      <w:r>
        <w:rPr>
          <w:rFonts w:ascii="SimHei;黑体" w:hAnsi="SimHei;黑体" w:cs="SimHei;黑体" w:eastAsia="SimHei;黑体"/>
          <w:sz w:val="22"/>
          <w:szCs w:val="22"/>
        </w:rPr>
        <w:t xml:space="preserve">见证说： 因有一婴孩为我们而生、有一子赐给我们 </w:t>
      </w:r>
      <w:r>
        <w:rPr>
          <w:rFonts w:eastAsia="SimHei;黑体" w:cs="SimHei;黑体" w:ascii="SimHei;黑体" w:hAnsi="SimHei;黑体"/>
          <w:sz w:val="22"/>
          <w:szCs w:val="22"/>
        </w:rPr>
        <w:t xml:space="preserve">? </w:t>
      </w:r>
      <w:r>
        <w:rPr>
          <w:rFonts w:ascii="SimHei;黑体" w:hAnsi="SimHei;黑体" w:cs="SimHei;黑体" w:eastAsia="SimHei;黑体"/>
          <w:sz w:val="22"/>
          <w:szCs w:val="22"/>
        </w:rPr>
        <w:t xml:space="preserve">政权必担在他的肩头上 </w:t>
      </w:r>
      <w:r>
        <w:rPr>
          <w:rFonts w:eastAsia="SimHei;黑体" w:cs="SimHei;黑体" w:ascii="SimHei;黑体" w:hAnsi="SimHei;黑体"/>
          <w:sz w:val="22"/>
          <w:szCs w:val="22"/>
        </w:rPr>
        <w:t xml:space="preserve">? </w:t>
      </w:r>
      <w:r>
        <w:rPr>
          <w:rFonts w:ascii="SimHei;黑体" w:hAnsi="SimHei;黑体" w:cs="SimHei;黑体" w:eastAsia="SimHei;黑体"/>
          <w:sz w:val="22"/>
          <w:szCs w:val="22"/>
        </w:rPr>
        <w:t xml:space="preserve">他名称为奇妙、策士、全能的上帝、永在的父、和平的君。他的政权与平安必加增无穷 </w:t>
      </w:r>
      <w:r>
        <w:rPr>
          <w:rFonts w:eastAsia="SimHei;黑体" w:cs="SimHei;黑体" w:ascii="SimHei;黑体" w:hAnsi="SimHei;黑体"/>
          <w:sz w:val="22"/>
          <w:szCs w:val="22"/>
        </w:rPr>
        <w:t xml:space="preserve">? </w:t>
      </w:r>
      <w:r>
        <w:rPr>
          <w:rFonts w:ascii="SimHei;黑体" w:hAnsi="SimHei;黑体" w:cs="SimHei;黑体" w:eastAsia="SimHei;黑体"/>
          <w:sz w:val="22"/>
          <w:szCs w:val="22"/>
        </w:rPr>
        <w:t>他必在达吾德（大卫王）的宝座上、治理达吾德的国、以公平公义使国坚定稳固、从今直到永远。万军之耶和华（真主在旧约的自称）的热心、必成就这事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新约引支勒给尔撒作的属天见证。                                                          引支勒约翰福音 </w:t>
      </w:r>
      <w:r>
        <w:rPr>
          <w:rFonts w:eastAsia="SimHei;黑体" w:cs="SimHei;黑体" w:ascii="SimHei;黑体" w:hAnsi="SimHei;黑体"/>
          <w:sz w:val="22"/>
          <w:szCs w:val="22"/>
        </w:rPr>
        <w:t xml:space="preserve">1:1-3 </w:t>
      </w:r>
      <w:r>
        <w:rPr>
          <w:rFonts w:ascii="SimHei;黑体" w:hAnsi="SimHei;黑体" w:cs="SimHei;黑体" w:eastAsia="SimHei;黑体"/>
          <w:sz w:val="22"/>
          <w:szCs w:val="22"/>
        </w:rPr>
        <w:t>太初有道，道与上帝同在。道就是上帝，这道太初与上帝同在。万物是借着他造的。凡被造的没有一样不是借着他造的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引支勒约翰福音 </w:t>
      </w:r>
      <w:r>
        <w:rPr>
          <w:rFonts w:eastAsia="SimHei;黑体" w:cs="SimHei;黑体" w:ascii="SimHei;黑体" w:hAnsi="SimHei;黑体"/>
          <w:sz w:val="22"/>
          <w:szCs w:val="22"/>
        </w:rPr>
        <w:t xml:space="preserve">1 :10-14 </w:t>
      </w:r>
      <w:r>
        <w:rPr>
          <w:rFonts w:ascii="SimHei;黑体" w:hAnsi="SimHei;黑体" w:cs="SimHei;黑体" w:eastAsia="SimHei;黑体"/>
          <w:sz w:val="22"/>
          <w:szCs w:val="22"/>
        </w:rPr>
        <w:t>他（尔撒）在世界、世界也是藉着他造的、世界却不认识他。 他到自己的地方来、自己的人倒不接待他 。凡接待他的、就是信他名的人、他就赐他们权柄、作上帝的儿女。这等人不是从血气生的、不是从情欲生的、也不是从人意生的、乃是从上帝生的。道成了肉身、住在我们中间、充充满满的有恩典有真理。我们也见过他的荣光、正是父独生子的荣光。</w:t>
      </w:r>
    </w:p>
    <w:p>
      <w:pPr>
        <w:pStyle w:val="Normal"/>
        <w:autoSpaceDE w:val="false"/>
        <w:rPr/>
      </w:pPr>
      <w:r>
        <w:rPr>
          <w:rFonts w:ascii="SimHei;黑体" w:hAnsi="SimHei;黑体" w:cs="SimHei;黑体" w:eastAsia="SimHei;黑体"/>
          <w:sz w:val="22"/>
          <w:szCs w:val="22"/>
        </w:rPr>
        <w:t>尔撒有一次对犹太人说：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「因为我从天上降下来，不是要按自己的意思行，乃是要按那差我来者（真主）的意思行。差我来者的意思就是：他所赐给我的，叫我一个也不失落，在末日却叫他复活（</w:t>
      </w:r>
      <w:r>
        <w:rPr>
          <w:rFonts w:ascii="SimHei;黑体" w:hAnsi="SimHei;黑体" w:cs="Georgia" w:eastAsia="SimHei;黑体"/>
          <w:sz w:val="22"/>
          <w:szCs w:val="22"/>
          <w:lang w:val="zh-TW"/>
        </w:rPr>
        <w:t xml:space="preserve">引支勒约福音 </w:t>
      </w:r>
      <w:r>
        <w:rPr>
          <w:rFonts w:eastAsia="SimHei;黑体" w:cs="Georgia" w:ascii="SimHei;黑体" w:hAnsi="SimHei;黑体"/>
          <w:sz w:val="22"/>
          <w:szCs w:val="22"/>
          <w:lang w:val="zh-TW"/>
        </w:rPr>
        <w:t>6:38-39</w:t>
      </w:r>
      <w:r>
        <w:rPr>
          <w:rFonts w:ascii="SimHei;黑体" w:hAnsi="SimHei;黑体" w:cs="Georgia" w:eastAsia="SimHei;黑体"/>
          <w:sz w:val="22"/>
          <w:szCs w:val="22"/>
          <w:lang w:val="zh-TW"/>
        </w:rPr>
        <w:t>）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从自然的法则来看，一切生物都有一个共同的特性，那就是它们不愿单独的生活。它们极愿与同类彼此来往，团契，以此为乐。如果断绝他们与同类的交通往来，那是一种非常严重的刑罚。人类原是这世界一切生物中最崇高者，更是看重以彼此交往的团契为乐。人与人若要彼此交通，只有两种方法可以作到：（ </w:t>
      </w:r>
      <w:r>
        <w:rPr>
          <w:rFonts w:eastAsia="SimHei;黑体" w:cs="SimHei;黑体" w:ascii="SimHei;黑体" w:hAnsi="SimHei;黑体"/>
          <w:sz w:val="22"/>
          <w:szCs w:val="22"/>
        </w:rPr>
        <w:t xml:space="preserve">1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是利用文字来往，表达情意。（ </w:t>
      </w:r>
      <w:r>
        <w:rPr>
          <w:rFonts w:eastAsia="SimHei;黑体" w:cs="SimHei;黑体" w:ascii="SimHei;黑体" w:hAnsi="SimHei;黑体"/>
          <w:sz w:val="22"/>
          <w:szCs w:val="22"/>
        </w:rPr>
        <w:t xml:space="preserve">2 </w:t>
      </w:r>
      <w:r>
        <w:rPr>
          <w:rFonts w:ascii="SimHei;黑体" w:hAnsi="SimHei;黑体" w:cs="SimHei;黑体" w:eastAsia="SimHei;黑体"/>
          <w:sz w:val="22"/>
          <w:szCs w:val="22"/>
        </w:rPr>
        <w:t>）是用声音或见面谈话，除此以外没有更好的方法。</w:t>
      </w:r>
    </w:p>
    <w:p>
      <w:pPr>
        <w:pStyle w:val="Normal"/>
        <w:autoSpaceDE w:val="false"/>
        <w:rPr>
          <w:rFonts w:ascii="SimHei;黑体" w:hAnsi="SimHei;黑体" w:eastAsia="SimHei;黑体" w:cs="Georgia"/>
          <w:sz w:val="22"/>
          <w:szCs w:val="22"/>
          <w:lang w:val="zh-TW"/>
        </w:rPr>
      </w:pPr>
      <w:r>
        <w:rPr>
          <w:rFonts w:ascii="SimHei;黑体" w:hAnsi="SimHei;黑体" w:cs="SimHei;黑体" w:eastAsia="SimHei;黑体"/>
          <w:sz w:val="22"/>
          <w:szCs w:val="22"/>
        </w:rPr>
        <w:t>创造的上帝是独一的真主，他说：「我们要按我们的形象，样式造人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使他们管理海里的鱼、空中鸟、地上的牲畜，和全地，并地上所爬的一切昆虫。」真主就照著自己的形像造人，乃是照著他的形像造男造女</w:t>
      </w:r>
      <w:r>
        <w:rPr>
          <w:rFonts w:ascii="SimHei;黑体" w:hAnsi="SimHei;黑体" w:cs="SimHei;黑体" w:eastAsia="SimHei;黑体"/>
          <w:sz w:val="22"/>
          <w:szCs w:val="22"/>
        </w:rPr>
        <w:t xml:space="preserve">（诗拉特创世纪 </w:t>
      </w:r>
      <w:r>
        <w:rPr>
          <w:rFonts w:eastAsia="SimHei;黑体" w:cs="SimHei;黑体" w:ascii="SimHei;黑体" w:hAnsi="SimHei;黑体"/>
          <w:sz w:val="22"/>
          <w:szCs w:val="22"/>
        </w:rPr>
        <w:t xml:space="preserve">1:26-27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」。当真主造好了人，又把他的气（灵）吹进人的鼻吼里，使人成了有灵的活人。又说：「那人独居不好」，为了启示让人明白真主创造的旨意，真主愿意与人交通往来。然而，真主的生命，在许多方面与人的生命大有不同。就如人与蚂蚁的生命，有许多层面上的不同。人若要与蚂蚁交通： 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 xml:space="preserve">(1) </w:t>
      </w:r>
      <w:r>
        <w:rPr>
          <w:rFonts w:ascii="SimHei;黑体" w:hAnsi="SimHei;黑体" w:cs="SimHei;黑体" w:eastAsia="SimHei;黑体"/>
          <w:sz w:val="22"/>
          <w:szCs w:val="22"/>
        </w:rPr>
        <w:t xml:space="preserve">必须用蚂蚁能以了解的言语与之交往。 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                                </w:t>
      </w:r>
      <w:r>
        <w:rPr>
          <w:rFonts w:eastAsia="SimHei;黑体" w:cs="SimHei;黑体" w:ascii="SimHei;黑体" w:hAnsi="SimHei;黑体"/>
          <w:sz w:val="22"/>
          <w:szCs w:val="22"/>
        </w:rPr>
        <w:t xml:space="preserve">(2) </w:t>
      </w:r>
      <w:r>
        <w:rPr>
          <w:rFonts w:ascii="SimHei;黑体" w:hAnsi="SimHei;黑体" w:cs="SimHei;黑体" w:eastAsia="SimHei;黑体"/>
          <w:sz w:val="22"/>
          <w:szCs w:val="22"/>
        </w:rPr>
        <w:t>人也必须缩小自己变成蚂蚁，又用蚂蚁表达意思的方式与其见面谈话，方能互相了解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照样，真主若要与人见面交往，也只有两个办法：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eastAsia="SimHei;黑体" w:cs="SimHei;黑体" w:ascii="SimHei;黑体" w:hAnsi="SimHei;黑体"/>
          <w:sz w:val="22"/>
          <w:szCs w:val="22"/>
        </w:rPr>
        <w:t xml:space="preserve">1﹞ </w:t>
      </w:r>
      <w:r>
        <w:rPr>
          <w:rFonts w:ascii="SimHei;黑体" w:hAnsi="SimHei;黑体" w:cs="SimHei;黑体" w:eastAsia="SimHei;黑体"/>
          <w:sz w:val="22"/>
          <w:szCs w:val="22"/>
        </w:rPr>
        <w:t>真主说人话，藉人的文字来与人谈话，说出他的心意。真主曾用这个方法藉他的先知，为人类写出了圣经。圣经是真主用人的文字，言语，将他的心意向先知启示，要先知代他向人类传达他的心意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eastAsia="SimHei;黑体" w:cs="SimHei;黑体" w:ascii="SimHei;黑体" w:hAnsi="SimHei;黑体"/>
          <w:sz w:val="22"/>
          <w:szCs w:val="22"/>
        </w:rPr>
        <w:t xml:space="preserve">2﹞ </w:t>
      </w:r>
      <w:r>
        <w:rPr>
          <w:rFonts w:ascii="SimHei;黑体" w:hAnsi="SimHei;黑体" w:cs="SimHei;黑体" w:eastAsia="SimHei;黑体"/>
          <w:sz w:val="22"/>
          <w:szCs w:val="22"/>
        </w:rPr>
        <w:t>真主要缩小自己，化身成人，来到人间，与人见面谈话。他曾用这方法来与人交通，这人就是历史中的尔撒，尔撒麦西哈是道成了肉身，为说明他与真主那生命上独特的关系，他在圣经中被称为「道成了肉身，住在我们中间」。这就如穆斯林认为古兰经是《道成了经书》那样。穆斯林认为真主让那永恒非受造的道，降下成为古兰经，以便对人说话。全能的真主难道就不能让《道成了肉身》来对人类说话和指导吗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你说你不需要尔撒，这是因为你还不认识他。如果你想要进一步认识尔撒，就要像交朋友那样，必须主动的去了解他，与他谈话，和他相处，再看他的言话行为，就会清楚的认识这位朋友的身份。我们对于尔撒之认识也是如此。大凡世人认识尔撒也常是由浅入深，由冷漠到亲切。最初人们也许会敌视他，反对他，但经过略加的研究，便会看见他之为人，实在没有可以反对之处，再进一步则会看到他的仁爱良善，他口中所出之恩言，是充满智慧之训词，自然会改口承认说：他是一个圣人；再进一步明白，他在十字架上的流血，是为担当我们的过犯，他从死里复活，是为了叫我们得以称为义人，再加上因信靠他，而经历了新生命的体验，至终不能不俯伏敬拜说，麦西哈尔撒，他是世人的救主，是创造的道成为肉身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「猜到尔撒是救世主的例子」：                                                                                                      希腊帝国有位著名的皇帝，名叫亚历山大，时常化装作百姓，到各处私访。一次率领大军驻扎树林附近。亚历山大穿着便服察看部队，忽然走迷了路，看见一位军官卧在树下休息，他便上前问道：「往司令总部去，该走那条路？」军官觉得他的问话不够客气，不大满意，因为他是一位上校，问话的人像是一位士兵，便反问亚历山大说：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「你猜猜我是谁？你猜对了，我便告诉你走那条路。」亚历山大猜道：「你是一个上士？」他说：「比上士大。」你是一个少尉？」「比少尉大。」「你是一个中尉？」「比中尉大。」「你是一个少校吗？」「比少校大。」「你是一个中校吗？」「比中校大一点。」「你是上校了。」军官得意的回答说：「你猜对了！」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亚历山大转来问那军官说：「你猜猜我是谁？」军官说：「我猜你是个兵。」亚历山大回答说：「我比兵大。」「你是上士吗？」「我比上士大。」「你是少校吗？」「我比少校大。」「你是上校吗？」「我比上校大。」军官说：「那么，你是少将了！」说时便立起身来。亚历山大说：「我比少将还大。」「难道你是中将吗」；「我比中将还大。」「那么你一定是大皇帝了！」亚历山大说：我就是！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那上校就俯伏下拜，承认有眼不识泰山，求皇帝赦免他的态度不够尊敬。亚历山大笑着说，因为他谦卑自己，没有以皇帝的外形出现，人就不容易认出他，故不追讨他的不敬，并赦免了他。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2"/>
          <w:szCs w:val="22"/>
        </w:rPr>
        <w:t>尔撒麦西哈也是如此，他本来就具有真主的形像，反倒虚己，取了奴仆的形像，成为人的样式。既有人的样式，就自己卑微存心顺服，站在人子的地位上，为人类受死赎罪。因此，凡接触麦西哈尔撒的人，如果能认出尔撒，是世人的救主，是真主的道肉身的，这人就有福了。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二、科学家证明尔撒是救主，是道成肉身的主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科学家也信尔撒是救主，是道成肉身的主吗？                                                是否相信科学的人，也会相信尔撒麦西哈就是道成肉身的救主吗？为何科学书籍从未题到他呢？为此曾有历史学家专门研究这个问题。他们曾在各位大科学家的著作，言论，日记，与书信中，找出了此项答案与统计。他们在已往的三百年里，选出三百位最伟大，最具有供献的发明家，及科学家，加以考查之后，获得下列记录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是否信有真主者，无从查考者三十八位。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ascii="SimHei;黑体" w:hAnsi="SimHei;黑体" w:cs="SimHei;黑体" w:eastAsia="SimHei;黑体"/>
          <w:sz w:val="22"/>
          <w:szCs w:val="22"/>
        </w:rPr>
        <w:t>不信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有真主</w:t>
      </w:r>
      <w:r>
        <w:rPr>
          <w:rFonts w:ascii="SimHei;黑体" w:hAnsi="SimHei;黑体" w:cs="SimHei;黑体" w:eastAsia="SimHei;黑体"/>
          <w:sz w:val="22"/>
          <w:szCs w:val="22"/>
        </w:rPr>
        <w:t xml:space="preserve">者二十位，占 </w:t>
      </w:r>
      <w:r>
        <w:rPr>
          <w:rFonts w:eastAsia="SimHei;黑体" w:cs="SimHei;黑体" w:ascii="SimHei;黑体" w:hAnsi="SimHei;黑体"/>
          <w:sz w:val="22"/>
          <w:szCs w:val="22"/>
        </w:rPr>
        <w:t xml:space="preserve">8% </w:t>
      </w:r>
      <w:r>
        <w:rPr>
          <w:rFonts w:ascii="SimHei;黑体" w:hAnsi="SimHei;黑体" w:cs="SimHei;黑体" w:eastAsia="SimHei;黑体"/>
          <w:sz w:val="22"/>
          <w:szCs w:val="22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360" w:hanging="360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信有真主者计有二百四十二位，占 </w:t>
      </w:r>
      <w:r>
        <w:rPr>
          <w:rFonts w:eastAsia="SimHei;黑体" w:cs="SimHei;黑体" w:ascii="SimHei;黑体" w:hAnsi="SimHei;黑体"/>
          <w:sz w:val="22"/>
          <w:szCs w:val="22"/>
        </w:rPr>
        <w:t xml:space="preserve">92%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，这些信有真主，且信麦西哈尔撒就是是世人的救主，是创造的道成为肉身的科学家们，包括大天文家哥百尼，伽利略，开浦拉，牛顿，物理学家尤拉，法拉第，马斯威尔，伏特，奥姆，安培。电灯，电话，留声机发明家爱迪生。无线电发明家马可尼。 </w:t>
      </w:r>
      <w:r>
        <w:rPr>
          <w:rFonts w:eastAsia="SimHei;黑体" w:cs="SimHei;黑体" w:ascii="SimHei;黑体" w:hAnsi="SimHei;黑体"/>
          <w:sz w:val="22"/>
          <w:szCs w:val="22"/>
        </w:rPr>
        <w:t xml:space="preserve">X </w:t>
      </w:r>
      <w:r>
        <w:rPr>
          <w:rFonts w:ascii="SimHei;黑体" w:hAnsi="SimHei;黑体" w:cs="SimHei;黑体" w:eastAsia="SimHei;黑体"/>
          <w:sz w:val="22"/>
          <w:szCs w:val="22"/>
        </w:rPr>
        <w:t>光发明家乐琴。发现遗传定律的门德尔。发明听音诊断之巴斯德，与发明防疫注射之巴斯德等，皆在相信世界有真神，有创造者之行列中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280"/>
        <w:ind w:left="360" w:hanging="36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这二百四十二位相信有真神的科学家中，除少数是犹太人，只信仰旧约圣经的犹太教徒之外，百分之九十以上，都是信奉麦西哈尔撒是救世主的信徒，他们信他乃是创造者成为肉身，是世人的救主。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十九世纪是所谓的理性开明时期，人们追求理性主义，有许多不信宗教的人，开始以理性主义来批评基督教。然而当时在一百三十七位大科学家中，相信有真神者占百分之九十六，其中几乎皆是基督徒。进入二十世纪时期，对于科学家中是否乃会有人信仰上帝的问题，英，法，美诸国都有调查统计，皆发现科学家当中，信奉基督教的上帝者，皆在百分之九十以上，这些信有真神的科学家，也皆信仰麦西哈尔撒是道成肉身的创造者，是真主差给这世界的救主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二十世纪物理科学家们，也信尔撒是救主，是道成肉身的吗？                                         一九五四年五月报载，美国发展原子弹的科学家，普赖氏在田纳西橡树岩的圣公会中，接受按立，成为基督教的牧师了。但他一面仍旧保留该地核物理研究所主任之职。他不只相信尔撒是救世主，他更传扬他是神的道成为肉身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两位研究原子弹的先区者也信尔撒是救世主，是道成肉身。                                             康普顿 </w:t>
      </w:r>
      <w:r>
        <w:rPr>
          <w:rFonts w:eastAsia="SimHei;黑体" w:cs="SimHei;黑体" w:ascii="SimHei;黑体" w:hAnsi="SimHei;黑体"/>
          <w:sz w:val="22"/>
          <w:szCs w:val="22"/>
        </w:rPr>
        <w:t xml:space="preserve">(A. H. Campton) </w:t>
      </w:r>
      <w:r>
        <w:rPr>
          <w:rFonts w:ascii="SimHei;黑体" w:hAnsi="SimHei;黑体" w:cs="SimHei;黑体" w:eastAsia="SimHei;黑体"/>
          <w:sz w:val="22"/>
          <w:szCs w:val="22"/>
        </w:rPr>
        <w:t>博士，他是一位基督徒。一九二七年他三十五岁，因研究原子能有美好的成果而得到诺贝尔奖金。二次世界大战时，在芝加哥大学建立了研究原子能大试验所。一九四六年发表一篇论文，转载入上海一个科学的文摘中。他说：「从此以后，我们应当按照和平之王── 耶稣基督（麦西哈尔撒） ── 在二千年前对我们的训言，学习爱护同胞。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大科学家弗米也是相信尔撒麦西哈的人，他就是那位在康普顿之原子试验所内，首次成功以「运行中子」击破原子核，而发生连锁反应试验的科学家。（一九四二年十二月二日）。因此，一九四五年世界就产生了第一颗原子弹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反对者有可能转信麦西哈尔撒是救主的吗？                                                      从前有个无神派的领袖，名叫约翰巴比尼，他早期作书侮辱尔撒，善用其狂妄讽刺之文笔，常常得到无神论者的称赞。但有一天亲自认识了麦西哈尔撒，反而写出一本基督（麦西哈）传，宣称尔撒是救世主，是真主的道成为肉身，并且公开宣称自己接受麦西哈尔撒，为他个人的救主了。这书曾翻译为数国文字，在市上销售（广学会曾有中文译本）。他的改变反而使从前祟拜他的人们大大惊愕。他见证说：他之转信尔撒是救主，不是因为厌倦无神论的学说，也不是因为惧怕自己上了年纪，需要精神寄托。更不是为了争取世界上的名誉。因为，按目前理性主义的发展趋势，他若保守旧日思想，必能更多的得到高举理性主义者之称赞。他会那样转变，完全是因为真正认识了麦西哈尔撇，就是世界的救主，是道成为肉身的主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两位著名学者                                                                               十八世纪时，英国有一个人名叫卫斯特，还有一个有爵位的人名叫力惑尔顿。他们以为圣经可能只是一种假冒欺骗人的著作。就定意要将圣经中所记载的其中两件神迹；也就是记载尔撒复活的事，及记载于第一世纪时，曾逼迫，杀害基督徒的犹太青年扫罗，因为亲眼看见，复活的尔撒向他显现，亲耳听见他说话的声音。而悔改的事实记录；要将这两段圣经的记载，证明它们是欺人之谈。他们的目的是在于揭穿圣经可能会有的黑幕，彰显基督教的假见证。卫斯特担任专门研究打倒尔撒复活的学说；力惑尔顿亦担任打倒扫罗悔改之记载。二人商定先在自己担任的问题上，用一年的工夫作一种彻底的研究，一年之后，再来一起商讨各人所得成绩，然后再作发表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谁知一年后，当他们相会的时候，他们不但铲除不了基督教的教义，反倒面面相护，为彼此所得的相反答案诧异起来。他们所得到的研究答案，竟是正面支持圣经的无误。两人反而承认，自己反驳基督教是愚昧无知的事，是不量力的作为。这次的研究，反叫他们因为看见圣经的记录是无误的事实，而相信了所记载的福音，承认尔撒是众先知所指定的救主，是真主的道成为肉身。他们在一七四七年著书二本，不但没有否认尔撒的复活与扫罗的悔改，反而举出好些确定的凭据，证实那两件事是历史确实的事实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法国皇帝拿坡仑承认尔撒非凡人                                                                   拿坡仑有一次与众大将闲谈时，曾发出一个问题：「尔撒究竟是何人？」参谋长答道：「尔撒可称为世界古今之最大之伟人，但不是神。」拿坡仑回答说：「你说的不对，以功绩论，亚力山大，该撒，查立曼，与我四人皆是立国始祖，但我们所立的国，是仗威武而成；麦西哈尔撒所立的国，乃仗仁义而成。世界最高者，必为王为主，王若死，国则亡。惟麦西哈尔撒则不是这样，世界虽不见他，但他的门徒亦不断为他的国度继续努力，死而后已，他乃是一位超乎人类之上者。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哲人鲁索说：「苏格拉底之生死，博士之生死也；麦西哈之生死，神道之生死也。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学者葩格先生                                                                                                                                   对怀疑尔撒言行之人略谓：「如果世界没有一个这样的人，而要为这样的一个人，设立一个虚构的故事，然后叫人去信它；则这样的学说将要怎样的自圆其说呢？照样，今若无尔撒其人，而使人虚构一尔撒；则亦非有尔撒之资格德行不可。由此可以证明，人不能虚构非常人物之事实。福音书中记载如是，就必实有其事也。」这就如一颗珠宝，若是真的，不怕专家查验，愈验愈证明其为珍贵；若是假的，愈验，愈知其为虚伪，俗谓真金不怕火炼。「尔撒是谁？」他是不是世人的救主，是不是神的道成为肉身，请你不妨查考一下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三、讨拉特预言，将来临的麦西哈，他将被称为真主的儿子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                                               首先必须说明，在过往或现今的教会历史里，基督教会从来没有任何一个时期，曾把博士，神父，僧侣，牧师，主教，甚至教皇，当作是主宰的。就引支勒所记载关于麦西哈尔撒的言论里，尔撒虽然没有直接的说：「我就是上帝」。诗拉特（旧约圣经）中，却有两位先知，预告要来临的麦西哈，世人的救主尔撒，其根源与本质为「上帝」的预言：还有先知达吾德在其查布尔（诗篇）中也预告麦西哈（受膏者）他要称为真主的儿子：</w:t>
      </w:r>
    </w:p>
    <w:p>
      <w:pPr>
        <w:pStyle w:val="Normal"/>
        <w:autoSpaceDE w:val="false"/>
        <w:rPr>
          <w:rFonts w:ascii="SimHei;黑体" w:hAnsi="SimHei;黑体" w:eastAsia="SimHei;黑体" w:cs="Georgia"/>
          <w:sz w:val="22"/>
          <w:szCs w:val="22"/>
          <w:lang w:val="zh-TW"/>
        </w:rPr>
      </w:pPr>
      <w:r>
        <w:rPr>
          <w:rFonts w:ascii="SimHei;黑体" w:hAnsi="SimHei;黑体" w:cs="SimHei;黑体" w:eastAsia="SimHei;黑体"/>
          <w:sz w:val="22"/>
          <w:szCs w:val="22"/>
        </w:rPr>
        <w:t>旧约查布尔：</w:t>
      </w:r>
      <w:r>
        <w:rPr>
          <w:rFonts w:ascii="SimHei;黑体" w:hAnsi="SimHei;黑体" w:cs="SimHei;黑体" w:eastAsia="SimHei;黑体"/>
          <w:color w:val="008080"/>
          <w:sz w:val="22"/>
          <w:szCs w:val="22"/>
          <w:lang w:val="zh-TW"/>
        </w:rPr>
        <w:t xml:space="preserve">诗篇 </w:t>
      </w:r>
      <w:r>
        <w:rPr>
          <w:rFonts w:eastAsia="SimHei;黑体" w:cs="SimHei;黑体" w:ascii="SimHei;黑体" w:hAnsi="SimHei;黑体"/>
          <w:color w:val="008080"/>
          <w:sz w:val="22"/>
          <w:szCs w:val="22"/>
          <w:lang w:val="zh-TW"/>
        </w:rPr>
        <w:t>2:6-9</w:t>
      </w:r>
      <w:r>
        <w:rPr>
          <w:rFonts w:eastAsia="SimHei;黑体" w:cs="SimHei;黑体" w:ascii="SimHei;黑体" w:hAnsi="SimHei;黑体"/>
          <w:sz w:val="22"/>
          <w:szCs w:val="22"/>
          <w:lang w:val="zh-TW"/>
        </w:rPr>
        <w:t xml:space="preserve"> </w:t>
      </w:r>
      <w:r>
        <w:rPr>
          <w:rFonts w:eastAsia="SimHei;黑体" w:cs="PMingLiU;新細明體" w:ascii="SimHei;黑体" w:hAnsi="SimHei;黑体"/>
          <w:sz w:val="22"/>
          <w:szCs w:val="22"/>
          <w:lang w:val="zh-CN"/>
        </w:rPr>
        <w:t xml:space="preserve"> 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耶和华上帝说：我已经立我的君在锡安我的圣山上了。受膏者（麦西哈）说：我要传圣旨。耶和华曾对我说：你是我的儿子，我今日生你。你求我，我就将列国赐你为基业，将地极赐你为田产。你必用铁杖打破他们；你必将他们如同窑匠的瓦器摔碎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旧约圣经以赛亚先知 </w:t>
      </w:r>
      <w:r>
        <w:rPr>
          <w:rFonts w:eastAsia="SimHei;黑体" w:cs="SimHei;黑体" w:ascii="SimHei;黑体" w:hAnsi="SimHei;黑体"/>
          <w:sz w:val="22"/>
          <w:szCs w:val="22"/>
        </w:rPr>
        <w:t xml:space="preserve">9:6 </w:t>
      </w:r>
      <w:r>
        <w:rPr>
          <w:rFonts w:ascii="SimHei;黑体" w:hAnsi="SimHei;黑体" w:cs="SimHei;黑体" w:eastAsia="SimHei;黑体"/>
          <w:sz w:val="22"/>
          <w:szCs w:val="22"/>
        </w:rPr>
        <w:t>「因有一婴孩为我们而生，有一子赐给我们。政权必担在他的肩头上。他名称为奇妙，策士，全能的上帝，永在的父，和平的君 … 」。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旧约圣经以赛亚先知</w:t>
      </w:r>
      <w:r>
        <w:rPr>
          <w:rFonts w:eastAsia="SimHei;黑体" w:cs="SimHei;黑体" w:ascii="SimHei;黑体" w:hAnsi="SimHei;黑体"/>
          <w:sz w:val="22"/>
          <w:szCs w:val="22"/>
        </w:rPr>
        <w:t xml:space="preserve">7:14 </w:t>
      </w:r>
      <w:r>
        <w:rPr>
          <w:rFonts w:ascii="SimHei;黑体" w:hAnsi="SimHei;黑体" w:cs="SimHei;黑体" w:eastAsia="SimHei;黑体"/>
          <w:sz w:val="22"/>
          <w:szCs w:val="22"/>
        </w:rPr>
        <w:t>「必有童女怀孕生子，人要给他取名为以马内利（翻出来就是上帝与我们同在）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旧约圣经弥迦先知 </w:t>
      </w:r>
      <w:r>
        <w:rPr>
          <w:rFonts w:eastAsia="SimHei;黑体" w:cs="SimHei;黑体" w:ascii="SimHei;黑体" w:hAnsi="SimHei;黑体"/>
          <w:sz w:val="22"/>
          <w:szCs w:val="22"/>
        </w:rPr>
        <w:t xml:space="preserve">5:2 </w:t>
      </w:r>
      <w:r>
        <w:rPr>
          <w:rFonts w:ascii="SimHei;黑体" w:hAnsi="SimHei;黑体" w:cs="SimHei;黑体" w:eastAsia="SimHei;黑体"/>
          <w:sz w:val="22"/>
          <w:szCs w:val="22"/>
        </w:rPr>
        <w:t>「伯利恒以法他阿，你在犹大诸城中为小。将来必有一位从你那里出来，在以色列中为我作当权的。他的根源从恒古，从太初就有」。</w:t>
      </w:r>
    </w:p>
    <w:p>
      <w:pPr>
        <w:pStyle w:val="Normal"/>
        <w:autoSpaceDE w:val="false"/>
        <w:rPr>
          <w:rFonts w:ascii="SimHei;黑体" w:hAnsi="SimHei;黑体" w:eastAsia="SimHei;黑体" w:cs="Georgia"/>
          <w:sz w:val="22"/>
          <w:szCs w:val="22"/>
          <w:lang w:val="zh-TW"/>
        </w:rPr>
      </w:pPr>
      <w:r>
        <w:rPr>
          <w:rFonts w:ascii="SimHei;黑体" w:hAnsi="SimHei;黑体" w:cs="SimHei;黑体" w:eastAsia="SimHei;黑体"/>
          <w:sz w:val="22"/>
          <w:szCs w:val="22"/>
        </w:rPr>
        <w:t>朋友们！你若要知道尔撒是谁，他是不是救世主，是真主的道成为肉身，最好先看他自己如何说法：曾有一次尔撒在与门徒同在一处时，特要把自己的身份向他们显明，就问他们说：你们说我是谁？门徒彼得回答说：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「你是麦西哈，是永生上帝的儿子。」尔撒对他说：「西门巴约拿，你是有福的！因为这不是属血肉的指示你的，乃是我在天上的父指示的（引支勒马太福音</w:t>
      </w:r>
      <w:r>
        <w:rPr>
          <w:rFonts w:eastAsia="SimHei;黑体" w:cs="PMingLiU;新細明體" w:ascii="SimHei;黑体" w:hAnsi="SimHei;黑体"/>
          <w:sz w:val="22"/>
          <w:szCs w:val="22"/>
          <w:lang w:val="zh-CN"/>
        </w:rPr>
        <w:t>16:16-17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）。</w:t>
      </w:r>
      <w:r>
        <w:rPr>
          <w:rFonts w:ascii="SimHei;黑体" w:hAnsi="SimHei;黑体" w:cs="SimHei;黑体" w:eastAsia="SimHei;黑体"/>
          <w:sz w:val="22"/>
          <w:szCs w:val="22"/>
        </w:rPr>
        <w:t>尔撒当时没有拒绝这宣告，反而承认这样的认知，不是出于人意，而是出于真主自己的启示。并宣称有这样认知的人是有福的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又曾有一次尔撒在犹太人的会堂里，医好一个生来瞎眼的人，犹太人中的首长因为嫉妒尔撒，就把瞎子赶出会堂，后来尔撒遇见瞎子对他说：「你信真主的儿子吗？」瞎子回答说：「主啊！谁是真主的儿子，叫我可以信他呢？」尔撒回答说：「你已经看见了他，现在和你说话的就是他（引支勒约翰福音 </w:t>
      </w:r>
      <w:r>
        <w:rPr>
          <w:rFonts w:eastAsia="SimHei;黑体" w:cs="SimHei;黑体" w:ascii="SimHei;黑体" w:hAnsi="SimHei;黑体"/>
          <w:sz w:val="22"/>
          <w:szCs w:val="22"/>
        </w:rPr>
        <w:t xml:space="preserve">9:37 </w:t>
      </w:r>
      <w:r>
        <w:rPr>
          <w:rFonts w:ascii="SimHei;黑体" w:hAnsi="SimHei;黑体" w:cs="SimHei;黑体" w:eastAsia="SimHei;黑体"/>
          <w:sz w:val="22"/>
          <w:szCs w:val="22"/>
        </w:rPr>
        <w:t>）。」瞎子就俯伏拜尔撒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诸位！请你静心想想，假如你问我说：「谁是真主的儿子，叫我可以信他呢？」我说：「现在和你说话的就是。」你听了这句话，将要觉得如何的肉麻？恐怕你会掉个头，转身就走开说：「那个人真是疯了，他竟自称是真主的儿子！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更有一次麦西哈尔撒清楚的向门徒说：人看见了我，就是看见了父（真主），你怎样说将父（真主）显给我们看呢？我在父里面，父在我里面，你不信么 </w:t>
      </w:r>
      <w:r>
        <w:rPr>
          <w:rFonts w:eastAsia="SimHei;黑体" w:cs="SimHei;黑体" w:ascii="SimHei;黑体" w:hAnsi="SimHei;黑体"/>
          <w:sz w:val="22"/>
          <w:szCs w:val="22"/>
        </w:rPr>
        <w:t xml:space="preserve">( </w:t>
      </w:r>
      <w:r>
        <w:rPr>
          <w:rFonts w:ascii="SimHei;黑体" w:hAnsi="SimHei;黑体" w:cs="SimHei;黑体" w:eastAsia="SimHei;黑体"/>
          <w:sz w:val="22"/>
          <w:szCs w:val="22"/>
        </w:rPr>
        <w:t>引支勒约 翰福音</w:t>
      </w:r>
      <w:r>
        <w:rPr>
          <w:rFonts w:eastAsia="SimHei;黑体" w:cs="SimHei;黑体" w:ascii="SimHei;黑体" w:hAnsi="SimHei;黑体"/>
          <w:sz w:val="22"/>
          <w:szCs w:val="22"/>
        </w:rPr>
        <w:t xml:space="preserve">14:9)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？ 尔撒并不私下隐藏这样的自称，有一次在公开的场合，他冒着被犹太人用石头打死的危险，清楚的对当时的犹太人宣告的说：「我与父（真主）原为一」（引支勒约翰福音 </w:t>
      </w:r>
      <w:r>
        <w:rPr>
          <w:rFonts w:eastAsia="SimHei;黑体" w:cs="SimHei;黑体" w:ascii="SimHei;黑体" w:hAnsi="SimHei;黑体"/>
          <w:sz w:val="22"/>
          <w:szCs w:val="22"/>
        </w:rPr>
        <w:t xml:space="preserve">10:20 </w:t>
      </w:r>
      <w:r>
        <w:rPr>
          <w:rFonts w:ascii="SimHei;黑体" w:hAnsi="SimHei;黑体" w:cs="SimHei;黑体" w:eastAsia="SimHei;黑体"/>
          <w:sz w:val="22"/>
          <w:szCs w:val="22"/>
        </w:rPr>
        <w:t>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诚然，称自己是真主的儿子，又宣称自己与真主原为一；这实在是件「疯狂」的事。然而，尔撒竟多次公开的做这样的自称。引支勒马太福音记载，尔撒称真主为父，共四十三次。引支勒约翰福音记载；尔撒称真主为父，共有一百十四次。光在其末次与门徒谈话中，已提到五十次之多。尔撒在引支勒中，称真主为父，正如你称你父亲为「爸爸」那样自然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你知道麦西哈尔撒是为了甚么罪名，被钉死在十字架上的吗？就是因为他自称是真主的儿子。当大祭司审问尔撒时，问尔撒说：「我指着真主，叫你起誓告诉我们，你是真主的儿子，麦西哈，是与不是？」尔撒对他说：「你说的是！」大祭司便怒气冲天，撕裂衣服说：「他说了僭妄的话，我们何必再用见证人呢！」大祭司认为尔撒是普通人，却自称为真主之子，就是犯了「以物配主」 这罪，犯了讨拉特中「妄称耶和华的名」之诫命，就是把他自己与真主当作是平等的。凡人若如此宣称，这便是犯了该死的大罪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尔撒被当年大祭司审问时，是个生死的关头，只要否认自己曾如此说过，就可以被释放自由走出去。但他从始至终，仍坦然自认不讳，可见他真是麦西哈（救主），是真主的儿子了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也许有的人会说：「自称是麦西哈（救主），是真主的儿子，那有何希奇，我也可以说我是救主，是真主的儿子阿！」是的，我承认你在私人谈话之中，可以如此说法，茶余酒后兴奋狂傲的时候，可以如此自称。但我要请问先生，你能当你长官面前说你是救主，是真主的儿子吗？你能到国家主席面前说；你是救世主，是真主的儿子吗？你敢到十字路口当着众人说，你是世界的救主，是真主的儿子吗？你能如麦西哈尔撒在任何人前，任何地方，多次，并一生一世的承认，自己是麦西哈（救世主），自己是真主的儿子吗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若你这样说，就有人要把你钉死在十字架上，不这样说，便释放你，如尔撒当年那样，你还愿不愿意自认，自己就是麦西哈（救主），是真主的儿子，为自己的胡言而送死吗？我想你一定会说：开玩笑可以，说了没有一点好处，又必要偿命，我就不愿如此说了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在现有的五大宗教界里（犹太教，佛教，道教，基督教，回教），存在着一个真正的历史事实，既这五大宗教里，除了基督教的麦西哈尔撒，从来没有任何一个「教主」在出道时，就肯定的说或者自称，自己是救世主，人看见了他，就是看见了真主自己。历史告诉我们，从来没有一个教主，曾经自称「我就是道路，真理，生命（引支勒约翰福音 </w:t>
      </w:r>
      <w:r>
        <w:rPr>
          <w:rFonts w:eastAsia="SimHei;黑体" w:cs="SimHei;黑体" w:ascii="SimHei;黑体" w:hAnsi="SimHei;黑体"/>
          <w:sz w:val="22"/>
          <w:szCs w:val="22"/>
        </w:rPr>
        <w:t xml:space="preserve">1:14 </w:t>
      </w:r>
      <w:r>
        <w:rPr>
          <w:rFonts w:ascii="SimHei;黑体" w:hAnsi="SimHei;黑体" w:cs="SimHei;黑体" w:eastAsia="SimHei;黑体"/>
          <w:sz w:val="22"/>
          <w:szCs w:val="22"/>
        </w:rPr>
        <w:t>）」的。他们自己不是那个道路，他们不过是寻找道路的人，他们自己也不是真理，他们不过是寻找真理的人。他们自己不是生命，而是需要生命的人。只有麦西哈尔撒一人，是明明的对当时的人说：「我就是道路，真理，生命」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许多的伟人来被无知的人们奉为神明，皆是后世人所给他的尊称，是世上君王封赐的；是世人尊敬他，把他当作神明来敬拜。犹太教，基督教，伊斯兰都严禁人们这么做，视这是拜假神，立偶像，以物配主。像回教教主穆罕默德，自称不过是使者；道教儒家的老子，孔子，自称为人；佛教教主释迦牟尼，也从未称过自己就是道路，真理，生命，是救主，是真主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在世俗的宗教中，他们今天有套上神位的头衔，全是后人送给他们的（如果我们能封他们为神，我们就比他位大了。因为从来没有位低的，给位高的封赐爵位的）。但是麦西哈尔撒，却一直自称是麦西哈（救主），是真主之子，即使犹太祭司长要把他钉死在十字架上，他仍不顾性命的，自称是救主，是麦西哈，是真主之子。这是甚么缘故呢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像这样的情况，只有三种可能：一）他真是真主之子，二）他是个骗子，三）他是个疯子，无论如何，都不会超出这三种假定的范围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尔撒是疯子吗？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                            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>请看他在地上时，他曾用来自称自己的用词：「我是世上的光，跟随我的就不再黑暗里走」；「我是生命的粮」；「复活在我，生命也在我，信我的人虽然死了，也必复活」；「我是葡萄树，你们是枝子」；「我就是道路，真理，生命，人若不借着我，不能到天父那里去」。他说：「我是从天降下仍旧在天的」，「我与父神原为一」，「在未有世界以前就有了我」（叁考引支勒约翰福音）等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世上没有一个人会如此说话的，包括各宗教的创始人。从这些话语表面看来，好似疯子说大话；可是历代的人无一人笑尔撒是疯子，反而多人相信他是救主。他如果是疯子，当年的世人，相信都不会因疯子说了大话，就把他定罪并处死的道理。你曾看见过疯子因为自称是真主，自称是王，又不伤人，不暴力，而被政府定罪枪毙的吗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在当年的历史性事实里，尔撒不只不是疯子，且有超人的智慧。他的头脑比大学者，政治家还要清楚。例如有一次犹太人要害尔撒，用一个奸细来试探他，想把他加害而说：「夫子，请你告诉我们说：纳税给该撤（罗马皇帝）可以不可以？朋友你知道这话里所存有的诡诈与厉害吗？当时犹太亡国于罗马帝国之下，被罗马人所统治。当时罗马王之尊名叫作该撤，尔撒若回答说：不必纳税给该撤，就是背叛该撒，必被罗马王定判国罪。若说可以纳税给该撤，犹太人又说他帮助罗马王苦待本国人，说他是无能的救主，是个同意罗马政权的犹奸。你我若处此环境，一定无法回答的好。因为回答要纳也不行，回答不必纳也不行。在此你可以从尔撒的回答看出，他是不是一个疯子，还是他远比我们更正常，聪明呢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SimHei;黑体" w:eastAsia="SimHei;黑体"/>
          <w:sz w:val="22"/>
          <w:szCs w:val="22"/>
        </w:rPr>
        <w:t>尔撒回答那些奸细说：请你拿一块钱给我看看。犹太奸细便从自己袋内取出一块钱，尔撒就问他们说，这钱上年号和像是谁的呢？奸细说，是该撤的。尔撒说，该撤的物当归给该撤，真主的物当归给真主。（按当时有两种钱币，一种为民间用的，一种为圣殿奉献用的。）这样回答太有智慧了，叫奸细无机可趁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另有一次，犹太人又试探尔撒，他们把一个在通奸行淫时被捉拿的妇女，带到尔撒面前，当众人的面问尔撒说，按摩西的律法与犹太人的传统，像这样的女人要被石头打死，他们问尔撒该怎样办。如果尔撒回答说：该打死，则他救不了有罪的人，就不是救主。如果他回答：不该打死，则他明明的冒犯了真主所赐的诫命，就不是出于真主的。尔撒要怎样来回答呢？他对围观的人说：你们当中谁若没有罪的，就可以先拿石头打这犯罪的女人。说完，就等众人的反应。结果从老到少，围观的人一个个的低着头走了。从此以后再没有人敢来试探尔撒了。你想象这种充满智慧的答案，会出自疯子的口吗？照人的常例而论，遇见疯子说大话时，人们多以一笑置之，决不会因他的话，引起犹太全国大起风潮之理。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那么尔撒是骗子吗？                                                                              骗子岂能叫瞎子看见，瘫子行走，哑吧说话，死人复活，大麻疯得洁净呢？骗子只能骗一刻，不能骗三年，百年，甚至千年。可以骗少数人，但绝不能叫古今中外千万人受骗。骗子可以骗人一点钱，绝不能叫一两千年以后的人也来为他殉道。法国拿破仑皇帝，囚于圣赫里拿荒岛时，一日与其随从者伯爵门托伦登山远眺，忽问门托伦道：「尔撒是谁？你能告诉我吗？」门托伦未及回答，拿破仑又说：「当我执政之时，曾有多人为我牺牲性命；但我要人为我牺牲，必须亲自立其面前，以目注视，对其演讲，他必看我面容，听我论说的声音，才能鼓励他为我拼命。自尔撒以爱推展真主的国度以来，十八个世纪以后，亿万男女信徒甘心为其赴汤蹈火而不辞者，多以为他受苦受死为荣。世上强国兴衰替代无常，唯麦西哈尔撒之国度永远不朽。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尔撒若果是骗子，骗子岂能叫骗子悔改呢？                                                 报上曾记载葡萄牙国曾有一个私制伪钞的大骗子，因造假钞票发了大财，伪钞造的太好，几乎无法认出，数量之大，甚至影响国家财政。当他被捕受审之时，坚持不吐事实，政府无法查到全部证据，因有表面证据就把他扣在牢里。他在监中看见一本基督教的圣经，读了以后不能相信，以为圣经也是伪造骗人是文件。在牢中闲来无事，因此动了念头，想要仔细研读圣经是如何假造的。认为这件事若能证实，会是一件惊人的大事。他便从头到尾详细研读圣经到底记载了什么。至读到尔撒代替罪人受死钉在十字架时，他就大受感动，竟然悔改接受了尔撒为其个人的救主。当其再次受审之时，他便不像以前的倔强，很坦白承认自己如何是个制造伪钞的大骗子，并且当众认罪悔改。而且讲道劝勉听众皆要相信尔撒为救主。法官问他先前为何不说实话，他说从前怕死，现在不怕死了，因为接受尔撒作为救主，灵魂可以得救，人类的身体总是迟死早死，没有多大关系，因为在尔撒里的人，有一天都要从死里复活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尔撒若果是骗子，岂有骗子甘愿为自己的谎言而死，不在法庭上推翻自己谎言之理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尔撒只要肯当众说，他未曾说过自己是救主（基督）是真主的儿子，或者承认说我先前只是骗人说笑话的，即可得到释放了。当生死关头时，不只是骗子会推翻自己的假口供，即使先烈革命家，当其案件未判明前，也是不愿自认是革命党也。但是尔撒不只在人群之中，公开承认自己是基督，是真主之子。就是在他六次受审之中，每一次被问到这问题时，都承认他是麦西哈（救主），是真主之子。你看希奇吗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骗子骗人，必有利己之企图和目的。尔撒在这世界的时候，他骗了人们甚么呢？尔撒在世，除了传道，医治疾病，从人身上赶出污鬼，叫人与人，人与神和好，叫人得到永生以外别无企图。除了为着拯救罪人领人归神，甘愿被人厌恶，遭受鞭打惨死之外，在生活上没有其它奢望。每一个人当骗子说谎骗人，皆为获得利益，决无甘愿为谎言不但分文没得，还白白牺牲性命之理。并且一个骗子坏人，决不能像尔撒那样，能教训出那样超越的真理；若尔撒是一个好人，就更不会欺骗他用性命换来的朋友；他若不是救世主，真主的儿子，便是历史上最无目的，最莫名奇妙的骗子了。然而在当时代，要找他把柄的敌人，或者怀疑者之中，没有一个能够指出，麦西哈尔撒曾犯了某件欺骗人罪名。如此看来，尔撒即不是疯子，又不是骗子，那么他便无疑的真是道成了肉身，被称为真主的儿子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尔撒也不只是一个先知或圣人                                                                     有人说尔撒只是个先知，是个圣人。尔撒若不是麦西哈，是道成为肉身的真主之子；则他也必不能是一位先知，圣人。因为若只是个先知，圣人，岂能陷人于拜他的罪中呢？因为他若是人，就不能把自己当真主，接受别人的敬拜。尔撒自称是麦面哈，是与真主原为一的神子，并接受人们的敬拜。如果尔撒不是创造的主成为肉身，不是真神，便是陷人于拜偶像之罪。那是叫人干犯了十条诫命中第一条诫命了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所以尔撒若不是道成肉身的主，定是亵渎神的大坏人。犹太人用石头打死祂是对的。你看尔撒有犯了这样的罪名吗？他是一个如此的坏人吗？因此，当尔撒接受认识他之人的敬拜时，只剩下两个可能。你若不是认尔撒是主，是创造的道成为肉身；便是承认尔撒是个坏人骗子。前面已经说过，这位麦西哈，道成肉身真主的儿子，他不为名，又不为利，不是骗子，又不是疯子，到底为了甚么事情，甘愿常经苦难，受人误会，辱骂，被人厌弃呢？他为何要舍去性命，甘愿被人钉在十字架上呢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朋友们！他的死，乃是为要担当你我的罪；因为世人犯罪以后，所要付出的工价就是死。世人都犯了罪，死的咒诅就临到众人。照理世人都要永远死在过犯罪恶里。怎么办呢？其实人类很早就从祖先那里得知赎罪的真理。有很多民族，包括中国人都会籍宰杀祭物来祭天赎罪。这一切都是影子，那真正的神羔羊，为要洗净世人罪恶的，就是麦西哈尔撒。基督教的圣经是经由讨拉特（律法书），查布尔（诗篇）引支尔（新约）所组成，分成新旧两约，就是要说明这事。在尔撒还没有降世为救主以前，真主先藉旧约，律法，诫命告诉世人有罪。并且赐给世人有赎罪的观念，要人借着宰杀祭物，先洗掉自己罪，才能来亲近神。若不流血，罪就不得赦免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当然，牛羊的血不能真正洗净我们的罪，那是一个预表，实体就是将来的救主麦西哈尔撒。当尔撒出来传天国的福音时，犹太国当时有一个被公认的先知名叫叶哈雅（施洗约翰），就公开的指着尔撒告诉犹太人说：看哪，神的羔羊，除去世人罪孽的。这就是我所说的，将来有一位要的，我就是给他解鞋带也不配。我所说的就是他（引支勒约翰福音</w:t>
      </w:r>
      <w:r>
        <w:rPr>
          <w:rFonts w:eastAsia="SimHei;黑体" w:cs="SimHei;黑体" w:ascii="SimHei;黑体" w:hAnsi="SimHei;黑体"/>
          <w:sz w:val="22"/>
          <w:szCs w:val="22"/>
        </w:rPr>
        <w:t>1:29</w:t>
      </w:r>
      <w:r>
        <w:rPr>
          <w:rFonts w:ascii="SimHei;黑体" w:hAnsi="SimHei;黑体" w:cs="SimHei;黑体" w:eastAsia="SimHei;黑体"/>
          <w:sz w:val="22"/>
          <w:szCs w:val="22"/>
        </w:rPr>
        <w:t>」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这样的信息是清楚和明显的，所以尔撒不能不为我们受死流血，救赎你我之罪。他是真主之道成为肉身，本可从十字架上跳下，证明他是真主的儿子，但他的显现则是真主的羔羊，要除去世人的罪孽，使罪与死，不能在我们身上作王，叫一切信他的，不致灭亡反得永生。他为你，为我的罪死了，第三天却从死里复活，得胜死亡，证明他是世人的救主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这里可举一个事实加以说明；俄国北部，地广天寒，数十里内，不见人烟，冬季冰雪不化，出门多用雪车，一天主仆二人，用四匹马拖一雪车前往邻村工作，途中忽遇狼群，远远追来，形势凶猛，无法躲避，不得巳放弃挽马一头，群狼趋马而去把它吃了，形势稍缓。可是不久争食一空，又向雪车追来，于是再放一马，群狼食毕复来，继续下来，马匹减少，车行渐慢，离开村庄还有十里之路，挽马只余一只，群狼又复追来，若放最后一马，车不能行势必同归于尽，在此危急关头，仆人迫不得已，乃将缰绳交与主人，自己跳下车去舍己救主人，主人回头一看，仆人已被群狼撕碎了。因此主人加鞭赶马，勉可达到村庄，性命得以保全，主人念其忠仆之义，逐在他跳下处上立一牌坊，上写「为朋友舍命，人的爱再没有比这个再大的！」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朋友！请看仆人若是不代死，主人如何得生呢？尔撒完全知道自己是谁，他降世为人的目的与使命。他完全是因为爱你，爱我，为你我舍命，担当你我的罪，为的是免去你我将来的刑罚，地狱的痛苦。他死为要赎我们的罪，他的复活，为要使我们得永生，他岂是骗子呢？骗子岂会以白白舍命来骗人呢？朋友们！你若觉得尔撒是救主，是麦西哈（救主），是道成了肉身，真主的儿子，承认他钉在十字架上，是为要担当你的罪过，便请你默默祷告说：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「麦西哈尔撒！我承认我是一个罪人，我谢谢你，为救赎我，道成为肉身，代替我的罪受了罪的刑罚，受苦，受死。我接受你作我个人的救主，我将我的灵魂身体交在你的手里，求你作我的救主，带领我走前面的道路。从今以后我要单单的敬拜你，尊你是我生命的主，奉主耶稣基督的名祷告。」这是真神上帝唯一接受和承认的悔改祷告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四、尔援经由童女所生，证明他是救世主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真主上帝曾用一个非常特殊的方法，世人只要借助这一个兆头，就可以认出谁就是真主所指定给世人的救主。这个方法就是救主降世为人的方法。真主启示给人类说：人类的救世主是经由童贞女所生，他乃要称为女人的后裔，他不是男人的后裔」。因为远在尔撒降生数千年前，已有先知多次豫告，救世主要如此降世为人，只要有童女（处女）怀孕生子，这就是他的兆头了。这是连古兰经也支持的论点：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古兰经的见证：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 xml:space="preserve"> </w:t>
      </w:r>
      <w:r>
        <w:rPr>
          <w:rFonts w:eastAsia="SimHei;黑体" w:cs="SimHei;黑体" w:ascii="SimHei;黑体" w:hAnsi="SimHei;黑体"/>
          <w:sz w:val="22"/>
          <w:szCs w:val="22"/>
        </w:rPr>
        <w:t xml:space="preserve">1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1920-:22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「她（麦尔彦）说，任何人没有接触过我，我又不是失节的，我怎样会有儿子呢。他（天使）说；事实是象这样的，你的主说；这对于我是容易的，我要以他为世人的迹像，为我发出的恩惠，这是已经判决的事情 … 」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 xml:space="preserve"> </w:t>
      </w:r>
      <w:r>
        <w:rPr>
          <w:rFonts w:eastAsia="SimHei;黑体" w:cs="SimHei;黑体" w:ascii="SimHei;黑体" w:hAnsi="SimHei;黑体"/>
          <w:sz w:val="22"/>
          <w:szCs w:val="22"/>
        </w:rPr>
        <w:t xml:space="preserve">2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21:91 </w:t>
      </w:r>
      <w:r>
        <w:rPr>
          <w:rFonts w:ascii="SimHei;黑体" w:hAnsi="SimHei;黑体" w:cs="SimHei;黑体" w:eastAsia="SimHei;黑体"/>
          <w:sz w:val="22"/>
          <w:szCs w:val="22"/>
        </w:rPr>
        <w:t>「那保持贞操的女子（麦尔彦），我把我的精神吹入她的体内，我曾以他的儿子为世人的一个迹象」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旧约诗拉特：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eastAsia="SimHei;黑体" w:cs="SimHei;黑体" w:ascii="SimHei;黑体" w:hAnsi="SimHei;黑体"/>
          <w:sz w:val="22"/>
          <w:szCs w:val="22"/>
        </w:rPr>
        <w:t xml:space="preserve">1﹞ </w:t>
      </w:r>
      <w:r>
        <w:rPr>
          <w:rFonts w:ascii="SimHei;黑体" w:hAnsi="SimHei;黑体" w:cs="SimHei;黑体" w:eastAsia="SimHei;黑体"/>
          <w:sz w:val="22"/>
          <w:szCs w:val="22"/>
        </w:rPr>
        <w:t xml:space="preserve">先知穆萨在创世记三章十五节里记着说：「女人的后裔要伤你（撒旦）的头，你要伤他的脚跟。」在这里有豫言说，那位女人所生之后裔主耶稣，要打伤蛇 ── 魔鬼的头。而魔鬼则会伤他的脚跟（被钉十字架）。 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eastAsia="SimHei;黑体" w:cs="SimHei;黑体" w:ascii="SimHei;黑体" w:hAnsi="SimHei;黑体"/>
          <w:sz w:val="22"/>
          <w:szCs w:val="22"/>
        </w:rPr>
        <w:t xml:space="preserve">2﹞ </w:t>
      </w:r>
      <w:r>
        <w:rPr>
          <w:rFonts w:ascii="SimHei;黑体" w:hAnsi="SimHei;黑体" w:cs="SimHei;黑体" w:eastAsia="SimHei;黑体"/>
          <w:sz w:val="22"/>
          <w:szCs w:val="22"/>
        </w:rPr>
        <w:t>先知以赛亚</w:t>
      </w:r>
      <w:r>
        <w:rPr>
          <w:rFonts w:eastAsia="SimHei;黑体" w:cs="SimHei;黑体" w:ascii="SimHei;黑体" w:hAnsi="SimHei;黑体"/>
          <w:sz w:val="22"/>
          <w:szCs w:val="22"/>
        </w:rPr>
        <w:t>7:14</w:t>
      </w:r>
      <w:r>
        <w:rPr>
          <w:rFonts w:ascii="SimHei;黑体" w:hAnsi="SimHei;黑体" w:cs="SimHei;黑体" w:eastAsia="SimHei;黑体"/>
          <w:sz w:val="22"/>
          <w:szCs w:val="22"/>
        </w:rPr>
        <w:t xml:space="preserve">岂不也曾说过「必有童女怀孕生子，人要给他起名叫以马内利。」 「以马内利」的意思，就是真主与人同在，换言之，就是这位神子，一面是童女所生，一面又是神在人群中出现。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人人皆知道世人，个个都由父母而生，皆是男人的后裔。童贞女如何可以生子呢？是的，除在男性的种子中，此外无所谓生命的遗传。近代的遗传基因学说告诉我们，决定婴孩的性别，主要是由于男人的基因。因此后世子孙，也是多以父姓为姓，因为古人认人，孩子的生命是由父亲得来。基本上这样的观点是没有错的。但这是不是人类得生命的唯一方法呢？人类得生命的方法，只能藉由男人，女人结合而怀孕生子吗？答案是：肯定不是。圣经启示世人得生命的方法，绝对不止一种。照圣经的启示，世人得生命的方法约有五种： </w:t>
      </w:r>
    </w:p>
    <w:p>
      <w:pPr>
        <w:pStyle w:val="Normal"/>
        <w:spacing w:before="280" w:after="280"/>
        <w:rPr/>
      </w:pPr>
      <w:r>
        <w:rPr>
          <w:rFonts w:eastAsia="SimHei;黑体" w:cs="SimSun;宋体" w:ascii="SimHei;黑体" w:hAnsi="SimHei;黑体"/>
          <w:sz w:val="22"/>
          <w:szCs w:val="22"/>
        </w:rPr>
        <w:t>1.</w:t>
      </w:r>
      <w:r>
        <w:rPr>
          <w:rFonts w:ascii="SimHei;黑体" w:hAnsi="SimHei;黑体" w:cs="SimHei;黑体" w:eastAsia="SimHei;黑体"/>
          <w:sz w:val="22"/>
          <w:szCs w:val="22"/>
        </w:rPr>
        <w:t xml:space="preserve">无男无女生亚当（创 </w:t>
      </w:r>
      <w:r>
        <w:rPr>
          <w:rFonts w:eastAsia="SimHei;黑体" w:cs="SimHei;黑体" w:ascii="SimHei;黑体" w:hAnsi="SimHei;黑体"/>
          <w:sz w:val="22"/>
          <w:szCs w:val="22"/>
        </w:rPr>
        <w:t xml:space="preserve">2: 7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这是第一个人，他是男人，以这个方法生下来的。              </w:t>
      </w:r>
      <w:r>
        <w:rPr>
          <w:rFonts w:eastAsia="SimHei;黑体" w:cs="SimHei;黑体" w:ascii="SimHei;黑体" w:hAnsi="SimHei;黑体"/>
          <w:sz w:val="22"/>
          <w:szCs w:val="22"/>
        </w:rPr>
        <w:t>2.</w:t>
      </w:r>
      <w:r>
        <w:rPr>
          <w:rFonts w:ascii="SimHei;黑体" w:hAnsi="SimHei;黑体" w:cs="SimHei;黑体" w:eastAsia="SimHei;黑体"/>
          <w:sz w:val="22"/>
          <w:szCs w:val="22"/>
        </w:rPr>
        <w:t xml:space="preserve">有男无女生夏娃（创 </w:t>
      </w:r>
      <w:r>
        <w:rPr>
          <w:rFonts w:eastAsia="SimHei;黑体" w:cs="SimHei;黑体" w:ascii="SimHei;黑体" w:hAnsi="SimHei;黑体"/>
          <w:sz w:val="22"/>
          <w:szCs w:val="22"/>
        </w:rPr>
        <w:t xml:space="preserve">2:18,22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这是第二个人，是个女人，是以这个方法生下来。          </w:t>
      </w:r>
      <w:r>
        <w:rPr>
          <w:rFonts w:eastAsia="SimHei;黑体" w:cs="SimHei;黑体" w:ascii="SimHei;黑体" w:hAnsi="SimHei;黑体"/>
          <w:sz w:val="22"/>
          <w:szCs w:val="22"/>
        </w:rPr>
        <w:t>3.</w:t>
      </w:r>
      <w:r>
        <w:rPr>
          <w:rFonts w:ascii="SimHei;黑体" w:hAnsi="SimHei;黑体" w:cs="SimHei;黑体" w:eastAsia="SimHei;黑体"/>
          <w:sz w:val="22"/>
          <w:szCs w:val="22"/>
        </w:rPr>
        <w:t xml:space="preserve">有男有女生你我（创 </w:t>
      </w:r>
      <w:r>
        <w:rPr>
          <w:rFonts w:eastAsia="SimHei;黑体" w:cs="SimHei;黑体" w:ascii="SimHei;黑体" w:hAnsi="SimHei;黑体"/>
          <w:sz w:val="22"/>
          <w:szCs w:val="22"/>
        </w:rPr>
        <w:t xml:space="preserve">4: 1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上帝使男女结合，用这方法生下所有的人类。              </w:t>
      </w:r>
      <w:r>
        <w:rPr>
          <w:rFonts w:eastAsia="SimHei;黑体" w:cs="SimHei;黑体" w:ascii="SimHei;黑体" w:hAnsi="SimHei;黑体"/>
          <w:sz w:val="22"/>
          <w:szCs w:val="22"/>
        </w:rPr>
        <w:t>4.</w:t>
      </w:r>
      <w:r>
        <w:rPr>
          <w:rFonts w:ascii="SimHei;黑体" w:hAnsi="SimHei;黑体" w:cs="SimHei;黑体" w:eastAsia="SimHei;黑体"/>
          <w:sz w:val="22"/>
          <w:szCs w:val="22"/>
        </w:rPr>
        <w:t xml:space="preserve">有女无男生耶稣（赛 </w:t>
      </w:r>
      <w:r>
        <w:rPr>
          <w:rFonts w:eastAsia="SimHei;黑体" w:cs="SimHei;黑体" w:ascii="SimHei;黑体" w:hAnsi="SimHei;黑体"/>
          <w:sz w:val="22"/>
          <w:szCs w:val="22"/>
        </w:rPr>
        <w:t xml:space="preserve">7:13; 9: 6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这是童女怀孕生救世主，是称为女人的后裔。                 </w:t>
      </w:r>
      <w:r>
        <w:rPr>
          <w:rFonts w:eastAsia="SimHei;黑体" w:cs="SimHei;黑体" w:ascii="SimHei;黑体" w:hAnsi="SimHei;黑体"/>
          <w:sz w:val="22"/>
          <w:szCs w:val="22"/>
        </w:rPr>
        <w:t>5.</w:t>
      </w:r>
      <w:r>
        <w:rPr>
          <w:rFonts w:ascii="SimHei;黑体" w:hAnsi="SimHei;黑体" w:cs="SimHei;黑体" w:eastAsia="SimHei;黑体"/>
          <w:sz w:val="22"/>
          <w:szCs w:val="22"/>
        </w:rPr>
        <w:t xml:space="preserve">无男无女我重生（约 </w:t>
      </w:r>
      <w:r>
        <w:rPr>
          <w:rFonts w:eastAsia="SimHei;黑体" w:cs="SimHei;黑体" w:ascii="SimHei;黑体" w:hAnsi="SimHei;黑体"/>
          <w:sz w:val="22"/>
          <w:szCs w:val="22"/>
        </w:rPr>
        <w:t xml:space="preserve">1:12; 3:3-5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这是借着圣灵的重生，使我们得称为上帝的儿女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上帝愿人类能生养敬虔相爱的后裔，故命定世人只能籍由男女结合而生。最初每个人类都源自同一个祖先，可说是弟兄姐妹，叫人类不能推委不爱人如己。圣经後来却说救主，他的降生是要借着一位童贞女，在有女无男的情况下被生出。这个大胆的豫言，由先知以赛亚发出八百年后，果然在犹太国伯利恒城，有个超凡的奇迹发生，就是童女马麦尔彦（玛利亚）生出救主尔撒来了。这事不只你我不能相信，就是麦尔彦自己也是以为奇怪，当天使告诉她这信息时候，她说：我没有出嫁，如何能有这事呢？在初听见这信息时，不能怪人们有绝对的困难去相信这是事实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因为，自古以来都是男女结合才能生子的。童女怀孕生子，这看来就像是一个大奇迹，这事实在太希奇，也太叫人不能相信。因此，当时就有人疑惑，尔撒是不是由于淫乱而生。这点你若仔细想，就知道实在不是那样，而是真主要借此让世人认出，谁才是真主所指定给世人的救世主，真主与人同在的兆头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淫乱的妇人，照当时犹太的律法，非用石头打死不可。当麦尔彦怀了这胎，这事被公开了。当时犹太会众和麦尔彦自己的亲戚，皆未将她打死；她的未婚夫约瑟，原是个虔诚犹太人，未曾用石头把她打死，也未曾将她休弃，反而将她娶来，证明他们经过查证得知她非淫妇。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麦尔彦怀孕之时，宣称三点， </w:t>
      </w:r>
      <w:r>
        <w:rPr>
          <w:rFonts w:eastAsia="SimHei;黑体" w:cs="SimHei;黑体" w:ascii="SimHei;黑体" w:hAnsi="SimHei;黑体"/>
          <w:sz w:val="22"/>
          <w:szCs w:val="22"/>
        </w:rPr>
        <w:t xml:space="preserve">(1) </w:t>
      </w:r>
      <w:r>
        <w:rPr>
          <w:rFonts w:ascii="SimHei;黑体" w:hAnsi="SimHei;黑体" w:cs="SimHei;黑体" w:eastAsia="SimHei;黑体"/>
          <w:sz w:val="22"/>
          <w:szCs w:val="22"/>
        </w:rPr>
        <w:t xml:space="preserve">她所怀的胎是从圣灵而来， </w:t>
      </w:r>
      <w:r>
        <w:rPr>
          <w:rFonts w:eastAsia="SimHei;黑体" w:cs="SimHei;黑体" w:ascii="SimHei;黑体" w:hAnsi="SimHei;黑体"/>
          <w:sz w:val="22"/>
          <w:szCs w:val="22"/>
        </w:rPr>
        <w:t xml:space="preserve">(2) </w:t>
      </w:r>
      <w:r>
        <w:rPr>
          <w:rFonts w:ascii="SimHei;黑体" w:hAnsi="SimHei;黑体" w:cs="SimHei;黑体" w:eastAsia="SimHei;黑体"/>
          <w:sz w:val="22"/>
          <w:szCs w:val="22"/>
        </w:rPr>
        <w:t xml:space="preserve">所生的圣者要称为至高者的儿子， </w:t>
      </w:r>
      <w:r>
        <w:rPr>
          <w:rFonts w:eastAsia="SimHei;黑体" w:cs="SimHei;黑体" w:ascii="SimHei;黑体" w:hAnsi="SimHei;黑体"/>
          <w:sz w:val="22"/>
          <w:szCs w:val="22"/>
        </w:rPr>
        <w:t xml:space="preserve">(3) </w:t>
      </w:r>
      <w:r>
        <w:rPr>
          <w:rFonts w:ascii="SimHei;黑体" w:hAnsi="SimHei;黑体" w:cs="SimHei;黑体" w:eastAsia="SimHei;黑体"/>
          <w:sz w:val="22"/>
          <w:szCs w:val="22"/>
        </w:rPr>
        <w:t>应当给他起名叫尔撒（救主的意思）。因为他要将自己的百姓从罪恶中拯救出来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若麦尔彦未婚就怀孕，只要不是犯通奸罪，而是婚前性行为，按穆萨的律法，只要给女方家人遮羞费，并娶过来就可以解决问题。麦尔彦实在不必去造一个这样希奇古怪，又不合情理的故事。说自己是什么童女怀孕，什么生下来的，要称为救主，称为至高上帝的儿子等言论。假如临盆之时，生出一个女孩，而不是一个男孩，岂不要被众人大大嘲笑一番吗？或者虽是男胎，当其长大以后，却是一个下流平凡人物，她的丈夫约瑟，家人岂不还要定她为说谎之罪吗？尔撒即使又是男胎，又是好人，若不是万人的救主，那个宣告仍是个谎言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赞美主！事实证明一切皆是真的。麦尔彦所怀的胎，不但是男胎，而且长大以后生活工作，正合旧约圣经豫先所纪，尔撒生命的确无可指摘，最后钉在十字架上，死里复活，废弃死亡的权势，作了世人的救主。尔撒的一切生平，都与未出母胎以前天使对麦尔彦，及众先知所宣告的，完全符合。未婚而孕的女孩，自古多得是，却从没有一个曾作如此的宣称。现在人类的面皮，有的虽比牛皮还厚，尚未听见一个未婚女人怀了私生子，反敢自称说她怀的「是至高者的儿子」，将来要作世人救主的；这也可以旁证，麦西哈尔撒果真是至高者的儿子。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再照人情常理来看：尔撒的生母麦尔彦，眼看罗马兵丁以长钉大斧，钉其爱子双手双脚在十字架上，那种苦痛景况，就像钉在她自己身上，每一锤声，正如在她心上敲了一声丧钟，她必想起这双手足，是她自幼亲手摸过，亲口吻过，能不心痛？可怜的麦尔彦，此时虽已泪如雨下，心胆俱碎，但仍无话可说，明知尔撒被钉，皆是由于自称为麦西哈，自称为神的儿子，自认没有肉身父亲之故。这事是否确实，麦尔彦原是十分明白。如果明知尔撒不是由于圣灵而生，她此时尽可大声喊出真正生父之名，以救爱子脱离苦难也。如果怕羞，不愿当众大喊，亦可私下告知犹太祭司或罗马巡抚，定可将他释放；然而事实不是如此。麦尔彦心虽破碎，仍无一言，因她确知尔撒原本就没有肉身之父；他属天的神性身份绝不容否认也！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再看医生路加的见证，医生路加记载尔撒降生，是由圣灵怀孕借着童女而生，没有肉身父亲。是他亲自经过长时间从第一手源头考察而得知，不是胡言乱语，一则他是个专业的医生，二则他是与麦尔彦同时代的人，三则这事自始至终他都详细考察，以他的专业并经仔细考查的事实，然后写书向我们后世之人作见证，这见证总比我们二千年后的人们之推想更为可靠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前面我们提到，按圣经启示，人类生育的方法计有五种。认为童贞女不可能怀孕生子，是错把人类的生育限定为只能有一种方式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以上的几个理由似可略释尔撒是由童女而生。到此有人常会问道：童女生子能合科学吗？是的。所谓科学，不过将宇宙中已经发现的自然事实，分门别类作一合理之解答而已。科学研究不到的不能说没有，只能说还未能证实。一般人所看见的有限，所能推测的还是有限。所以对于常识所能了解者极易接受，若是超过理解之外者，皆必认为可疑。正如爬虫类之动物，它的头脑里面只知有平面，不知有三度空间一样。你如果能信真主可以在没有男女的情况下，创造出人类之始祖阿丹，为何不能信真主能叫童女怀孕生子呢？你若不信真主能叫童女生子，你便不信真主是位全能的创造者了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比如你的手表坏了，你自己不会修理，请我修理，我也不会，你若请那造表的人修理，他岂能不会呢？真主既能造人，既能把生育的能力赐给人，难道他不能叫童女生育吗？其实世上万物生育之方法何奇之多。世上有卵生者你能相信，有胎生者你也能信，还有种子生，根生，叶子生，你都能信，为甚么不能相信童女生，甚致从灵生呢？其实要相信卵能生，胎能生，种子能生，就与从「灵」也能生一样困难。但你因为见过卵生，所以容易相信。若是世上的奇事，必须见过才能相信，那么你这个人整天事事都要活在怀疑中了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你知道花生能长成子粒，不是由根长出，而是由花朵落在土里，再向下生须长出花生来的吗？现在还有许多人，因未见过花生而不能相信呢！房内一具无线电视或收音机，在你看为平常，但在未受教育之非洲野人看来，便是一个不可相信之奇迹；所播出的声音，或影像，落在乡人耳中，他们以为是魔术作用，十有八九，是因洋鬼子的灵魂，被人拘在盒子里。在进步的社会，「无线电」我们认为是科技之产品，但对居住在深山未开化的人，便认为可惊之奇事。故所谓奇迹者，亦不过是另一个较深之自然律，所发物的作用，目下尚未为人之智慧所能理会而已。真主在地上所作第一个奇迹，就是以无男无女的情况下，生出一个人名叫阿丹。另一个个奇迹就是，在「有女无男」的情况下，生了第二阿丹名叫「尔撒」。第一个男人阿丹，他无肉身之父，你即能相信，第二个阿丹「尔撒」，无肉身之父，你为何不能相信呢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不必经过配偶能以单性繁殖生子，自然界的事例也是很多。就植物来说，扶桑，榕树等类，无需配合，不需种子，只要取其一枝插入土中，自己即可生枝长叶。动物中之蚜虫，牠在春夏之间，皆是单性生殖，雌性蚜虫所生之卵不经受精，即可生出雌的无翼的蚜虫来。蜜蜂之卵未经受精者，均能发育成为雄蜂。这些事实多为人们所不注意者。动物学家对于不需配偶可以生殖一节，也曾作过多种实验，他们曾以未经配合受精之蛙卵，用烧热之白金丝加以刺激，结果竟然生出小蝌蚪来。难道真主的大能不能叫童女生出救主来吗？进入公元两千年，生物学家已经能使胎生的动物，藉遗传基因的复制，而产下羊只，无需经过两性交配。故此，不必经过男女结合，而经由童女生子，有什么不能呢？这不过是真主在宇宙之中，另立一个生育方法而已，何必少见多怪呢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真主的儿子为何必须由童女降生？为何不生在皇宫中呢？朋友！这样的真理是与你的得救有关，你必须知道尔撒若非童女所生，就不能作罪人之救主。人类始祖阿丹之生命，已是含有罪的基因毒素的。人类都是男人的后裔，凡由阿丹生下之人的生命，也皆含有罪根的，所以世人不必学习犯罪，自然已会犯罪了。你看见过某人从前不会犯罪，后来进了犯罪大学才会犯罪的吗？反而是当军官的要受军事训练，办教育的要进师范学院，作工程师的要入工程专科。但是罪恶却是与生俱来，是不用学的！真主看第一个人既已犯罪堕落，所以真主另造一个由童女而生，是无罪的，圣洁的，用以救赎堕落之人类。你若不信人类完全是堕落的，请问你能在古今中外全人类中，找出第二个绝对无罪，绝对圣洁的人来吗？你能相信人类中可以从阿丹的后裔中，产生一个能有无罪，圣洁之种子来做救主吗？所以真主所赐给人类的救主，是从圣灵而来，藉童女而出，他是无罪的，是属天之种子，是永生真主的儿子！唯有无罪的，才能作有罪之人的救主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尔撒为甚么不生在皇宫里呢？朋友们！真主的儿子，道成肉身，来到这卑微的世界，是因天堂不如皇宫美丽吗？乃因他是真主的赎罪羔羊，为要除去世人罪孽的；他来的目的是降卑自己，命定死在十字架上，作人类的赎价！只有木头的十字架是不能救人，单有活着的尔撒，也不能救人，惟有在十字架钉上，为人代死的尔撒，先满足了真主对罪的审判，才能救人，因为真主在诗拉特（圣经）记载：「若不流血，罪就不得赦免」。非如此不能满足真主公义的要求，不能赦免你我的罪，所以尔撒一出世即在木匠家中，天天接触木头，与钉子作朋友。将来他就为你，为我的罪，被钉在十字架上，这是真主的命定。正如生命树的果子挂在生命树上，这叫人活到永远的生命树果子，是人类始祖阿丹在伊甸园中所失去的，真主再次把他挂在各各他山的十字架上，叫世人凡是用信心接受尔撒的都得永生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朋友们！请你诚心接受麦西哈尔撒作你个人的救主罢！请你诚心说三遍：「麦西哈尔撒！我感谢你，为我的罪在十字架上受苦死，担当了我的罪！」这就是接受了尔撒作救主了。他在你心灵里必带给你有生命上的变化，因为这位死过又复活的主，要进入你的内心，将新生命赐给你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五、尔撒的死与众不同，证明他是救主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3:55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「真主对尔撒（耶稣）说：我必定要使你寿终，要把你擢升到我那里，要为你涤清不信者的诬蔑，要使信仰你的人，在不信你的人之上，直到复活者」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5:117 </w:t>
      </w:r>
      <w:r>
        <w:rPr>
          <w:rFonts w:ascii="SimHei;黑体" w:hAnsi="SimHei;黑体" w:cs="SimHei;黑体" w:eastAsia="SimHei;黑体"/>
          <w:sz w:val="22"/>
          <w:szCs w:val="22"/>
        </w:rPr>
        <w:t>「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 xml:space="preserve">你们当崇拜真主 </w:t>
      </w:r>
      <w:r>
        <w:rPr>
          <w:rFonts w:eastAsia="SimHei;黑体" w:cs="SimHei;黑体" w:ascii="SimHei;黑体" w:hAnsi="SimHei;黑体"/>
          <w:sz w:val="22"/>
          <w:szCs w:val="22"/>
        </w:rPr>
        <w:t xml:space="preserve">---- </w:t>
      </w:r>
      <w:r>
        <w:rPr>
          <w:rFonts w:ascii="SimHei;黑体" w:hAnsi="SimHei;黑体" w:cs="SimHei;黑体" w:eastAsia="SimHei;黑体"/>
          <w:sz w:val="22"/>
          <w:szCs w:val="22"/>
        </w:rPr>
        <w:t xml:space="preserve">我的主和你的主。我（尔撒）同他们相处期间，我是他们的见证。你使我死去之后，监护他们的是你。你是万物的见证」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19:15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； </w:t>
      </w:r>
      <w:r>
        <w:rPr>
          <w:rFonts w:eastAsia="SimHei;黑体" w:cs="SimHei;黑体" w:ascii="SimHei;黑体" w:hAnsi="SimHei;黑体"/>
          <w:sz w:val="22"/>
          <w:szCs w:val="22"/>
        </w:rPr>
        <w:t xml:space="preserve">33 </w:t>
      </w:r>
      <w:r>
        <w:rPr>
          <w:rFonts w:ascii="SimHei;黑体" w:hAnsi="SimHei;黑体" w:cs="SimHei;黑体" w:eastAsia="SimHei;黑体"/>
          <w:sz w:val="22"/>
          <w:szCs w:val="22"/>
        </w:rPr>
        <w:t>「他（尔撒）在出生日，死亡日，复活日，都享受平安」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b/>
          <w:bCs/>
          <w:sz w:val="22"/>
          <w:szCs w:val="22"/>
        </w:rPr>
        <w:t>尔撒的死有六个特点是与众人之死不同：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一，祂尔撒在死前已经豫告门徒说：「麦西哈必须上耶路撤泠去，受长老祭司长文士许多的苦，并且被杀，第三天复活。」又说：「一粒麦子若不落在地里死了，仍旧是一粒；若是死了，就结出许多子粒来。」又说：「你们心里不要忧愁。在我父的家里，有许多住处，我去原是为你们豫备地方去。我若去为你们豫备了地方，就必再来接你们到我那里去。」尔撒不只豫告要死，且把自己比作一粒麦子，麦子必先死了纔能复活，纔能结出许多子粒来，若不死了，这粒麦子中之生命，就不能分赐给其余的麦子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第二，尔撒死亡的情景，与千年前旧约查布尔（诗篇）豫告的情形完全符合。因为旧约的查布尔（诗篇）二十二篇豫先宣示他的死景说：「我的精力枯干，如同瓦片，我的舌头贴在我的牙床上；你将我安置在死地的尘土中。犬类围着我，恶党环绕我，他们扎了我的手，我的脚。我的骨头，我都能数过，他们瞪着眼看我。他们分我的外衣，为我的里衣拈久。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这段经文提到「手脚被扎」是明明豫告尔撒钉十字架的情形，当时沉重之身体悬在十字架上，只靠两根铁钉支持，所以全身向前垂倾，以致每根肋骨一一凸出，皆可数过，他在十字架上血水流出，精力必然枯干，高挂在烈日下，水分即然缺少，舌头必然枯燥黏于上膛，所以一一与豫言相符。犬类是描写当时不认识真主之罗马人，恶党是描写当时之犹太人，因为在尔撒钉十字架时，犹太人围其四周，罗马兵丁环绕监视，皆以恶眼相看，恶口相讥。正如圣经的查布尔（诗篇）远在千年以前，所豫示之结果，钉尔撒时，他们把他的外衣脱了，果然被四个士兵平分了，因内衣是上下一片织成，兵丁无法分开，故用拈久的方法解决，这就应验豫言所示「他们分了我的外衣，为我的里衣拈 。」并有两个强盗同钉十字架，也应验先知豫言「他被列在罪犯之中。（引支勒约翰福音</w:t>
      </w:r>
      <w:r>
        <w:rPr>
          <w:rFonts w:eastAsia="SimHei;黑体" w:cs="SimHei;黑体" w:ascii="SimHei;黑体" w:hAnsi="SimHei;黑体"/>
          <w:sz w:val="22"/>
          <w:szCs w:val="22"/>
        </w:rPr>
        <w:t>19:18-24</w:t>
      </w:r>
      <w:r>
        <w:rPr>
          <w:rFonts w:ascii="SimHei;黑体" w:hAnsi="SimHei;黑体" w:cs="SimHei;黑体" w:eastAsia="SimHei;黑体"/>
          <w:sz w:val="22"/>
          <w:szCs w:val="22"/>
        </w:rPr>
        <w:t>）」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第三，尔撒麦西哈死的日期与死的方法，早在千年以前，在穆萨的诗拉特（旧约圣经）的出埃及篇中已有豫告，你看出埃及记十二章，犹太人在正月十四日黄昏，每家要杀赎罪羔羊一只，（豫表尔撒，神的羔羊），代替各家长子之死，以血抹在门框，方可免去灭命天使之击杀。真主命定犹太人要历世历代守这节，又叫逾越节。尔撒就是这节期中的真主代罪之羔羊，除去世人罪孽的。所以历史中的尔撒，也在正月十四日黄昏受死。犹太人杀羊之方法，照例先将羔羊绑在十字形的木架上，再用刀杀死，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这正是尔撒钉十字架之豫表。由此可证尔撒的死是非凡的死，乃是照着真主在旧约圣经诗拉特中所说的，尔撒麦西哈，要如同真主的羔羊一般，代替罪人赎罪而死。以色列人十四日杀逾越节的羔羊，定例四天之前即须把羔羊选出，由全家的人察看羔羊四天，必须找不出任何瑕疵，方可作为救赎的无瑕疵羔羊。这是尔撒受死之豫表。麦面哈尔撒被钉十字架以前，先到耶路撤泠，给全犹太人找毛病，结果经过六次审问，多人吹毛求疵，作假见证，却找不出一点罪来。当年审判尔撒的罗马总督彼拉多，曾作出历史性的宣告说：我查不出他有什么罪来，因此我要把他释放了。只不过犹太的官长利用群众向他施压，要他处死尔撒。最后彼拉多怕生乱，妥协了，才将尔撒交出去钉死在十字架上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四，尔撒临死断气的时候，他说：「成了。」别人一死皆是说「完了」，为何他反说「成了」？尔撒在世选有十二个门徒，钉死之前，犹大贪钱出卖了他，彼得怕死否认了他，其余十个门徒东奔西躲，各自逃亡，应该一切皆是「完了。」为何当其断气的时候反说「成了。」呢？请你试看今日相信麦西哈尔撒救恩的人，他们蒙了恩而生命有了改变，耶麦西哈尔撒被世界各国许多人所尊崇，即可证明真是「成了。」尔撒如果是位君王，死了其政权必定完了，如果是个实业家，死了财富必定完了，如果是个革命失败者，死了也完了。尔撒赎罪死了，就「成了」，反而证明他是救主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五，尔撒的死与众不同，是担当世人之罪而死的。世人的死，都是因为自己的罪而死，耶稣的死是替你我的罪受死，这是一种反常的事，所以当他受死之时，遍地皆黑暗了，日头变黑，当年犹太人圣殿里的幔子，从上到下裂为两半，地也震动，盘石也崩裂，坟墓也开了，已睡圣徒的身体多有起来的</w:t>
      </w:r>
      <w:r>
        <w:rPr>
          <w:rFonts w:ascii="SimHei;黑体" w:hAnsi="SimHei;黑体" w:cs="SimSun;宋体" w:eastAsia="SimHei;黑体"/>
          <w:sz w:val="22"/>
          <w:szCs w:val="22"/>
        </w:rPr>
        <w:t xml:space="preserve"> </w:t>
      </w:r>
      <w:r>
        <w:rPr>
          <w:rFonts w:eastAsia="SimHei;黑体" w:cs="SimSun;宋体" w:ascii="SimHei;黑体" w:hAnsi="SimHei;黑体"/>
          <w:sz w:val="22"/>
          <w:szCs w:val="22"/>
        </w:rPr>
        <w:t xml:space="preserve">( </w:t>
      </w:r>
      <w:r>
        <w:rPr>
          <w:rFonts w:ascii="SimHei;黑体" w:hAnsi="SimHei;黑体" w:cs="SimSun;宋体" w:eastAsia="SimHei;黑体"/>
          <w:sz w:val="22"/>
          <w:szCs w:val="22"/>
        </w:rPr>
        <w:t>引支勒马太福音</w:t>
      </w:r>
      <w:r>
        <w:rPr>
          <w:rFonts w:eastAsia="SimHei;黑体" w:cs="SimSun;宋体" w:ascii="SimHei;黑体" w:hAnsi="SimHei;黑体"/>
          <w:sz w:val="22"/>
          <w:szCs w:val="22"/>
        </w:rPr>
        <w:t>27:50-54)</w:t>
      </w:r>
      <w:r>
        <w:rPr>
          <w:rFonts w:eastAsia="SimHei;黑体" w:cs="SimHei;黑体" w:ascii="SimHei;黑体" w:hAnsi="SimHei;黑体"/>
          <w:sz w:val="22"/>
          <w:szCs w:val="22"/>
        </w:rPr>
        <w:t>..</w:t>
      </w:r>
      <w:r>
        <w:rPr>
          <w:rFonts w:ascii="SimHei;黑体" w:hAnsi="SimHei;黑体" w:cs="SimHei;黑体" w:eastAsia="SimHei;黑体"/>
          <w:sz w:val="22"/>
          <w:szCs w:val="22"/>
        </w:rPr>
        <w:t>你看有谁的死是这样呢？无怪乎那位在执行死刑的罗马百夫长和一同看守尔撒坟墓的人，都极其害怕说：「这人真是真主的儿子了！」</w:t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第六，尔撒的死必须死在十字架上，且必须流血而死，方合旧约圣经之羔羊赎罪之豫言。如果只是病死，或照犹太人的办法用石头打死，皆不能满足真主在诗拉特书上律法的要求。因为律法上记着说，「若不流血，罪就不得赦免」。若麦西哈尔撒虽然流血受死，而非钉死十字架上，也是不能符合旧约诗拉特圣经中所载关于逾越节，被杀羔羊赎罪的豫表；因为赎罪之羔羊，是绑在木架上杀死的。把人钉死在十架的木架上，这种死刑是罗马帝国在那时才发明的，前十几年还没有这样刑罚，后几十年又因这刑罚太残忍，而被废弃了。正在真主的羔羊尔撒，要如此死法来满足对罪的审判之时，发明了如此死法，这是真主的许可，为要拯救世人，为要应验诗拉特中的豫言。 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六、麦西哈尔撒从死里复活，证明他是道成为肉身的救主，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19:15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； </w:t>
      </w:r>
      <w:r>
        <w:rPr>
          <w:rFonts w:eastAsia="SimHei;黑体" w:cs="SimHei;黑体" w:ascii="SimHei;黑体" w:hAnsi="SimHei;黑体"/>
          <w:sz w:val="22"/>
          <w:szCs w:val="22"/>
        </w:rPr>
        <w:t xml:space="preserve">33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「他（尔撒）在出生日，死亡日，复活日，都享受平安」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2:154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「为主道而被杀害的人，你们不要说他们是死的；其实他们是活的，但你们不知觉」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8:17 </w:t>
      </w:r>
      <w:r>
        <w:rPr>
          <w:rFonts w:ascii="SimHei;黑体" w:hAnsi="SimHei;黑体" w:cs="SimHei;黑体" w:eastAsia="SimHei;黑体"/>
          <w:sz w:val="22"/>
          <w:szCs w:val="22"/>
        </w:rPr>
        <w:t>「你们没有杀戮他们，而是真主杀戮了他们，当你们射击的时候，其实你们并没有射击，而是真主射击了。原为要把从自己发出的嘉惠，赏赐信道的人们。真主的全聪的，确是全知的」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一千九百多年以前，在宇宙中发生一件惊人的奇事；即是被钉十字架的麦西哈尔撒，他死了，埋葬了，第三天忽然从死里复活了。他在复活之后，有四十天之久向门徒显现，然后被接升天，坐在全能真主的右边。尔撒受死前曾多次对门徒说：自已将要复活，这些话语，乍听起来，好似无稽之谈，乡愚的神话，不但你我不能相信，就是跟随他的门徒，也是不能接受。门徒多马，在听见别人对他说，已经看见复活的尔撒时，甚至还不信的说：「我非亲眼看见他手上的钉痕，用指头探入那钉痕，又用手探入他的肋旁，我总不信。」及至见了麦面哈尔撒，亲自向他显现，当面对多马说：「伸过你的指头来，摸我的手；伸出你的手来，探入我的肋旁；多马才喊叫说：「我的主，我的神！（引支勒约翰福音</w:t>
      </w:r>
      <w:r>
        <w:rPr>
          <w:rFonts w:eastAsia="SimHei;黑体" w:cs="SimHei;黑体" w:ascii="SimHei;黑体" w:hAnsi="SimHei;黑体"/>
          <w:sz w:val="22"/>
          <w:szCs w:val="22"/>
        </w:rPr>
        <w:t>20:25-29</w:t>
      </w:r>
      <w:r>
        <w:rPr>
          <w:rFonts w:ascii="SimHei;黑体" w:hAnsi="SimHei;黑体" w:cs="SimHei;黑体" w:eastAsia="SimHei;黑体"/>
          <w:sz w:val="22"/>
          <w:szCs w:val="22"/>
        </w:rPr>
        <w:t>）」这时方才相信，因为在人看来复活实在不易相信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从前有位传道人，在复活节下午，被一乡农请到家中，为他儿女施洗，略备茶点招待，当时座中有位少年朋友，略谓「人死如灯灭，死了如何能复活呢？复活之说能合科学吗？先生是博学之士，也能相信死人可以复活吗？」传道人说：「我即勤于科学之研究，更注意耶稣复活之道，深知耶稣从死里复活，是十分可信，十分可靠之事实。所谓科学者，亦不过将宇宙中已经发现之事实，分科解释而已。一件事实发生，当人未能理解之时，皆被认为奇迹，及至屡次接触明了其理由之后，也就视为平常。电灯发明之消息，初次传到你的耳中，必然惊奇不能相信，今则认为家常平淡之事理矣；麦西哈尔撒的复活，在信徒看来亦如你们之看电灯也。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正谈话时，老农匆匆外出，取来樱桃树枝一根，对少年道：「若你一生一世从未见过樱桃，你能信此如枯死之树枝，插入土中，便能发芽生叶开花结果吗？」又从袋中取出鸟蛋一枚对少年说：「你若从未见过雀蛋，你能相信它可以变为有毛有翅，有骨有肉能走能飞之小鸟吗？」老农再由袋中取出一粒小麦，并对少年说：「你若未曾见过小麦，你能信其可以生叶开花结实，变为百倍吗？」形如石块之雀卵，你能信其可以孵出小鸟，为何不能相信真主的道，成为肉身的麦西哈尔撒，可以从死里复活呢？你能相信如枯如死之樱枝，插入土中可以生叶开花，如何不能相信麦西哈尔撒可以复活呢？言毕众人莫不悦服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动物中有一种五奇虫可以切为数段，将它与牛粪同埋之次日即可复活。又如冬日之蚊，蝇，虫，蝎，个个入蛰毫无声息可谓死去，待至次年夏天，又一一复苏，有何足怪。复活之理，其实不难了解，正如一把锡壶，经过烧茶炖水，日复一日黑灰渗漏，不堪应用，你便叫个锡匠来家，重行回炉，另打一次，结果成为一个新壶。从前有个化学博士，常以银杯饮酒，一次他的仆人误以硝酸为酒瓶，将硝酸倒入杯中，银杯遇着硝酸即起化学变化，黄烟直冒，使杯穿洞溶化，仆人惊报博士，博士将桌上杯的残余碎渣，搜集器中，加上炭粉放置炉中熔化，使其再经化学还原作用，不久得回一个银球，将此银球交给仆人送到银匠手中，照样打成一个银杯，比较前杯反更光洁，反更美丽。化学博士能叫银杯还原，难道全能的真主，不能叫替人受死的尔撒，从死里复，证明死亡的权势已经废除了吗？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有一位弟兄，对于死后可以复活及人有灵魂之事，说了一个很好的比喻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他说：「有一次，一群蜻蜓之幼虫，俗称虾婆婆，腹扁长，头足如蜻蜓，但无双翅游在水中，聚集在一起，开了一个灵魂研究会议，研究它们死后是否可到另外一个世界去。结果决议是谁先死去，谁就先给我们一个回信，告诉是否另有一个世界。是否真有灵魂？能有回信就可证明真有灵魂，否则一定没有。最后推出一位最长老的负此任务，因它离死最近。不久这位最老的幼虫果然死了，变为蜻蜓，脱离水中生活飞在花草之间，呼吸新鲜空气，仰视日月星辰，俯视虫鱼鸟兽，真是快乐万分。想起生前有约，愿将死后情形报告同伴，逐想投入水中，可惜此时游水本能已经失去，有心无力怅怅而返。可怜那些幼虫们，自从它去世之后，终日盼它回音，结果一无所得；逐又嘱咐另一老幼虫说：你离死已近，你如死去，务必给我们一个回音。可是这位幼虫死去之后变为蜻蜓，也是无法送信，这样的一个一个死去，终无一个回信。它们便下一个断案说：死后没有灵魂，死后没有复活，不然它们为何不给消息呢？如此证明死了就完了！是靠得住吗？能说真了吗？没有了呀！其实它们已变为蜻蜓了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我们不懂死人复活，就如这些幼虫，不知死后可以变为更荣美的蜻蜓一样。是的基督教的特点，即在救主耶稣之死里复活。他在复活之后四十天之久，向门徒显现，先显给彼得看，再显给十二个使徒看，后来一时显给五百多个弟兄看，又显给耶稣的兄弟雅各看，再显给众使徒保罗看（引支勒林前</w:t>
      </w:r>
      <w:r>
        <w:rPr>
          <w:rFonts w:eastAsia="SimHei;黑体" w:cs="SimHei;黑体" w:ascii="SimHei;黑体" w:hAnsi="SimHei;黑体"/>
          <w:sz w:val="22"/>
          <w:szCs w:val="22"/>
        </w:rPr>
        <w:t>15:4-8</w:t>
      </w:r>
      <w:r>
        <w:rPr>
          <w:rFonts w:ascii="SimHei;黑体" w:hAnsi="SimHei;黑体" w:cs="SimHei;黑体" w:eastAsia="SimHei;黑体"/>
          <w:sz w:val="22"/>
          <w:szCs w:val="22"/>
        </w:rPr>
        <w:t>）。他们是亲眼看过，亲手摸过，又传给我们的。所以实是千真万确的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引支勒清楚的说明，尔撒复活以後的身体被称为「荣耀的，不死的，刚强的，不朽的，天上的身体</w:t>
      </w:r>
      <w:r>
        <w:rPr>
          <w:rFonts w:eastAsia="SimHei;黑体" w:cs="SimHei;黑体" w:ascii="SimHei;黑体" w:hAnsi="SimHei;黑体"/>
          <w:sz w:val="22"/>
          <w:szCs w:val="22"/>
        </w:rPr>
        <w:t>..</w:t>
      </w:r>
      <w:r>
        <w:rPr>
          <w:rFonts w:ascii="SimHei;黑体" w:hAnsi="SimHei;黑体" w:cs="SimHei;黑体" w:eastAsia="SimHei;黑体"/>
          <w:sz w:val="22"/>
          <w:szCs w:val="22"/>
        </w:rPr>
        <w:t>。这身体能行走，能升天，能吃，能不吃，能忽然出现，也能忽然不见，不受地心引力，超越物质的局限。有一次，他的灵体，在门窗关闭之时，来到门徒中间，他的门徒以为他是阴魂，但他对门徒说：别怕，魂是无骨无肉，看，我是有骨有肉的，不只叫门徒多马来摸摸看，且又当门徒的面吃鱼给他们看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从前有位和尚同一位基督徙谈话，和尚对基督徙道：「我们所拜的神虽然是不能说话，不能听见，但你却拜一位死的真主；你们的真主，你们的救主，被人钉在十字架上，一直到死，却不能救自己，你们不是比我们还愚笨么？」基督徒答道：「不错，我们的真主，我们的救主尔撒，他果然被人钉死了，但是最可喜的是，他第三天从死里复活了，他钉十字架之死，原为担当你我的罪孽，他若从十字架上跳下，你我的罪由谁担当呢？所以他从死里复活，证明他胜过死亡，是真主所赐的救主。现在他还活着永不再死，我们所敬拜的，乃是永活的真主。真正能赐永生给世人的救主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又有一次，一位回教徒对一位基督徒说：「我们能到麦加去朝拜圣墓，你们尔撒的坟墓虽在耶路撒泠，却是空的。」基督徙道：「这正是基督教与他教不同之处，穆罕默德死了，他的尸体仍在坟墓里，各宗教家，各哲学家，各位君王，也全在他们的坟墓里面，等候末日的审判与世人没有分别，惟有麦西哈尔撒不在坟墓里，他已经复活了，天上地下所有的权柄皆在他手里。若是我们的救主不能死里复活，我们也就不能复活，我们所信的就比别人更愚昧，更可怜了。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若以原子能来解说复活更易了解。人之身体，如以生理眼光来看，大约是二十万万个细胞的结合而已；若以化学眼光来看，只是二十几种元素之化合品而已；若以物理眼光来看，只是无数之原子组织而已；若以原子能眼光来看，不过一些能力的集合而已。因为一切物质皆系原子构成，而每个原子若经中子击破，皆能变为无重量不占空间之「能力」。所以人之身体实在就是一些能力的集合而已。科学专家能将原子击破，叫物质变为能力，难道创造宇宙之真主，不能再使能力还原，变为物质，再叫物质组成人之身体吗？所以麦西哈尔撒的复活，由会朽坏的肉身，变为不能朽坏的灵体，这是因为死是从罪来的，罪的问题解决，死权在身体里，就已经没有权势了，这样的复活真理，并非是个不易了解之事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如何证明麦西哈尔撒现在还活着呢？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0" w:leader="none"/>
        </w:tabs>
        <w:spacing w:before="280" w:after="280"/>
        <w:ind w:left="0" w:hanging="0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历史证明。大史学家约瑟弗所著犹太史中有云：「当彼拉多为犹太总督时，有一人名尔撒者，智慧之敬虔人也，彼所行皆是奇能异迹，名之为人，不知当否？彼喜教人行善，其所教之人多属犹太及异邦人士，彼亦称为基督（麦西哈），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当时彼拉多轻听犹太人领袖之诬控，定其死罪，钉之于十字架，惟有门徒始终相从。彼曾于三日后复活显现，如先知所豫言者。其所行之奇事不啻千万，其门徒则名为基督徒，今犹方兴未艾也。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按约瑟弗生于主后三十七年，他是当年犹太最着名，极有权威的一位客观史学家（他不是基督徒），在他寥寥数语之中，一则可以证明尔撒行了极多神迹奇事。二则称尔撒为人，似不如称他为神，更觉确实。三则证明尔撒是在死后第三天，从死里复活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第二点，由尔撒复活后所发生之建设和习惯为证。大凡证明一件历史之事实，不是根据推想，不是根据实验，乃是根据下列三点为证：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人的见证。</w:t>
      </w:r>
    </w:p>
    <w:p>
      <w:pPr>
        <w:pStyle w:val="Normal"/>
        <w:numPr>
          <w:ilvl w:val="0"/>
          <w:numId w:val="6"/>
        </w:numPr>
        <w:spacing w:before="0" w:after="0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因那事而引起之历史性建设与习惯。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属物质的遗物。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例如孙中山先生创立中华民国，这是一件历史事实，后人如果要求证据，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</w:t>
      </w:r>
      <w:r>
        <w:rPr>
          <w:rFonts w:ascii="SimHei;黑体" w:hAnsi="SimHei;黑体" w:cs="SimHei;黑体" w:eastAsia="SimHei;黑体"/>
          <w:sz w:val="22"/>
          <w:szCs w:val="22"/>
        </w:rPr>
        <w:t>第一，可由一同革命之元老作证，或由元老之遗着为证。这是人的见证。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</w:t>
      </w:r>
      <w:r>
        <w:rPr>
          <w:rFonts w:ascii="SimHei;黑体" w:hAnsi="SimHei;黑体" w:cs="SimHei;黑体" w:eastAsia="SimHei;黑体"/>
          <w:sz w:val="22"/>
          <w:szCs w:val="22"/>
        </w:rPr>
        <w:t>第二，可因这事而起之双十节（台弯的国庆节），中山陵为证。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>第三，可由革命遗物如纪念碑等为证。耶稣的复活也是一件历史之事实，不可用推理来证明，也不可用实验来证明，只可由上述三项来证明之。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eastAsia="SimHei;黑体" w:cs="SimHei;黑体" w:ascii="SimHei;黑体" w:hAnsi="SimHei;黑体"/>
          <w:sz w:val="22"/>
          <w:szCs w:val="22"/>
        </w:rPr>
        <w:t>I﹞</w:t>
      </w:r>
      <w:r>
        <w:rPr>
          <w:rFonts w:ascii="SimHei;黑体" w:hAnsi="SimHei;黑体" w:cs="SimHei;黑体" w:eastAsia="SimHei;黑体"/>
          <w:sz w:val="22"/>
          <w:szCs w:val="22"/>
        </w:rPr>
        <w:t>人证方面：见证尔撒复活的人证方面，先有妇女看见，后有十一个使徒亲眼看见，亲手摸过，最后由五百个信徒共同亲自看见。引支勒中的四本福音书，记载尔撒向门徒显现最少有十次以上，门徒不只见过，摸过，而且不顾性命传说复活之基督（麦西哈），不只传说，而且记在传记之中。在这些人证方面，雅各的改变，保罗的悔改，彼得的复兴等等，一再的证明了，他们亲眼看见复活的尔撒了。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一﹞ 雅各原是耶稣的亲身兄弟，原先不了解尔撒所做的事，反而笑他不懂利用机会来扬名自己，后来看见尔撒死里复活，不但信了尔撒是救主，生命的主。而且作了耶路撒泠教会的柱石，最后为传扬尔撒的见证以致殉道，被石头打死。</w:t>
      </w:r>
    </w:p>
    <w:p>
      <w:pPr>
        <w:pStyle w:val="Normal"/>
        <w:autoSpaceDE w:val="false"/>
        <w:rPr/>
      </w:pPr>
      <w:r>
        <w:rPr>
          <w:rFonts w:ascii="SimHei;黑体" w:hAnsi="SimHei;黑体" w:cs="SimHei;黑体" w:eastAsia="SimHei;黑体"/>
          <w:sz w:val="22"/>
          <w:szCs w:val="22"/>
        </w:rPr>
        <w:t>（二） 使徒保罗原是逼迫基督徒的，他是带着兵丁，拿着文书，到处捉拿杀害信尔撒是救主的人。有一天快到大马色城之时，麦西哈尔撒忽然在大光中向他显现，向他说话。他便仆倒在地，眼睛瞎了三天，立刻悔改信靠尔撒为所等候的麦西哈，为救主，从此终身传扬尔撒的福音。晚年也以死的见证来为主殉道。他所传的福音中心即是：</w:t>
      </w:r>
    </w:p>
    <w:p>
      <w:pPr>
        <w:pStyle w:val="Normal"/>
        <w:autoSpaceDE w:val="false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</w:r>
    </w:p>
    <w:p>
      <w:pPr>
        <w:pStyle w:val="Normal"/>
        <w:autoSpaceDE w:val="false"/>
        <w:rPr>
          <w:rFonts w:ascii="SimHei;黑体" w:hAnsi="SimHei;黑体" w:eastAsia="SimHei;黑体" w:cs="Georgia"/>
          <w:sz w:val="22"/>
          <w:szCs w:val="22"/>
          <w:lang w:val="zh-TW"/>
        </w:rPr>
      </w:pPr>
      <w:r>
        <w:rPr>
          <w:rFonts w:ascii="SimHei;黑体" w:hAnsi="SimHei;黑体" w:cs="SimHei;黑体" w:eastAsia="SimHei;黑体"/>
          <w:sz w:val="22"/>
          <w:szCs w:val="22"/>
        </w:rPr>
        <w:t>「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这福音是真主从前藉众先知在圣经上所应许的， 论到他儿子我主尔撒麦西哈。按肉体说，是从达吾德（大卫）後裔生的。按圣善的灵说，因从死里复活，以大能显明是真主的儿子（引支勒罗马书</w:t>
      </w:r>
      <w:r>
        <w:rPr>
          <w:rFonts w:eastAsia="SimHei;黑体" w:cs="PMingLiU;新細明體" w:ascii="SimHei;黑体" w:hAnsi="SimHei;黑体"/>
          <w:sz w:val="22"/>
          <w:szCs w:val="22"/>
          <w:lang w:val="zh-CN"/>
        </w:rPr>
        <w:t>1:2-3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）」</w:t>
      </w:r>
      <w:r>
        <w:rPr>
          <w:rFonts w:ascii="SimHei;黑体" w:hAnsi="SimHei;黑体" w:cs="SimHei;黑体" w:eastAsia="SimHei;黑体"/>
          <w:sz w:val="22"/>
          <w:szCs w:val="22"/>
        </w:rPr>
        <w:t>。原先是反对尔撒的人，悔改变为热心传扬尔撒的人，最後，保罗也以自己的生命为尔撒的复活做见证而殉道，皆因麦西哈尔撒，实实在</w:t>
      </w:r>
      <w:r>
        <w:rPr>
          <w:rFonts w:ascii="SimHei;黑体" w:hAnsi="SimHei;黑体" w:cs="SimSun;宋体" w:eastAsia="SimHei;黑体"/>
          <w:sz w:val="22"/>
          <w:szCs w:val="22"/>
        </w:rPr>
        <w:t>的</w:t>
      </w:r>
      <w:r>
        <w:rPr>
          <w:rFonts w:ascii="SimHei;黑体" w:hAnsi="SimHei;黑体" w:cs="SimHei;黑体" w:eastAsia="SimHei;黑体"/>
          <w:sz w:val="22"/>
          <w:szCs w:val="22"/>
        </w:rPr>
        <w:t xml:space="preserve">复活了之缘故。 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三﹞ 彼得原是尔撒的门徒，跟从耶稣三年之久，但当尔撒被人捉去之后，他就溜之大吉，更在使女面前三次不认尔撒，最後心灰意泠，跑到海边打鱼，重操旧业，想藉此以度余生。后来去到提比哩亚海边，看见复活的尔撒向他显现，明白真主创世以来的救恩计划，生命大大改变，回到耶路撒泠不顾性命，大传尔撒的救赎与复活，在官府面前宣告「听从人而不听从神是不应该的，」又行出许多神迹奇事，一次讲道引导三千余人信主，结果甘愿被人倒钉十字架上，也不放弃他的传道工作。一个打鱼小民从前胆小如鼠，一变而为宁死不屈的传道人，这是甚么缘故？皆因看见尔撒完成真主的救赎计划，果真是复活了。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四﹞ 多马的改变。听见别人告诉他麦西哈尔撒复活了，最初多马不相信。他说：我非看见他手上的钉痕，用指头探入他的肋旁，总不能相信。后来却为传主的复活，远达印度。后被反对的人断手脚，割去舌头，为甚么能从疑惑而变成坚信？因为复活的主曾向他显现。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 xml:space="preserve">( </w:t>
      </w:r>
      <w:r>
        <w:rPr>
          <w:rFonts w:ascii="SimHei;黑体" w:hAnsi="SimHei;黑体" w:cs="SimHei;黑体" w:eastAsia="SimHei;黑体"/>
          <w:sz w:val="22"/>
          <w:szCs w:val="22"/>
        </w:rPr>
        <w:t xml:space="preserve">五 </w:t>
      </w:r>
      <w:r>
        <w:rPr>
          <w:rFonts w:eastAsia="SimHei;黑体" w:cs="SimHei;黑体" w:ascii="SimHei;黑体" w:hAnsi="SimHei;黑体"/>
          <w:sz w:val="22"/>
          <w:szCs w:val="22"/>
        </w:rPr>
        <w:t xml:space="preserve">) </w:t>
      </w:r>
      <w:r>
        <w:rPr>
          <w:rFonts w:ascii="SimHei;黑体" w:hAnsi="SimHei;黑体" w:cs="SimHei;黑体" w:eastAsia="SimHei;黑体"/>
          <w:sz w:val="22"/>
          <w:szCs w:val="22"/>
        </w:rPr>
        <w:t xml:space="preserve">其它门徒的改变。当尔撒被捉，被钉死，门徒灰心丧胆，一齐逃散，后来亲见尔撒复活，升天进入荣耀，于是一齐出来传扬复活的主，一一为主殉道。 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六﹞ 犹太人的悔改。尔撒原是被犹太人错误的麦西哈观点，而被拒，被钉死的。为何他们後来也会悔改信他为救主呢？因为他们亲眼看见复活之救主的作为，经常有人奉他名而经历了神迹，所以天天都有人转过来信靠他为救主。尔撒若未复活，门徒决不肯捏造如此叫人难信之理，并以此虚假之事，拼命去传之理。若是假的必有漏洞，科学时代必定站立不住；现在科学家信者极多，足见复活是真有其事。尔撒如未复活，门徒不会宣传一个被人钉死，没有下文之基督教。当日门徒曾因尔撒被钉死而星散，又忽然团聚起来，转而拼命劝人悔改，忽有了大行神迹奇事之能；这样明确的转变，都因后来目睹复活的尔撒，并领受了所应许的圣灵之故。</w:t>
      </w:r>
    </w:p>
    <w:p>
      <w:pPr>
        <w:pStyle w:val="Normal"/>
        <w:autoSpaceDE w:val="false"/>
        <w:rPr>
          <w:rFonts w:ascii="SimHei;黑体" w:hAnsi="SimHei;黑体" w:eastAsia="SimHei;黑体" w:cs="Georgia"/>
          <w:sz w:val="22"/>
          <w:szCs w:val="22"/>
          <w:lang w:val="zh-TW"/>
        </w:rPr>
      </w:pPr>
      <w:r>
        <w:rPr>
          <w:rFonts w:ascii="SimHei;黑体" w:hAnsi="SimHei;黑体" w:cs="SimHei;黑体" w:eastAsia="SimHei;黑体"/>
          <w:sz w:val="22"/>
          <w:szCs w:val="22"/>
        </w:rPr>
        <w:t>有人以为尔撒的身体是被人窃去，实属无稽之谈，若说被门徒窃去，则墓门有大石堵洞口，并有罗马巡抚之封条封固，又有犹太人的士兵会同罗马官兵看守，门徒无法下手。犹太人设立谎言说：是看守的人睡觉时被门徒偷去的。这个更属无稽，他们即已睡觉，何能知道门徒来偷，即已知道，为何不把他们捉着呢？若果真是门徒窃去，一定连尔撒身体与安葬时的裹体衣一同窃去，决不会将其裹体衣脱下，留在坟墓，仅窃其赤身之理。若是除去裹体衣，仅窃身体，时间也不许可。若说尔撒身体是被敌人窃去，如是则反对尔撒的人，尽可在门徒彼得宣传尔撒复活，胜过了死亡之权时，将其身体取来，以证门徒彼得所言之妄。若说是敌人偷去亦不可能，因为尔撒生前曾经公开豫言，死后将要复活（</w:t>
      </w:r>
      <w:r>
        <w:rPr>
          <w:rFonts w:ascii="SimHei;黑体" w:hAnsi="SimHei;黑体" w:cs="Georgia" w:eastAsia="SimHei;黑体"/>
          <w:sz w:val="22"/>
          <w:szCs w:val="22"/>
          <w:lang w:val="zh-TW"/>
        </w:rPr>
        <w:t>引支勒马太福音</w:t>
      </w:r>
      <w:r>
        <w:rPr>
          <w:rFonts w:eastAsia="SimHei;黑体" w:cs="Georgia" w:ascii="SimHei;黑体" w:hAnsi="SimHei;黑体"/>
          <w:sz w:val="22"/>
          <w:szCs w:val="22"/>
          <w:lang w:val="zh-TW"/>
        </w:rPr>
        <w:t>20:18-19</w:t>
      </w:r>
      <w:r>
        <w:rPr>
          <w:rFonts w:ascii="SimHei;黑体" w:hAnsi="SimHei;黑体" w:cs="Georgia" w:eastAsia="SimHei;黑体"/>
          <w:sz w:val="22"/>
          <w:szCs w:val="22"/>
          <w:lang w:val="zh-TW"/>
        </w:rPr>
        <w:t xml:space="preserve">） 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 xml:space="preserve"> 「看哪，我们上耶路撒冷去，人子要被交给祭司长和文士。他们要定他死罪，又交给外邦人，将他戏弄，鞭打，钉在十字架上；第三日他要复活。」</w:t>
      </w:r>
      <w:r>
        <w:rPr>
          <w:rFonts w:ascii="SimHei;黑体" w:hAnsi="SimHei;黑体" w:cs="SimHei;黑体" w:eastAsia="SimHei;黑体"/>
          <w:sz w:val="22"/>
          <w:szCs w:val="22"/>
        </w:rPr>
        <w:t>敌人更无偷其身体，使其豫言得以应验之理。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eastAsia="SimHei;黑体" w:cs="SimHei;黑体" w:ascii="SimHei;黑体" w:hAnsi="SimHei;黑体"/>
          <w:sz w:val="22"/>
          <w:szCs w:val="22"/>
        </w:rPr>
        <w:t xml:space="preserve">II﹞ </w:t>
      </w:r>
      <w:r>
        <w:rPr>
          <w:rFonts w:ascii="SimHei;黑体" w:hAnsi="SimHei;黑体" w:cs="SimHei;黑体" w:eastAsia="SimHei;黑体"/>
          <w:sz w:val="22"/>
          <w:szCs w:val="22"/>
        </w:rPr>
        <w:t>尔撒复活由建设方面证明，可由主日，受浸，及十字架三项证明之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一﹞ 门徒将星期天定为主复活的记念日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尔撒未复活以前，当时犹太的门徒皆守第七日之安息日，即礼拜六，如此祖传下来已有一千四五百年之久，但自尔撒复活以后，他们发现麦西哈尔撒专门选七日的第一日（星期日），来向门徒显现。他们就定这一天为「主复活的日子」。最后他们放弃安息日，而谨守主复活的日子，即礼拜天，专门记念尔撒复活显现的日子。门徒直到如今仍是遵照主的命令，记念主日。所以门徒记念主日的事实，就是尔撒复活的见证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二﹞受浸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受浸这事是尔撒复活之后，命令门徒行的。他叫门徒往普天下传福音给万民听，使万民作他的门徒，皆奉圣父，圣子，圣圣灵的名，给他们施浸（引支勒马太福音</w:t>
      </w:r>
      <w:r>
        <w:rPr>
          <w:rFonts w:eastAsia="SimHei;黑体" w:cs="SimHei;黑体" w:ascii="SimHei;黑体" w:hAnsi="SimHei;黑体"/>
          <w:sz w:val="22"/>
          <w:szCs w:val="22"/>
        </w:rPr>
        <w:t>28:19-20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。门徒若是不信尔撒已经死而复活，得胜了掌死权的撒旦，就不会施行这种浸礼。受浸的举动先将信徒浸（埋）在水里，表示与尔撒同死，同埋，然后扶他从水里上来，表示与尔撒一同从死里复活。这些事实直到如今行在基督教的圣礼中，皆因尔撒死而复活之故，所以这些建设与习惯，一直证明尔撒确实是从死里复活的。 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三﹞ 十字架的尊荣，见证尔撒是从死里复活了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十字架本是钉死罪人的刑具，是教人丧气失望的标帜，有何尊荣可言呢？今天，为何红十字会以这为标帜呢？教堂房顶，护士衣帽，皆加十字架的符号呢？这皆都是因为尔撒为世人钉了十字架，却又从死里复活之故。十字架不再是受羞辱的记号，而成为了救赎的记号。这些遗传习惯，皆是说出麦西哈尔撒真是从死里复活了。 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III﹞</w:t>
      </w:r>
      <w:r>
        <w:rPr>
          <w:rFonts w:ascii="SimHei;黑体" w:hAnsi="SimHei;黑体" w:cs="SimHei;黑体" w:eastAsia="SimHei;黑体"/>
          <w:sz w:val="22"/>
          <w:szCs w:val="22"/>
        </w:rPr>
        <w:t xml:space="preserve">尔撒复活在遗物方面也有证明：那就是耶路撒泠之空墓。  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 xml:space="preserve">历代君王，哲士，各教教主以及乞丐，罪人，死后遗体无不留在坟墓之中，惟有尔撒却从死里复活了，留下空墓，这就是基督教的特点。一切游客凡经犹太首都耶路撒泠者，莫不前往各各他山上的空墓瞻仰一番。所以坟墓全空，也是尔撒复活的证明。在信徒祷告得答应上证明，尔撒已从死里复活。信徒在祷告上可以证明救主尔撒的复活，正如一个小孩子他如何知道母亲是在楼上呢？他只要在楼下喊一声妈妈，妈妈在楼上答应他之喊声。虽未看见妈妈的面，已可确知母亲在楼上了。照样，我们虽未看见尔撒，但因听我们的呼求，且有答应，亦足以证明救主在天上活着矣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祈祷得答应之例，不胜枚举，现略述一些： 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一﹞ 胡涤生尿床得愈经过以证明之：胡涤生年十四岁，每夜必尿小便在床上，十四年如一日，中西医药无效，父母打骂，也不济事，费尽心力财力，毫无结果。以後来北京找事，穷困潦倒，不堪言状，将其介绍至汽车修理厂学习艺徒，该厂定规二人共盖一条被子，尿床之小胡一面喜有吃饭安身之所，一面顾虑尿床毛病，必将贻笑大方，厂长知道，必被开除，两难之间，愁闷非常，眼看就要到差，万分危急之时，本人告以向尔撒祷告求助之法，嘱其晚间跪在床前，把困苦心情，告诉麦西哈尔撒，救他不再尿床，本人亦同时为他祈祷，第二日果然无事，次日略有小便在床上，旋即自动惊醒，第三日即完全康复，以後到厂上班工作亦如常人，迄今已逾四年了，赞美主恩不尽。尿床一病为医学上最难解决之症。本人有个朋友，他是一个医学博士，他的女儿患尿床病已有十三年之久，不愿倚靠尔撒麦西哈，专靠医学，至今无法医治。胡君只经一次诚恳祈祷，即蒙允许，可见麦西哈尔撒是复活之主，且是怜悯穷苦人之救主。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二﹞ 你曾读过西安蒋公蒙难记吗？在那书里可以看见尔撒是复活的主，真主在那里听了总统的祷告。先藉旧约圣经耶利米先知书三十一章二十二节，给了一个应许说：「耶和华在地上造了一件新事，就是女子护卫男子。」后来果照圣经的应许应验，就是总统夫人冒险进入西安，把总统保护出来，作了一件「女子护卫男子」的奇事。若非尔撒已经复活，如何能以答应成全总统的祷告呢？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三﹞ 总理孙中山先生伦敦蒙难，能以脱险，岂不也是祷告得蒙答应的结果吗？总理倡导革命之时，曾在英国被中国驻英使馆私下偷禁密闭，准备押回中国。总理数度企图向外报信，终被监视的人扣留呈缴，以致拘禁二周之久，毫无办法。中山先生在此山穷水尽之时，于是向麦西哈尔撒祷告，当天真主感动了每日送饭的英国童子。这童子原是监视人中，常把总理投出之报信纸团，送与大使之职员，这次竟然反愿把总理之密信，带到总理英国老师家中。于是惊动了英国政府，即刻解放出来。若非尔撒是复活的救主，中山先生如何向他祷告呢？麦西哈尔撒又如何能听总理的祷告呢？</w:t>
      </w:r>
    </w:p>
    <w:p>
      <w:pPr>
        <w:pStyle w:val="Normal"/>
        <w:autoSpaceDE w:val="false"/>
        <w:rPr>
          <w:rFonts w:ascii="SimHei;黑体" w:hAnsi="SimHei;黑体" w:eastAsia="SimHei;黑体" w:cs="Georgia"/>
          <w:sz w:val="22"/>
          <w:szCs w:val="22"/>
          <w:lang w:val="zh-TW"/>
        </w:rPr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四﹞ 以圣灵降临为证。引支勒中的使徒行传二章所记，五旬节的圣灵降临於信徒身上，今天照样发生在教会之中，亦为麦西哈尔撒复活之证。因为尔撒离世升天以前，先豫先告诉门徒说：他将被出卖，钉死在十字架上，死后还要复活，升天之后，真主要因他的名赐下圣灵。麦西哈尔撒升天後的第十天，五旬节时果有圣灵降下。此后信徒一经使徒按手亦皆有圣灵降在身上，说方言，说豫言，这圣灵的降临。圣灵乃真主的灵，渗透真主一切的奥秘事。唯有圣灵才能引导信徒明白真主的事。这是旧约约耳先知书中预言要成的事：</w:t>
      </w:r>
      <w:r>
        <w:rPr>
          <w:rFonts w:ascii="SimHei;黑体" w:hAnsi="SimHei;黑体" w:cs="Georgia" w:eastAsia="SimHei;黑体"/>
          <w:sz w:val="22"/>
          <w:szCs w:val="22"/>
          <w:lang w:val="zh-TW"/>
        </w:rPr>
        <w:t xml:space="preserve">约耳先知 </w:t>
      </w:r>
      <w:r>
        <w:rPr>
          <w:rFonts w:eastAsia="SimHei;黑体" w:cs="Georgia" w:ascii="SimHei;黑体" w:hAnsi="SimHei;黑体"/>
          <w:sz w:val="22"/>
          <w:szCs w:val="22"/>
          <w:lang w:val="zh-TW"/>
        </w:rPr>
        <w:t xml:space="preserve">2:28-29 </w:t>
      </w:r>
      <w:r>
        <w:rPr>
          <w:rFonts w:eastAsia="SimHei;黑体" w:cs="PMingLiU;新細明體" w:ascii="SimHei;黑体" w:hAnsi="SimHei;黑体"/>
          <w:sz w:val="22"/>
          <w:szCs w:val="22"/>
          <w:lang w:val="zh-CN"/>
        </w:rPr>
        <w:t xml:space="preserve"> 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以後，我要将我的灵浇灌凡有血气的。你们的儿女要说预言；你们的老年人要做异梦，少年人要见异象。在那些日子，我要将我的灵浇灌我的仆人和使女</w:t>
      </w:r>
      <w:r>
        <w:rPr>
          <w:rFonts w:ascii="SimHei;黑体" w:hAnsi="SimHei;黑体" w:cs="SimHei;黑体" w:eastAsia="SimHei;黑体"/>
          <w:sz w:val="22"/>
          <w:szCs w:val="22"/>
        </w:rPr>
        <w:t>。这更是麦西哈复活，升天，蒙真主悦纳的证据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当时门徒虽知尔撒已复活，但不知是否升为至高，是否蒙真主悦纳，他的替死赎罪，是否满足了真主公义的要求，口说无凭，及至圣灵降临下来，应验了旧约圣经中约耳先知书中之预言，方才证实，麦西哈尔撒已经复活，升天，蒙真主的悦纳。这好比你有一个朋友，在你送他去耶路撒泠之时，他应许你说到耶路撒泠以后，他必送些无花果来给你尝尝，此后多日虽无信来，又无电报说他已到耶路撒泠，但有一天你忽然收到耶城寄来无花果一筐，由此即知你的朋友，已经到达耶城无疑矣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麦西哈尔撒的死是为我们的罪过，复活是为叫我们称义。正如你欠了人的债务无法偿还，有位富翁出一笔巨款，偿清你的旧债，此外再出一笔巨款交在你的手中，叫你经营商业，叫你以后不必再去借债。这样的爱心难道不足说明，对方正活着关心你吗？所以尔撒所流赎罪之血，不只洗净我们一切的罪过，他又把复活后之生命赐给我们，放在我们心里作为我们的能力，叫我们能够不再犯罪，你想麦西哈尔撒，为我们打算的是如何周到呢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七、麦麦西哈尔撒，生来无罪，证明他是救主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19:19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「我只是你的主的一个使者，我来给你一个纯净的儿子」。   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   </w:t>
      </w: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3:46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「他（尔撒）在摇篮在壮年时，都要对人说话，他将来是一个善（义）人」。   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                                       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 xml:space="preserve">布哈哩圣训：耶稣（尔撒）是唯一没有犯过罪的使者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朋友们！你能指出世上的人谁没有罪的吗？谁敢说他没有犯过罪呢？外面即或没有，心里能说没有罪吗？连圣人孔子皆自认有错；他说：「假我数年，卒以学易，可以无大过矣。」又云：「闻义不能从，不善不能改，是吾忧也。」足见圣人也是难免有过有失，但是：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一，麦西哈尔撒公开宣告说：「你们中间谁能指证我有罪呢？」当尔撒被钉，受死之前夜，他在犹太公会，在罗马法庭，众祭司文士面前，经过六次审讯，都找不到他一点的罪状来定他的罪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第二，罗马巡抚彼拉多三次提说：「我查不出这人有甚么罪来（引支勒路加福音 </w:t>
      </w:r>
      <w:r>
        <w:rPr>
          <w:rFonts w:eastAsia="SimHei;黑体" w:cs="SimHei;黑体" w:ascii="SimHei;黑体" w:hAnsi="SimHei;黑体"/>
          <w:sz w:val="22"/>
          <w:szCs w:val="22"/>
        </w:rPr>
        <w:t xml:space="preserve">23:4 </w:t>
      </w:r>
      <w:r>
        <w:rPr>
          <w:rFonts w:ascii="SimHei;黑体" w:hAnsi="SimHei;黑体" w:cs="SimHei;黑体" w:eastAsia="SimHei;黑体"/>
          <w:sz w:val="22"/>
          <w:szCs w:val="22"/>
        </w:rPr>
        <w:t>）。」定意要将尔撒释放。但是犹太嫉妒的官长，激动百姓，一齐喊着说：「钉他十字架，钉他十字架。」巡抚彼拉多恐怕说也无益，反而生乱，不得已当众用水洗手说：「流这人的血，罪不在我，你们承当罢。」于是将尔撒交给他们，把他钉十字架。尔撒究竟以何罪状被钉十字架呢？犹太人们虽用许多假见证，可是没有一件能以成立，最终认为制胜的理由，仍然根据理一个穆萨诗拉特中的律法，他们说：「我们有律法，按那律法，他是该死的，因他以自己为真主的儿子（引支勒约翰福音</w:t>
      </w:r>
      <w:r>
        <w:rPr>
          <w:rFonts w:eastAsia="SimHei;黑体" w:cs="SimHei;黑体" w:ascii="SimHei;黑体" w:hAnsi="SimHei;黑体"/>
          <w:sz w:val="22"/>
          <w:szCs w:val="22"/>
        </w:rPr>
        <w:t>19:6-7</w:t>
      </w:r>
      <w:r>
        <w:rPr>
          <w:rFonts w:ascii="SimHei;黑体" w:hAnsi="SimHei;黑体" w:cs="SimHei;黑体" w:eastAsia="SimHei;黑体"/>
          <w:sz w:val="22"/>
          <w:szCs w:val="22"/>
        </w:rPr>
        <w:t>）。」为了这层缘故，也只为这层缘故，尔撒被钉在十字架上了。罗马法律素以完美著称，而罗马巡抚尚称尔撒为义人，可见尔撒之为人，已被当时最高的法治权威，证实真是无可指责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三，就是与尔撒同时被钉的强盗不也是见证说：「这个人没有作过一件不好的事。路加福音</w:t>
      </w:r>
      <w:r>
        <w:rPr>
          <w:rFonts w:eastAsia="SimHei;黑体" w:cs="SimHei;黑体" w:ascii="SimHei;黑体" w:hAnsi="SimHei;黑体"/>
          <w:sz w:val="22"/>
          <w:szCs w:val="22"/>
        </w:rPr>
        <w:t>23:46</w:t>
      </w:r>
      <w:r>
        <w:rPr>
          <w:rFonts w:ascii="SimHei;黑体" w:hAnsi="SimHei;黑体" w:cs="SimHei;黑体" w:eastAsia="SimHei;黑体"/>
          <w:sz w:val="22"/>
          <w:szCs w:val="22"/>
        </w:rPr>
        <w:t>」这位强盗相信已知道关于尔撒的事迹，又因为听见尔撒在十字架上祷告说：「父啊，赦免他们，因为他们所作的，他们不知道（路加福音</w:t>
      </w:r>
      <w:r>
        <w:rPr>
          <w:rFonts w:eastAsia="SimHei;黑体" w:cs="SimHei;黑体" w:ascii="SimHei;黑体" w:hAnsi="SimHei;黑体"/>
          <w:sz w:val="22"/>
          <w:szCs w:val="22"/>
        </w:rPr>
        <w:t>23:34</w:t>
      </w:r>
      <w:r>
        <w:rPr>
          <w:rFonts w:ascii="SimHei;黑体" w:hAnsi="SimHei;黑体" w:cs="SimHei;黑体" w:eastAsia="SimHei;黑体"/>
          <w:sz w:val="22"/>
          <w:szCs w:val="22"/>
        </w:rPr>
        <w:t>）」也就因此认识他真是麦西哈，是真主的道成为肉身，并且恳求他说：「尔撒阿！你得国降临的时候，求你记念我！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四，卖尔撒的犹大很想找出尔撒的错来，藉以安慰自己出卖老师的良心，却是始终找不到错处。在自杀吊死之时他曾喊叫说：「我卖了无辜人的血了。」这个证明连卖尔撒的犹大，也说尔撒是无罪的。再者执行监督尔撒死刑的百夫长，当他看见尔撒从被捉拿以后的反应，至到他断气的光景，实在与众不同，他也呼喊说：「这真是个义人。」百夫长也是证明尔撒是无罪的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第五，尔撒无罪的品格，乃是基督教重要之基础，若在麦西哈尔撒的品格上，找到一点缺隙，那么整个的基督教立刻就要完全崩溃了。反之，老子孔子，释迦牟尼，穆罕默德，柏拉图与马克斯等人，他们的主张与学说，并不在乎本人是否完全无罪，他们尽可多妻与犯罪，并有不良嗜好，却不影响他们的教义。因为总可以自圆其说：只要作善功多过作恶，就可以有好报。但真主的要求则是要完全的圣洁。因此，救主尔撒之品格，必须自生至死无可指摘；反对基督教者，特别在这方面想寻找可以攻击的漏洞，却是始终无机可乘。合计当时共有九班重要人物，找不出尔撒有任何的罪： </w:t>
      </w:r>
      <w:r>
        <w:rPr>
          <w:rFonts w:ascii="SimHei;黑体" w:hAnsi="SimHei;黑体" w:cs="SimSun;宋体" w:eastAsia="SimHei;黑体"/>
          <w:sz w:val="22"/>
          <w:szCs w:val="22"/>
        </w:rPr>
        <w:t xml:space="preserve"> </w:t>
      </w:r>
      <w:r>
        <w:rPr>
          <w:rFonts w:eastAsia="SimHei;黑体" w:cs="SimHei;黑体" w:ascii="SimHei;黑体" w:hAnsi="SimHei;黑体"/>
          <w:sz w:val="22"/>
          <w:szCs w:val="22"/>
        </w:rPr>
        <w:t xml:space="preserve">1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民间长老， </w:t>
      </w:r>
      <w:r>
        <w:rPr>
          <w:rFonts w:eastAsia="SimHei;黑体" w:cs="SimHei;黑体" w:ascii="SimHei;黑体" w:hAnsi="SimHei;黑体"/>
          <w:sz w:val="22"/>
          <w:szCs w:val="22"/>
        </w:rPr>
        <w:t xml:space="preserve">2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圣殿中祭司长， </w:t>
      </w:r>
      <w:r>
        <w:rPr>
          <w:rFonts w:eastAsia="SimHei;黑体" w:cs="SimHei;黑体" w:ascii="SimHei;黑体" w:hAnsi="SimHei;黑体"/>
          <w:sz w:val="22"/>
          <w:szCs w:val="22"/>
        </w:rPr>
        <w:t xml:space="preserve">3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热心犹太教之法利赛人， </w:t>
      </w:r>
      <w:r>
        <w:rPr>
          <w:rFonts w:eastAsia="SimHei;黑体" w:cs="SimHei;黑体" w:ascii="SimHei;黑体" w:hAnsi="SimHei;黑体"/>
          <w:sz w:val="22"/>
          <w:szCs w:val="22"/>
        </w:rPr>
        <w:t xml:space="preserve">4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不信复活的撒都该人， </w:t>
      </w:r>
      <w:r>
        <w:rPr>
          <w:rFonts w:eastAsia="SimHei;黑体" w:cs="SimHei;黑体" w:ascii="SimHei;黑体" w:hAnsi="SimHei;黑体"/>
          <w:sz w:val="22"/>
          <w:szCs w:val="22"/>
        </w:rPr>
        <w:t xml:space="preserve">5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希律党人， </w:t>
      </w:r>
      <w:r>
        <w:rPr>
          <w:rFonts w:eastAsia="SimHei;黑体" w:cs="SimHei;黑体" w:ascii="SimHei;黑体" w:hAnsi="SimHei;黑体"/>
          <w:sz w:val="22"/>
          <w:szCs w:val="22"/>
        </w:rPr>
        <w:t xml:space="preserve">6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最熟犹太人律法之律法师， </w:t>
      </w:r>
      <w:r>
        <w:rPr>
          <w:rFonts w:eastAsia="SimHei;黑体" w:cs="SimHei;黑体" w:ascii="SimHei;黑体" w:hAnsi="SimHei;黑体"/>
          <w:sz w:val="22"/>
          <w:szCs w:val="22"/>
        </w:rPr>
        <w:t xml:space="preserve">7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希律王自己， </w:t>
      </w:r>
      <w:r>
        <w:rPr>
          <w:rFonts w:eastAsia="SimHei;黑体" w:cs="SimHei;黑体" w:ascii="SimHei;黑体" w:hAnsi="SimHei;黑体"/>
          <w:sz w:val="22"/>
          <w:szCs w:val="22"/>
        </w:rPr>
        <w:t xml:space="preserve">8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犹太巡抚彼拉多， </w:t>
      </w:r>
      <w:r>
        <w:rPr>
          <w:rFonts w:eastAsia="SimHei;黑体" w:cs="SimHei;黑体" w:ascii="SimHei;黑体" w:hAnsi="SimHei;黑体"/>
          <w:sz w:val="22"/>
          <w:szCs w:val="22"/>
        </w:rPr>
        <w:t xml:space="preserve">9 </w:t>
      </w:r>
      <w:r>
        <w:rPr>
          <w:rFonts w:ascii="SimHei;黑体" w:hAnsi="SimHei;黑体" w:cs="SimHei;黑体" w:eastAsia="SimHei;黑体"/>
          <w:sz w:val="22"/>
          <w:szCs w:val="22"/>
        </w:rPr>
        <w:t>）当时最高管理宗教的大祭司。正如逾越节的羔羊需要先经全家察看四天，没有一点瑕疵才可献祭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愈加研究，反而愈觉得尔撒之品格真是动人，十分可爱，特别优秀，特别健全，后来反而热烈称颂，赞美，敬拜他，认他是罪人的救主。 若他自己有罪，如何能救别人呢？两个人落在井里，这人如何能救那人呢？两人皆是欠债的人，都无力偿还，这位如何能救那位呢？罪人如何能救罪人呢？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从前有个天主教徒，当她快要离世以前，有人把道成肉身之真主之子，麦西哈尔撒救赎之道，讲给她听，她就私下查考圣经，认为千真万确，实心相信，决意信靠神麦西哈所流出的宝血，已经洗去她一切罪过，从此不到天主堂去认罪。（天主教的人说神甫有赦罪之权。）过了许久，神甫见她不来礼拜，就去前往看望，那个妇人正是病卧在床，神甫乘机说道：「你当照着天主教的方法在我面前认出罪过，否则虽到真主前也是徒然。」妇人表示不信，神甫失望的走了，只说：「看你死的时候，到底用得着我否？」过了不久，妇人果真病重，神甫又来对她说：「你当向我认你一切的罪！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妇人答道：「请你把你两手伸来给我摸摸。」神甫伸了右手给她，摸了以后又说：「请你再伸那只手来给我摸摸，」他又照样伸出左手，当她再次摸过以后，便对神甫摇头说：「这个不行，因为你的两手都没有钉痕，这是表明你没有为我流过宝血，不能救我，即使你流血而死也是不能救我，因你究竟是个罪人，罪人不能救赎罪人的罪过；现在我已信靠真主所赐的麦西哈尔撒，他是无罪的，他是为我钉十字架的，因为他的两手都有钉痕，钉痕是流血的凭据，流血是赎罪的代价，他的宝血，大有能力，能赎尽我的罪愆，我因着信，在我心中满有得救的凭据，也有得救的平安和喜乐。」神甫听了之后，无话可答。</w:t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朋友！你所信的赦罪之道，是否由那手有钉痕的救主而来呢？是否由于这位无罪的救主而来的呢？如果不是，便是假的，就不是「可靠的恩典，」你的罪也必不能得赦，因为，除了真主赦罪的羔羊麦西哈尔撒所流的宝血以外，没有别的救法。尔撒之无罪，因他是真主之道，降世成为肉身之特征，也为其作救主之必要条件，你若不信祂他是救主，是真主创造之道成为肉身，你能在人类之中另外找到一位，绝对完全圣洁像尔撒一样的救主吗？若尔撒只是个普通的人，只是先知中的一位，你能相信人类中，可能生出一个绝对圣洁无罪的人吗？只有真主才是无罪的，若麦西哈尔撒是完全无罪，圣洁之子，那他是谁呢？ 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八，先知一切关乎救主的豫言，应验在麦西哈尔撒身上，证明他是救主</w:t>
      </w:r>
    </w:p>
    <w:p>
      <w:pPr>
        <w:pStyle w:val="Normal"/>
        <w:autoSpaceDE w:val="false"/>
        <w:rPr>
          <w:rFonts w:ascii="SimHei;黑体" w:hAnsi="SimHei;黑体" w:eastAsia="SimHei;黑体" w:cs="Georgia"/>
          <w:sz w:val="22"/>
          <w:szCs w:val="22"/>
          <w:lang w:val="zh-TW"/>
        </w:rPr>
      </w:pPr>
      <w:r>
        <w:rPr>
          <w:rFonts w:ascii="SimHei;黑体" w:hAnsi="SimHei;黑体" w:cs="Georgia" w:eastAsia="SimHei;黑体"/>
          <w:sz w:val="22"/>
          <w:szCs w:val="22"/>
          <w:lang w:val="zh-TW"/>
        </w:rPr>
        <w:t>尔撒说在引支勒约翰福音</w:t>
      </w:r>
      <w:r>
        <w:rPr>
          <w:rFonts w:eastAsia="SimHei;黑体" w:cs="Georgia" w:ascii="SimHei;黑体" w:hAnsi="SimHei;黑体"/>
          <w:sz w:val="22"/>
          <w:szCs w:val="22"/>
          <w:lang w:val="zh-TW"/>
        </w:rPr>
        <w:t>5:39</w:t>
      </w:r>
      <w:r>
        <w:rPr>
          <w:rFonts w:ascii="SimHei;黑体" w:hAnsi="SimHei;黑体" w:cs="Georgia" w:eastAsia="SimHei;黑体"/>
          <w:sz w:val="22"/>
          <w:szCs w:val="22"/>
          <w:lang w:val="zh-TW"/>
        </w:rPr>
        <w:t>说：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你们查考圣经（或作：应当查考圣经），因你们以为内中有永生；给我作见证的就是这经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43:63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「当尔撒（耶稣）带着许多明证来临的时候，他说：我确已把智慧带来给你们，以便我为你们解释，所争论的一部份律例」。   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61:6 </w:t>
      </w:r>
      <w:r>
        <w:rPr>
          <w:rFonts w:ascii="SimHei;黑体" w:hAnsi="SimHei;黑体" w:cs="SimHei;黑体" w:eastAsia="SimHei;黑体"/>
          <w:sz w:val="22"/>
          <w:szCs w:val="22"/>
        </w:rPr>
        <w:t>「麦尔彦之子尔撒曾说：你确是真主派来教化你们的使者，他派我来证实在我之前的讨拉特（旧约律法书）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>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一，远在耶稣降生数千年前，真主在旧约讨拉特，查布尔，众先知的书上，已豫告将有一件奇事发生，就是在犹太民族之中，将要降生一位救主，他的品格，他的工作，他的遭遇，与生前死后，真主都预先藉以色列的众先知们，豫言得非常详细准确，而这一切豫言，其中重要者，约有三百二十多处，全在麦西哈尔撒一人身上完全应验。这类豫言，真主最先是藉穆萨的讨拉特，就尔撒的根源说起。他先说救主尔撒应为女人的后裔，由童女而生，不像普通世人是男人的后裔。「我又要叫你（蛇：撒旦）和女人彼此为仇，你的后裔和女人的后裔，也彼此为仇；女人的后裔要伤你的头，你要伤他（尔撒）的脚跟。」（讨拉特创世记三章十五节）。怎样生在犹大支派之中，「圭必不离犹大，杖必不离他两脚之间，直等细罗来到，万民都必归顺。」（讨拉特创世记四十九章十节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达吾德（大卫王）说他要被称为神的儿子，「我要传圣旨；耶和华曾对我说，你是我的儿子，我今日生你。」（查布尔二篇七节）。先知耶利米说：他且是生在达吾德的后代家中，「耶和华说，日子将到，我要给达吾德兴起一个公义的苗裔，他必掌王权。」（耶利米先知书二十三章五节）。先知弥迦说：救主出生的地方也是豫先指定的，应该生在以色列的伯利恒小城之中。「伯利恒以法他阿，你在犹大诸城中为小；将来必有一位从你那里出来，在以色列中为我作掌权的；他的根源从亘古，从太初就有。」（先知弥迦书五章二节）。生时东方博士会来献礼物。「他施和海岛的王要进贡；示巴和西巴的王要献礼物。」（查布尔七十二篇十节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先知以赛亚说；救主在世怎样卑微被人轻看，厌弃，「他被藐视，被人厌弃，多受痛苦，常经忧患。他被藐视，好像被人掩面不看的一样；我们也不尊重他。」（旧约以赛亚先知书五十三章三节）。怎样怜悯困苦伤心的人，「诸天哪，应当欢呼；大地阿，应当快乐；众山哪，应当发声歌唱；因为耶和华已经安慰他的百姓，也要怜恤他困苦之民。」（旧约以赛亚先知书四十九章十三节）。怎样无故被恨，「无故恨我的，比我头发还多；无理与我为仇，要把我剪除的甚为强盛；我没有抢夺的，要叫我偿还。」（查布尔六十九篇四节）。怎样受恶人围困，「有许多公牛围绕我；巴珊大力的公牛四面困住我。他们向我张口，好像抓撕吼叫的狮子。」（查布尔二十二篇十二，十三节）。怎样行了许多神迹奇事，「那时瘸子必跳跃像鹿，哑吧的舌头必能歌唱，在旷野必有水发出，在沙漠必有河涌流（旧约以赛亚先知书三十五章六节）」。</w:t>
      </w:r>
      <w:r>
        <w:rPr>
          <w:rFonts w:ascii="SimHei;黑体" w:hAnsi="SimHei;黑体" w:cs="SimSun;宋体" w:eastAsia="SimHei;黑体"/>
          <w:sz w:val="22"/>
          <w:szCs w:val="22"/>
        </w:rPr>
        <w:t>　　　　　　　　　　　　　　　　　　</w:t>
      </w:r>
      <w:r>
        <w:rPr>
          <w:rFonts w:ascii="SimHei;黑体" w:hAnsi="SimHei;黑体" w:cs="SimHei;黑体" w:eastAsia="SimHei;黑体"/>
          <w:sz w:val="22"/>
          <w:szCs w:val="22"/>
        </w:rPr>
        <w:t>遭受仇敌攻逼，欺凌辱骂，「你知道我受的辱骂，欺凌，羞辱；我的敌人都在你面前。辱骂伤破了我的心；我又满了忧愁；我指望有人安慰，却找不着一个（查布尔六十九篇十九，二十节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被犹大出卖三十块钱，「你们若以为美，就给我工价，于是他们给了三十块钱，作为我的工价（旧约撒迦利亚先知书十一章十二节）。耶稣手足在被钉十字架时如何被扎，「他们扎我的手我的脚。」（查布尔二十二篇），在十字架上受群众的讥诮嗤笑，「凡看见我的都嗤笑我；他们撇嘴摇头说，他把自己交托耶和华，耶和华可以救他罢；耶和华即喜悦他，可以搭救他吧（查布尔二十二篇七，八节）。怎样受苦忍辱，并不开口，「他被欺压，在受苦的时候却不开口；他像羊羔被牵到宰杀之地，又像羊在剪毛的人手下无声，他也是这样不开口（旧约以赛亚先知书五十三章七节）」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怎样被挂在木头上受死，「耶和华真主对穆萨说，你制造一条火蛇，挂在杵子上，凡被咬的，一望这蛇，就必得活。摩西便制造一条铜蛇，挂在杵子上；凡被蛇咬的，一望这铜蛇，就活了（讨拉特民数记二十一章八，九节）」。被到在罪犯之中，（两个强盗同时被钉十字架上），「他将命倾倒，以致于死；他也被列在罪犯之中；他却担当多人的罪，又为罪犯代求（旧约以赛亚先知书五十三章十二节）」。怎样被人分了外衣，又为他的里衣拈 ，「他们分我的外衣，为我的里衣拈 （查带尔二十二篇十八节）」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怎样喝人所给的醋，「我渴了，他们拿醋给我喝（查带尔六十九篇二十一节）」。怎样在亚笔月十四日被杀，「本月十四日，在黄昏的时候把羊羔宰了（讨拉特出埃及十二章六节）」。怎样一根骨头不被折断，「羊羔的骨头，一根也不可折断（讨拉特出埃及十二章四十六节）」。怎样为人类的罪恶作了赎罪的祭物，「耶和华以他为赎罪祭（旧约以赛亚先知书五十三章十节）」。怎样被葬于财主之坟墓：「死的时候与财主同葬（旧约以赛亚先知书五十三章九节）」。怎样从死人中复活不见朽坏，「不将我的灵魂撇在阴间；也不叫你的圣者见朽坏（查带尔十六篇十节）」。怎样被接上升，成为至高，「你已经升上高天，（查布尔六十八篇十八节）」。怎样被真主高举，坐在真主的右边：「耶和华对我主说，你坐在我的右边（查布尔一百一十篇一节）」。麦西哈尔撒的生平，一一豫先宣告在众人之前，写在旧约圣经讨拉特，查带尔和众先知书中。（写于他生前一千五百年至四百五十年间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这些预言，并不是由一位以色列中真主的先知，而是由大约四十位先知，在不同的时代，各自从真主那里预言一点，初见时真是令人莫名其妙，并且还要在一个人身上应验，这些豫言，照理似不可能。但自麦西哈尔撒降生以后，一一应验，分毫无差，请问各位朋友，谁能先画一人，以后果然生出这样的人来呢？三千年前，谁知孔子将要降生？五百年前有谁豫告莎士比亚将要出世？再看各教教主，那一位在他降生以前，豫先已有豫言发出呢？没有一个，实在没有，而且这些宣告关于尔撒降世豫言的先知，他们虽未见过尔撒，却凭着真主的启示，将那将要降世为人之救主尔撒，从各方面描写得淋漓尽致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他们不是生在同一时代，也不住在一个地方，他们无法串通一气，无法捏造，捏造也是不会准确应验，而且我们有百分百准确的历史，考古学的肯定，当中一些最後的豫言是在尔撒降生以前四百五十年前就写成。因为旧约圣经的最后一部分，玛拉基先知书，是在尔撒降生四百五十年之前已经写成。犹太人在麦西哈尔撒降生前四百年，就已经鉴定了全部的旧约圣经的正典（讨拉特，查布尔，众先知书）。而且犹太人的旧约圣经，在纪元前二百五十年前，已经由希伯来译成希腊文了，名为七十士译本被当地的人念读了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可见预先预言尔撒之事迹，不是後期人为的创作，最少是在尔撒降生四百年前早已鉴定。所以在旧约圣经之先知与新约引支勒的传道人，两造之间也绝对无法串通。一切奇妙之预言与奇妙之应验，证明麦西尔尔撒是真主清楚指定给人类的救主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若按全部圣经中豫言耶稣生平经历的经文，约有三百项以上。最显著之豫言，此处仅只略提二十余项。若说这不过是幸运的被人随便说中，这也绝不可能。若一个人能以言中八项豫言，在一个身上，则其可能发生之机会仅为 </w:t>
      </w:r>
      <w:r>
        <w:rPr>
          <w:rFonts w:eastAsia="SimHei;黑体" w:cs="SimHei;黑体" w:ascii="SimHei;黑体" w:hAnsi="SimHei;黑体"/>
          <w:sz w:val="22"/>
          <w:szCs w:val="22"/>
        </w:rPr>
        <w:t xml:space="preserve">10 </w:t>
      </w:r>
      <w:r>
        <w:rPr>
          <w:rFonts w:ascii="SimHei;黑体" w:hAnsi="SimHei;黑体" w:cs="SimHei;黑体" w:eastAsia="SimHei;黑体"/>
          <w:sz w:val="22"/>
          <w:szCs w:val="22"/>
        </w:rPr>
        <w:t xml:space="preserve">后加十七个 </w:t>
      </w:r>
      <w:r>
        <w:rPr>
          <w:rFonts w:eastAsia="SimHei;黑体" w:cs="SimHei;黑体" w:ascii="SimHei;黑体" w:hAnsi="SimHei;黑体"/>
          <w:sz w:val="22"/>
          <w:szCs w:val="22"/>
        </w:rPr>
        <w:t xml:space="preserve">0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，等于一百万万万万分一。若是言中四十八项豫言在一个人身上，则其可能性增为 </w:t>
      </w:r>
      <w:r>
        <w:rPr>
          <w:rFonts w:eastAsia="SimHei;黑体" w:cs="SimHei;黑体" w:ascii="SimHei;黑体" w:hAnsi="SimHei;黑体"/>
          <w:sz w:val="22"/>
          <w:szCs w:val="22"/>
        </w:rPr>
        <w:t xml:space="preserve">10 </w:t>
      </w:r>
      <w:r>
        <w:rPr>
          <w:rFonts w:ascii="SimHei;黑体" w:hAnsi="SimHei;黑体" w:cs="SimHei;黑体" w:eastAsia="SimHei;黑体"/>
          <w:sz w:val="22"/>
          <w:szCs w:val="22"/>
        </w:rPr>
        <w:t xml:space="preserve">后面加 </w:t>
      </w:r>
      <w:r>
        <w:rPr>
          <w:rFonts w:eastAsia="SimHei;黑体" w:cs="SimHei;黑体" w:ascii="SimHei;黑体" w:hAnsi="SimHei;黑体"/>
          <w:sz w:val="22"/>
          <w:szCs w:val="22"/>
        </w:rPr>
        <w:t xml:space="preserve">157 </w:t>
      </w:r>
      <w:r>
        <w:rPr>
          <w:rFonts w:ascii="SimHei;黑体" w:hAnsi="SimHei;黑体" w:cs="SimHei;黑体" w:eastAsia="SimHei;黑体"/>
          <w:sz w:val="22"/>
          <w:szCs w:val="22"/>
        </w:rPr>
        <w:t xml:space="preserve">个零。若是三百多项豫言能言中在一人身上，则其猜到之可能性将无法数算矣。所以捏造尔撒生平之豫言，实为不可能的事。无怪乎旧约中以色列先知以赛亚，向外邦宗教发出一个挑战：要说明后来的事，好叫我们知道你们是真神（赛 </w:t>
      </w:r>
      <w:r>
        <w:rPr>
          <w:rFonts w:eastAsia="SimHei;黑体" w:cs="SimHei;黑体" w:ascii="SimHei;黑体" w:hAnsi="SimHei;黑体"/>
          <w:sz w:val="22"/>
          <w:szCs w:val="22"/>
        </w:rPr>
        <w:t xml:space="preserve">41:23 </w:t>
      </w:r>
      <w:r>
        <w:rPr>
          <w:rFonts w:ascii="SimHei;黑体" w:hAnsi="SimHei;黑体" w:cs="SimHei;黑体" w:eastAsia="SimHei;黑体"/>
          <w:sz w:val="22"/>
          <w:szCs w:val="22"/>
        </w:rPr>
        <w:t>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尔撒本人豫言的应验，证明他是救主，是真主的道成为肉身。尔撒若是预言中的救主，神子，必须无所不知。人无先知之本能就，无法知道已过的事与未来的事。我今天吃了什么东西，吃的是水饺呢？面条呢？还是大米饭呢？你知道吗？我明天要吃些什么你知道吗？一定不能，但是尔撒时常说到未来必成的事。一次他面对圣城耶路撒泠向门徒发出豫言道：「耶路撒泠阿！耶路撒泠阿！你常杀害先知，又用石头打死那奉差遣到你这里来的人，我多次愿意聚集你的儿女，好像母鸡把小鸡聚集在翅膀底下，只是你们不愿意。看哪！你们的家成为荒场，留给你们。」（引支勒马太福音二十三章三十七，三十八节）。主又说：「巴不得你在这日子，知道关系你平安的事，无奈这事现在是隐藏的，叫你的眼看不出来。因为日子将到，你的仇敌必筑起土垒，周围环绕你，四面困住你，并要扫灭你，和你里头的儿女。」（引支勒路加福音十九章四十二至四十四节）。「你们不是看见这殿宇么？我实在告诉你们，将来在这里，没有一块石头留在石头上不被拆毁了。」（引支勒马太福音二十四章二节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我们读了尔撒对于耶路撒泠圣城的预言之后，再展开犹太历史一看，便知这段豫言在纪元後七十年时，完全照样应验。那年罗马将军提多统率大军围攻耶路撒泠，两下相持一百四十日之久，犹太人卒被攻陷，罗兵入城，大肆烧杀，犹人死难人数将近百万，另有九十多万人口均被掳去为奴，结果圣殿亦照预言所说被火焚烧；惟在豫言之中有件顶希奇的说法，就是这圣殿的石头「没有一块石头留在石头上不被拆毁，」这事如何可能呢？一座城可以豫言将要被围，也可豫言将遭毁灭，其中人民也可豫言将被掳去，如何可说圣殿墙上的石头连一块也不留在另一块石头之上，皆要一一被拆毁呢？结果事实确是如此应验了。原来当罗马兵于纯元後六十九年，开始围攻耶路撒冷。用了好长时间才攻下，兵员非常生气。一进入城就被火烧圣殿。犹太人自知可能会战败，把金银溶了藏在圣启的四壁。及至圣殿被烧，金从四壁流出，也流入石缝之中。兵丁们为要在每块石头之夹缝中把将金子取出，只好把所有的石头打破。这便应验尔撒的豫言「没有一块石头留在石头上了。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尔撒因为是真主的道成为肉身，不但能知未来过去，且能知道人的内心。一次有位以色列人名叫拿但业，不信尔撒就是先知所预言要来临麦西哈，声言拿撒勒的无名小城，还能出甚么好的么？及至尔撒说出他的底细，说出拿但业在腓力还没招呼他以前，早已在无花果树底下看见他。且说他是一个真以色列人了，他心里是没有诡诈的。拿但业因为尔撒能在见到他以后，把先前他刚去过的地方及他为人如何都说出来。到此拿但业便心服口服的说：「你是真主的儿子，」因为真主能知道万人的心。（引支勒约翰福音一章四十三至五十一节）。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除了真主，谁能知道万事？我们人类是不能知道未来之事，就是过去的事，若不豫先告诉你我，你我也是不能知道。 </w:t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2"/>
          <w:szCs w:val="22"/>
        </w:rPr>
        <w:t>一次有个算命瞎子正在街上行走，遇到四个小孩互相投掷皮球，忽然一球飞来，打中瞎子先生的鼻子，痛得无法形容，瞎子大发脾气，咆哮不休，小孩对瞎子说道：「先生请您息怒，您不是算命先生吗？我们四个人在这里打球，请您算一算是谁打中您的鼻子？」朋友，你想那位瞎子算得出来吗？四个人还算不清楚，何况未来过去吉凶祸福呢？尔撒则与众不同，他是麦西哈，是真主指定给世人的救主，他是永生上帝是儿子，就是真主的道成为了肉身，所以能以豫言未来必成之事。所以朋友们！除了麦西哈尔撒以外，在天下人间，再没有赐下别的名，使我们可以靠着得救的。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九，尔撒的应许至今一一履行，证明他才是世人的救主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3:55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「真主对尔撒（耶稣）说：我必定要使你寿终，要把你擢升到我那里，要为你涤清不信者的诬蔑，要使信仰你的人，在不信你的人之上，直到复活者」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5:117 </w:t>
      </w:r>
      <w:r>
        <w:rPr>
          <w:rFonts w:ascii="SimHei;黑体" w:hAnsi="SimHei;黑体" w:cs="SimHei;黑体" w:eastAsia="SimHei;黑体"/>
          <w:sz w:val="22"/>
          <w:szCs w:val="22"/>
        </w:rPr>
        <w:t>「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>我（尔撒）同他们相处期间，我是他们的见证。你使我死去之后，监护（继续）他们的是你。你是万物的见证」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甚么叫应许呢？就是一个人要把甚么好处给别人，豫先告诉要得好处的人说：你若如何如何，我便给你某某好处。这种话语说出之后，就有履行的义务。如父亲对小儿子说：你若今年暑假考得甲等，我必买辆自行车给你；后来儿子果然考上甲等，父亲就有买自行车送他的义务。若是父亲在暑假以先忽然死去，在人事方面来看，是无法履行这个义务，也不必履行这个义务了。但是尔撒虽然复活，升天已有二千多年，但他在世之时留下的各样应许，迄今无不一一履行。由此可见他是复活的救主，永生上帝的道，是随时随地答应求告他的人们，并将应许的好处赐给他们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例如：尔撒曾应许说：「凡劳苦担重担的人，可以到我这里来，我就使你们得安息。」（引支勒马太福音十一章二十八节）。这是何等大的安慰，世界没有一人能说这样的话，我们只可对朋友说：你太辛苦了，到我这里来休息，休息吧！但决不敢说：「凡劳苦担重担的人，可以到我这里来，我就使你们得安息。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朋友呀！这个应许能以随便说出吗？若有人感觉人生劳苦虚空，肩负罪恶重担，无法脱落，心中不安之时，来到赐平安之尔撒的面前，而尔撒并不能叫他心里得到平安，岂不是个大笑话吗？所以这种应许只有救世主尔撒能说，也惟有尔撒敢说。我告诉诸位，古今中外不知多少困苦人，因为这个应许得到安慰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本人未信主前，有不好的嗜好，香烟每天非抽两包不可，麻将，电影，更是酷好若狂，骂人，打人，乃是家常便饭，明知不该，可是欲改不能，真如背负重担，无法脱下；自从来到尔撒面前，接受他为救主之后，一切嗜好，自动脱去，身心大得平安。现在若再有人请我吃酒，吸煙，打牌，好像请我去摸粪喝尿水一般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印度著名传道人撒督孙达信，在他未信主前，终日感觉人生虚空，便在各种教门寻找平安之路，多年终不可得，心里忧伤，直到绝望地步，后来一想，莫非宇宙之真道藏在我所藐视之福音中吗？于是打开基督教圣经一读，恰巧遇到引支勒马太福音十一八章二十八节，读到麦西哈尔撒说：「凡劳苦担重担的人，可以到我这里来，我就使你们得安息。」他一见这话，心里非常希奇，就跪在救主尔撒面前，把重担交给他，求他照他的应许赐给平安，果然从此以后内心痛苦忽然消失；并且充满快乐平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孙达氏信主之后，曾往西藏传道。一天爬上高山，经过崎岖岩石之处，进入一个山洞，洞中有个老年喇嘛，闭目打坐，头发系于洞顶，孙达信问他为何自寻苦恼，谈话之间，知道他是一位立功苦修之喇嘛，自念罪孽太重，惧怕将来审判报应，立志弃绝红尘，逐到深山密洞专事苦修，要立修行大功，恐怕打坐长久，进入睡乡，故将头发系于洞顶，可是直到如今没有得着平安。孙达信逐将引支勒马太福音十一章二十八节打开给他一看，上载「凡劳苦担重担的人，可以到我这里来，我就使你们得安息。」就此解明其中意义。那个喇嘛惊奇非常，跳起来说：「这个平安正是我所需要的，请把我带到尔撒那里去。」二人跪下祷告，这位老人彻底认罪悔改，接受尔撒作他个人救主，起来之后，大得平安，立即要求受浸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世界上有两种平安：麦西哈尔撒所赐的平安，不像世人所赐的；（引支勒约翰福音十四章二十七节）；那从世界环境来的平安是会改变的。环境好就平安，环境改变平安也没有了。听到好消息，就平安一点，听到坏消息又愁苦起来。早期南洋人发财倚靠树胶，但这些可怜的财主所得的平安，也像树胶一样，今天树胶价高，他们就喜气洋洋；明日树胶价低，他们就垂头丧气，他们的平安，是随树胶的价目伸缩的，那是何等可怜。惟有尔撒所赐的平安，是永不改变的。无论环境如何，他的平安仍是一样，这种平安，惟真主才有，也惟有真主能给。麦西哈尔撒又在引支勒约翰福音第六章第三十七节应许信徒说：「到我这里来的，我总不丢弃他。」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对于这个应许之应验，再举孙达信一件经历证明之：一九一四年，撒督孙达信一天到了西藏之拉萨城，有人把他捉住，送到喇嘛那里，告他进入内地传扬基督教。喇嘛把他定罪，送到法场，准备处死。当地刑罚本有两种：一种把新剥的牛皮包起犯人，缝好晒干，牛皮收缩，切断人骨，致他死命。一种是把人丢在枯井，封锁井口，现在对孙达信是用第二种刑罚，所以解到行刑的地方，剥去他的衣服，抛在井里，内有许多死人骨头，腐烂的肉块，腥臭难当，任凭甚么死法，总比受此种刑罚好些。在这腥臭要命的井内，孙达信不住的呼吁尔撒说：「主阿！你是否会丢弃我呢？」井底腥臭，白日也如黑夜，无水无食，漫漫长夜，一时之间还不能就死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三天夜听得井口有拭磨声音，似乎有人把锁打开，揭去井盖，有声音说：把垂下的绳子捉住罢！孙达信捉住绳子头，被提出井，井口照常盖好，孙达信四围观看，不见一人，两臂病楚亦皆痊愈，到此惟有感谢真主奇妙的救援。天一亮又去传道，众人听见这个消息，到处传说：「从前死去的人现今又复活了。」有人告诉喇嘛，于是又将孙达信捉来，喇嘛一见大大生气，宣称必定有人偷去销匙，放他出来。及至再三寻找，钥匙还是系在自己腰带上呢！喇嘛一见，闭口无言，就大大害怕，对孙达信说：「我令你快快离开这里，越远越好，怕你大能的主，叫我和我百姓遭受大害。」孙达信得着这个非常特殊的救援，就赞美主恩不尽。这类神奇的拯救，不过证明永活的尔撒之神性与神能而已。也是证明尔撒的应许至今仍是一一应验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麦西哈尔撒曾多次应许门徒说：「你们无论在那里，有两三个人奉我的名聚会，那里就有我在他们中间。」请问：那位教主敢这样应许门徒呢？那位君王圣贤敢如此答应臣民呢？谁能在各地各处，天涯海角，历世历代，随时随地与门徒同在呢？惟有麦西哈尔撒他能，他能作如此的应许，因为他是真主的道成为肉身，人看见了他就是看见了真主。他无所不在，无所不能。二千年来。历世历代在圣徒之经历中，皆足证明这个应许是真实可靠的。应许不限定给甚么人的，古人可以得，今人也可以得，西方人可以得，东方人也可以得。男人与女人没有分别，富人和穷人也无差异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过有一件事，我们万不可忽略的，就是每一个应许，所附带的那个命令，是要得应许的人必须遵行的。若不这样，那个应许总不会成全在他身上。例如：「信的人有永生，」（引支勒约翰福音六章四十七节），「永生」是真主的应许，「信」是要得这个应许的人必须遵行的命令。一个人如果信真神的话，并且遵行真神的命令，他就必定得着真神所给的应许。教会的历史与信徒的传记里，有千千万万的记载，证明这事；现代信徒的生活中，也有不计其数的经验，证明尔撒应许的应验。这些记载和经验，都是异口同声的告诉我们说：麦西哈尔撒，他确实是是永生上帝的道成，降世成为世人的救主。 </w:t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应许可以分作两种：一种是今生的，一种是来世的。第一种我们在今世就可以得着。第二种却必须等到麦西哈尔撒再来，提接信徒到他那里去的时候方能成全。这样我们能因这些来世的应许尚未成全便发生疑惑么？决不如此。因为那属于今生的应许都能一一的成全； 就能确信那些属于来世应许，到了时候，也必一一成全。譬如某人欠你一万两银子，言明分三期归还，第一期应还四千两，到期如数还清，第二期应还之四千两，也是如期归还，第三期的二千两你能疑惑他会赖账不还吗？正直的人尚且不愿说谎，难道真主应许你的会欺骗你吗？由此可知尔撒确实是永活的救主。 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十，尔撒具有神性，神能，神权，证明他是救主</w:t>
      </w:r>
    </w:p>
    <w:p>
      <w:pPr>
        <w:pStyle w:val="Normal"/>
        <w:autoSpaceDE w:val="false"/>
        <w:rPr>
          <w:rFonts w:ascii="SimHei;黑体" w:hAnsi="SimHei;黑体" w:eastAsia="SimHei;黑体" w:cs="Georgia"/>
          <w:sz w:val="22"/>
          <w:szCs w:val="22"/>
          <w:lang w:val="zh-TW"/>
        </w:rPr>
      </w:pPr>
      <w:r>
        <w:rPr>
          <w:rFonts w:ascii="SimHei;黑体" w:hAnsi="SimHei;黑体" w:cs="Georgia" w:eastAsia="SimHei;黑体"/>
          <w:sz w:val="22"/>
          <w:szCs w:val="22"/>
          <w:lang w:val="zh-TW"/>
        </w:rPr>
        <w:t xml:space="preserve">引支勒约翰福音 </w:t>
      </w:r>
      <w:r>
        <w:rPr>
          <w:rFonts w:eastAsia="SimHei;黑体" w:cs="Georgia" w:ascii="SimHei;黑体" w:hAnsi="SimHei;黑体"/>
          <w:sz w:val="22"/>
          <w:szCs w:val="22"/>
          <w:lang w:val="zh-TW"/>
        </w:rPr>
        <w:t>10:36-38</w:t>
      </w:r>
      <w:r>
        <w:rPr>
          <w:rFonts w:ascii="SimHei;黑体" w:hAnsi="SimHei;黑体" w:cs="Georgia" w:eastAsia="SimHei;黑体"/>
          <w:sz w:val="22"/>
          <w:szCs w:val="22"/>
          <w:lang w:val="zh-TW"/>
        </w:rPr>
        <w:t xml:space="preserve">尔撒说： 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 xml:space="preserve"> 父所分别为圣、又差到世间来的，他自称是神的儿子，你们还向他说『你说僭妄的话』吗？我若不行我父的事，你们就不必信我；我若行了，你们纵然不信我，也当信这些事，叫你们又知道又明白父在我里面，我也在父里面。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4:171… </w:t>
      </w:r>
      <w:r>
        <w:rPr>
          <w:rFonts w:ascii="SimHei;黑体" w:hAnsi="SimHei;黑体" w:cs="SimHei;黑体" w:eastAsia="SimHei;黑体"/>
          <w:sz w:val="22"/>
          <w:szCs w:val="22"/>
        </w:rPr>
        <w:t>麦西哈尔撒；麦尔彦之子，是真主的使者，是他授于麦尔彦的一句话，是从他发出的精神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」 　　　　　　　　　　　　　　　　　　　　　　　　　　　　　　　　　　　　　　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3:49… </w:t>
      </w:r>
      <w:r>
        <w:rPr>
          <w:rFonts w:ascii="SimHei;黑体" w:hAnsi="SimHei;黑体" w:cs="SimHei;黑体" w:eastAsia="SimHei;黑体"/>
          <w:sz w:val="22"/>
          <w:szCs w:val="22"/>
        </w:rPr>
        <w:t>尔撒说：我确已把你们的主所降示的一种迹像带来给你们了。我必定为你们用泥做一个象鸟样的东西，我吹口气在里面，它就奉真主的命令而飞动。我奉真主的命令能医治天然盲，大麻疯，又使死者复活，又能把你们所吃的和你们储藏在家里的食物告诉你们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>故你们当敬畏真主，应当服从我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>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若尔撒是真主的道，降世成为肉身，必具备神的性情。正如一个工程师，他必需能设计建筑物；一个艺术家，他必能创作优美之艺术品，我们从他们的身份，性情，工作里，可以认出他们的出身。照样，我们也可藉由尔撒的神智，性情，与神力上认识他是救世主，是与真主原为一的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一，先就尔撒的神能来说，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1.﹞</w:t>
      </w:r>
      <w:r>
        <w:rPr>
          <w:rFonts w:ascii="SimHei;黑体" w:hAnsi="SimHei;黑体" w:cs="SimHei;黑体" w:eastAsia="SimHei;黑体"/>
          <w:sz w:val="22"/>
          <w:szCs w:val="22"/>
        </w:rPr>
        <w:t>尔撒具有管理万有之能。 　　　　　　　　　　　　　　　　　　　　　　　　　　　　　　　　　有一次尔撒在迦拿地方被请去参加娶亲的筵席，席中酒用完了，尔撒叫用人把六口石缸倒满了水，叫水变为好酒，使管筵席的人大为惊奇，怎么清水一转眼就变成了好酒（约翰福音</w:t>
      </w:r>
      <w:r>
        <w:rPr>
          <w:rFonts w:eastAsia="SimHei;黑体" w:cs="SimHei;黑体" w:ascii="SimHei;黑体" w:hAnsi="SimHei;黑体"/>
          <w:sz w:val="22"/>
          <w:szCs w:val="22"/>
        </w:rPr>
        <w:t>2</w:t>
      </w:r>
      <w:r>
        <w:rPr>
          <w:rFonts w:ascii="SimHei;黑体" w:hAnsi="SimHei;黑体" w:cs="SimHei;黑体" w:eastAsia="SimHei;黑体"/>
          <w:sz w:val="22"/>
          <w:szCs w:val="22"/>
        </w:rPr>
        <w:t>章）。尔撒能于转眼间把物质的性质改变，说明他有管理物质的权能。尔撒也管理植物，叫物质也能服从他。一天早晨，尔撒从伯大尼回到耶路撒泠，肚子饥饿，看见路旁一棵无花果树，就走到跟前，在树上找不着甚么，不过只有叶子，就对树说，从今以后，你永不结果子。那棵无花果树立刻就枯干了（马可福音</w:t>
      </w:r>
      <w:r>
        <w:rPr>
          <w:rFonts w:eastAsia="SimHei;黑体" w:cs="SimHei;黑体" w:ascii="SimHei;黑体" w:hAnsi="SimHei;黑体"/>
          <w:sz w:val="22"/>
          <w:szCs w:val="22"/>
        </w:rPr>
        <w:t>11:13-21</w:t>
      </w:r>
      <w:r>
        <w:rPr>
          <w:rFonts w:ascii="SimHei;黑体" w:hAnsi="SimHei;黑体" w:cs="SimHei;黑体" w:eastAsia="SimHei;黑体"/>
          <w:sz w:val="22"/>
          <w:szCs w:val="22"/>
        </w:rPr>
        <w:t>）。尔撒也管理动物。当尔撒在迦百农城传道时，有收丁税的人来见彼得说，你们的先生不纳税么？彼得来问尔撒这事；尔撒不是凡人，不该向地上君王纳税，但尔撒说：怕绊倒他们，就叫彼得到海边钓鱼，把钓上来的鱼拿起来，开了牠的口，得了一块钱，付上二人的丁税。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eastAsia="SimHei;黑体" w:cs="SimHei;黑体" w:ascii="SimHei;黑体" w:hAnsi="SimHei;黑体"/>
          <w:sz w:val="22"/>
          <w:szCs w:val="22"/>
        </w:rPr>
        <w:t>2.﹞</w:t>
      </w:r>
      <w:r>
        <w:rPr>
          <w:rFonts w:ascii="SimHei;黑体" w:hAnsi="SimHei;黑体" w:cs="SimHei;黑体" w:eastAsia="SimHei;黑体"/>
          <w:sz w:val="22"/>
          <w:szCs w:val="22"/>
        </w:rPr>
        <w:t xml:space="preserve">尔撒有医治奇疾之能。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所有的疾病也服从尔撒：一次尔撒在加利利的会堂传道。有个长大麻疯的人前来，向他跪下说，你若肯，必能叫我洁净了。尔撒动了慈心，就伸手摸他说，我肯，你洁净吧。大麻疯实时离开他，他就洁净了。又有一次，尔撒在耶路撒泠圣城毕士大池子旁边行走，那里共有五个廊子，里面卧着瞎眼的，瘸腿的，血气枯干的，许多病人，相传有天使会下来转动水，等候水动之后，谁先下去，病就得医治了。那里卧着一个瘫子，病了三十八年，常在那里等待机会，总没有得着。尔撒就问他说，你要痊愈么？瘫子回答说，水动的时候，没有人把我放在池水里，我正去的时候，就有别人比我先下去了。尔撒对他说，起来拿你的褥子走吧。那人立刻痊愈，就拿起褥子来走了（约翰福音</w:t>
      </w:r>
      <w:r>
        <w:rPr>
          <w:rFonts w:eastAsia="SimHei;黑体" w:cs="SimHei;黑体" w:ascii="SimHei;黑体" w:hAnsi="SimHei;黑体"/>
          <w:sz w:val="22"/>
          <w:szCs w:val="22"/>
        </w:rPr>
        <w:t>5:8-12</w:t>
      </w:r>
      <w:r>
        <w:rPr>
          <w:rFonts w:ascii="SimHei;黑体" w:hAnsi="SimHei;黑体" w:cs="SimHei;黑体" w:eastAsia="SimHei;黑体"/>
          <w:sz w:val="22"/>
          <w:szCs w:val="22"/>
        </w:rPr>
        <w:t>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尔撒也曾医治血漏，有一妇女在好些医生手里受了许多的苦，花尽了所有的一切，一点也不见好，病势反倒更重。一天听见耶稣的事，她就从后头走来，夹在众人中间，暗暗摸耶稣的衣裳，心里在想，我只要摸他的衣裳就必痊愈，于是她血漏的源头立刻干了，她便觉得身上的灾病好了。尔撒曾医治瞎子。当他在伯赛大城，有人带来一个瞎子求尔撒摸他，尔撒拉着瞎子的手，领他到村子外去，就吐唾沫在他眼睛上，按手在他身上，问他说，你看见甚么了，他就抬头一看说，我看见人了，他们好像树木，并且行走。随后又按手在他眼睛上，他定睛一看，就复了原，样样都看得清楚了。尔撒便打发他回家去（马可福音八章）。尔撒来到低加波利境内，有人带着一个耳聋舌结的人来见他，求尔撒按手在他身上。尔撒领他离开众人到一边去，就用指头探他的耳朵，吐唾沫抹他的舌头，望天叹息，对他说，开了吧。他的耳朵就开了，舌结也解了说话也清楚了。尔撒医治疾病时，不讲它是什么样的病痛，全都是立刻就叫对方病得医治，可见所有的疾病都服从了他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自古以来，没有人能凭口中的话叫疾病服他，除了那用口中的话「说有就有，命立就立「的创造世界的真主以外，谁能叫疾病服他呢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三﹞尔撒拥有叫死人复活的权柄：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无论刚死，已死，久死的人，麦西哈尔撒皆能叫他从死里复活。有一天，尔撒正在海边，有一个管会堂的人名叫雅鲁，来见尔撒，俯伏在他脚前，再三求他说，我的小女儿快要死了，求你去按手在她身上，使她痊愈。尔撒就和他同去。正在路上，管会堂的家里来人说，你的女儿死了，何必还劳动先生呢？尔撒就对管会堂的说，不要怕，只要信。尔撒来到管会堂的家里，看见里面乱嚷，并有人大大的哭泣哀号。尔撒进入孩子的地方，就拉着孩子的手对她说：「闺女，我吩咐你起来。」那闺女立时起来走，他们就大大的惊奇（引支勒马太福音</w:t>
      </w:r>
      <w:r>
        <w:rPr>
          <w:rFonts w:eastAsia="SimHei;黑体" w:cs="SimHei;黑体" w:ascii="SimHei;黑体" w:hAnsi="SimHei;黑体"/>
          <w:sz w:val="22"/>
          <w:szCs w:val="22"/>
        </w:rPr>
        <w:t>9:18-25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。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尔撒不只能使刚死的人复活，也能使快出殡的人复活。一次尔撒往一座城去，这城名叫拿因，他的门徒和极多的人与他同行。将近城门，有一个死人被抬出去埋葬；这人是他母亲独生的儿子，他母亲又是寡妇；有城里的许多人同着寡妇送殡。尔撒看见那寡妇就怜悯她，对她说，不要哭。于是进前按着杠，抬的人就站住了。尔撒说那死人说：少年人，我吩咐你起来。那死人就坐起，并且说话，尔撒便把他交给他母亲。众人都惊奇，归荣耀与神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尔撒还能叫死了几天，已埋在墓里臭了的人又复活起来。有一次，尔撒所爱的朋友拉撒路病了，尔撒来到那村，他已死了四天了，并且埋葬在墓洞里。死人的姐姐马利亚到了尔撒那里，就俯伏在他脚前，说，主阿，你若早在这里，我兄弟必不死。尔撒看见她哭，并看见与她周来的犹太人也哭，就心里悲叹，又甚忧愁；便说，你们把他安放在那里；他们回答说，请主来看。尔撒哭了。犹太人说，你看他爱这人是何等恳切。当中有人说，他既然能开了瞎子的眼，岂不能叫这人不死么。尔撒心里悲叹，来到墓前；那坟是个山洞，有一块石头挡着。尔撒说，你们把石头挪开。那死人的姐姐马大对他说，主阿，他现在必是臭了，因为他死了四天了。尔撒说，我不是对你说过，你若信，就必看见真主的荣耀么。他们就把石头挪开；尔撒举目望天说，父阿，我感谢你，因为你已经听我。我也知道你常听我，但我说这话，是为周围站着的众人，叫他们信是你差了我来。说了这话，就大声呼叫说，拉撒路出来。那死人就出来了，手脚裹着衣，脸上包着手巾。尔撒对他们说，解开，叫他走（引支勒约翰福音第</w:t>
      </w:r>
      <w:r>
        <w:rPr>
          <w:rFonts w:eastAsia="SimHei;黑体" w:cs="SimHei;黑体" w:ascii="SimHei;黑体" w:hAnsi="SimHei;黑体"/>
          <w:sz w:val="22"/>
          <w:szCs w:val="22"/>
        </w:rPr>
        <w:t>11</w:t>
      </w:r>
      <w:r>
        <w:rPr>
          <w:rFonts w:ascii="SimHei;黑体" w:hAnsi="SimHei;黑体" w:cs="SimHei;黑体" w:eastAsia="SimHei;黑体"/>
          <w:sz w:val="22"/>
          <w:szCs w:val="22"/>
        </w:rPr>
        <w:t>章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四﹞尔撒有制伏各类污鬼之权能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在会堂里有一个人，被污鬼附着；他喊叫说，拿撒勒人尔撒，我们与你有甚么相干，你来灭我们么；我知道你是谁，乃是神的圣者。尔撒责备他说，不要作声，从这人身上出来吧。污鬼叫那人播了一阵疯，大声喊叫，就出来了。众人都惊讶，以致彼此对问说，这是甚么事，是个新道理阿；他用权柄吩咐污鬼，连污鬼也听从他了。尔撒的名声，就传遍了加利利的四方。有一次尔撒与门徒来到海边，格拉森人的地方。尔撒一下船，就有两个被污鬼附着的人，从坟莹里出来迎着他。那人常住在坟茔里，没有人能捆住他，就是用铁链也不能；因为人屡次用脚铐和铁链捆锁他，铁链竟被他挣断了，脚铐也被他弄碎了；总没有人能制伏他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他昼夜常在坟茔里和山中喊叫，又用石头砍自己。他远远的看见尔撒，就跑过去拜他；大声呼叫说，至高神的儿子尔撒，我与你有甚么相干；我指着真主恳求你，不要叫我受苦。是因尔撒曾吩咐他说，污鬼阿，从这人身上出来吧。尔撒问他说，你名叫甚么；回答说，我名叫群（原文作「营」，一营约有五千），因为我们多的缘故。就再三的求尔撒，不要叫他们离开那地方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在那里山坡上，有一大群猪吃食。鬼就央求尔撒说，求你打发我们往猪群里附着猪去。尔援撒淮了他们；污鬼就出来，进入猪里去；于是那群猪闯下山崖，投在海里，皆淹死了；猪的数目，约有二千。放猪的人就逃跑了，去告诉城里和乡下的人；众人就来要看是甚么事。他们来到尔撒那里，看见那被鬼附着的人，就是从前被群鬼所附的，坐着，穿上衣服，心里明白过来；他们就害怕（引支勒马可福音第五章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另有一次尔撒从山上下来，往门徒那里去，看见许多人围着他们，众人中间有一个人说：老师我带了我的儿子到你这里来，他被哑吧鬼附着；无论在那里，鬼捉弄他，把他摔倒，他就口中流沫，咬牙切齿，身体枯干，我请过你的门徒把鬼赶出去，他们却是不能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尔撒说，哎，不信的世代阿，我在你们这里要到几时呢；我忍耐你们要到几时呢；把他带到我这里来吧。他们就带了他来。他一见尔撒，鬼便叫他重重的抽疯，倒在地上，翻来覆去，口中流沫。尔撒问他父亲说，他得这病，有多少日子呢；回答说，从小的时候。鬼屡次把他扔在火里，要灭他；你若能作甚么，求你怜悯我们，帮助我们。尔撒对他说，你若能信，在信的人，凡事都能。孩子的父亲立时喊着说，我信；但我信不足，求主帮助。尔撒看见众人都跑上来，就斥责那污鬼，说，你这聋哑的鬼，我吩咐你从他里头出来，再不要进去。那鬼喊叫，使孩子大大的抽了一阵疯，就出来了；孩子好像死了一般，以致众人多半说，他是死了。但尔撒拉着他的手，扶他起来，他站起来了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另一方面，我们看见尔撒也把这样的权柄，赐给了教会。基督徒可奉麦西哈尔撒之名的权能赶鬼，看出耶稣之神性。按世上有种种污鬼，常喜附在人体之上，作各种活动，被附之人跳叫狂闹，骂人打人，其力之大，数人不能拦阻，虽用绳子捆锁亦能挣断脱逃，言语多是鬼话：或说某某大仙降坛，或说死人灵魂来家；倘若有人邀请基督徒前往赶遂，则每个真基督徒皆可奉着尔撒的圣名将鬼赶走。污鬼一听尔撒之名，即战抖惧怕，不久即离开人身，被附之人清醒以后，对于过去情形一概不知。这类事实，乡间极多；鬼在各大城市则改头换面，隐藏在娱乐场所，烟馆妓院之中，以害人命。信徒赶鬼非奉麦西哈尔撒之名不可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一次有位男巫烧符请仙，试几次后仍不见来，遂问左右观众道：「你们中间有基督徒吗？」因为信徒在场，污鬼不敢下坛。即有两个信徒应声而出，男巫遂一再求其离开，信徒因好奇心盛，想留下看不肯离开，男巫逐转谓信徒道：「如果两位可以暂时不承认自己是基督徒，则不妨留下观看。」二位信徒不知不认主名之严重，逐贸然应许，此时男巫又烧一道招鬼黄符，污鬼立即来到，附在另一观众身上，那人忽然疯狂，张牙舞爪，奔向二位基督徒，其力之大，无可抵挡，旋将一位信徒之脸抓伤，将衣服撕破，另一信徒亦被打跑，结果因为放弃了尔撒的属灵遮蓋地位，结果遭遇邪灵的攻击与羞辱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由此我们看见两点：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信徒本身并没有权柄赶鬼，能够赶鬼者，乃因奉尔撒之名，信徒若不承认主名，不但对邪灵没有权柄，反而有被鬼攻击之可能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0" w:hanging="0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信徒一奉耶尔撒之名赶鬼，鬼即战抖逃去，在灵界中可见尔撒圣名之崇高。为何奉你我之名不行呢？为何奉释迦，孔子之名不行呢？因为你，我，孔子皆都是凡人。惟独尔撒他是真主所设立的救主，是创造主成为肉身，是神的儿子。尔撒在世，不但曾以大能的手，叫瞎子看见，哑吧说话，瘫子行走，大麻疯得洁净，并且将他所拥有的权能，分赐给信他之人，使我们也能照行。所以历世历代之中，在麦西哈尔撒的教会中，神迹异能，不可胜数。「神迹奇事」在福音书特别用来说明「兆头」的意思。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意思看见这些现象；就知道其中的含意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：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尔撒所行过的神迹奇事的兆头计有：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行过三次叫死人复活的神迹，证明他有过死亡的权势（路加福音 </w:t>
      </w:r>
      <w:r>
        <w:rPr>
          <w:rFonts w:eastAsia="SimHei;黑体" w:cs="SimHei;黑体" w:ascii="SimHei;黑体" w:hAnsi="SimHei;黑体"/>
          <w:sz w:val="22"/>
          <w:szCs w:val="22"/>
        </w:rPr>
        <w:t>7:11-17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命令清水变成酒的神迹；证明他有掌管物质界的权柄（约翰福音 </w:t>
      </w:r>
      <w:r>
        <w:rPr>
          <w:rFonts w:eastAsia="SimHei;黑体" w:cs="SimHei;黑体" w:ascii="SimHei;黑体" w:hAnsi="SimHei;黑体"/>
          <w:sz w:val="22"/>
          <w:szCs w:val="22"/>
        </w:rPr>
        <w:t>2:1-12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用五个饼二条鱼喂饱五千人；证明他有繁殖物质的能力（约翰福音 </w:t>
      </w:r>
      <w:r>
        <w:rPr>
          <w:rFonts w:eastAsia="SimHei;黑体" w:cs="SimHei;黑体" w:ascii="SimHei;黑体" w:hAnsi="SimHei;黑体"/>
          <w:sz w:val="22"/>
          <w:szCs w:val="22"/>
        </w:rPr>
        <w:t xml:space="preserve">6 </w:t>
      </w:r>
      <w:r>
        <w:rPr>
          <w:rFonts w:ascii="SimHei;黑体" w:hAnsi="SimHei;黑体" w:cs="SimHei;黑体" w:eastAsia="SimHei;黑体"/>
          <w:sz w:val="22"/>
          <w:szCs w:val="22"/>
        </w:rPr>
        <w:t xml:space="preserve">章） </w:t>
      </w:r>
      <w:r>
        <w:rPr>
          <w:rFonts w:eastAsia="SimHei;黑体" w:cs="SimHei;黑体" w:ascii="SimHei;黑体" w:hAnsi="SimHei;黑体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能命令狂风和巨浪停止；证明有管理自然界的权柄（马可福音 </w:t>
      </w:r>
      <w:r>
        <w:rPr>
          <w:rFonts w:eastAsia="SimHei;黑体" w:cs="SimHei;黑体" w:ascii="SimHei;黑体" w:hAnsi="SimHei;黑体"/>
          <w:sz w:val="22"/>
          <w:szCs w:val="22"/>
        </w:rPr>
        <w:t>4:35-41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能从人身上赶出群鬼；证明他有支配灵界的权柄（马可福音 </w:t>
      </w:r>
      <w:r>
        <w:rPr>
          <w:rFonts w:eastAsia="SimHei;黑体" w:cs="SimHei;黑体" w:ascii="SimHei;黑体" w:hAnsi="SimHei;黑体"/>
          <w:sz w:val="22"/>
          <w:szCs w:val="22"/>
        </w:rPr>
        <w:t>5:1-20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能立刻叫无花果树枯干；证明植物界也顺服他（马可福音 </w:t>
      </w:r>
      <w:r>
        <w:rPr>
          <w:rFonts w:eastAsia="SimHei;黑体" w:cs="SimHei;黑体" w:ascii="SimHei;黑体" w:hAnsi="SimHei;黑体"/>
          <w:sz w:val="22"/>
          <w:szCs w:val="22"/>
        </w:rPr>
        <w:t>11:12-21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能叫一只鱼送来税银；证明动物界也顺服他（马可福音 </w:t>
      </w:r>
      <w:r>
        <w:rPr>
          <w:rFonts w:eastAsia="SimHei;黑体" w:cs="SimHei;黑体" w:ascii="SimHei;黑体" w:hAnsi="SimHei;黑体"/>
          <w:sz w:val="22"/>
          <w:szCs w:val="22"/>
        </w:rPr>
        <w:t>17:24-27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能医治瞎眼，痲疯，哑吧，耳聋，瘫子等病；证明他有胜疾病的权柄（马可福音 </w:t>
      </w:r>
      <w:r>
        <w:rPr>
          <w:rFonts w:eastAsia="SimHei;黑体" w:cs="SimHei;黑体" w:ascii="SimHei;黑体" w:hAnsi="SimHei;黑体"/>
          <w:sz w:val="22"/>
          <w:szCs w:val="22"/>
        </w:rPr>
        <w:t xml:space="preserve">1,2,7,8,9 </w:t>
      </w:r>
      <w:r>
        <w:rPr>
          <w:rFonts w:ascii="SimHei;黑体" w:hAnsi="SimHei;黑体" w:cs="SimHei;黑体" w:eastAsia="SimHei;黑体"/>
          <w:sz w:val="22"/>
          <w:szCs w:val="22"/>
        </w:rPr>
        <w:t>章）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能预知一切，包括人心的思想和意念；证明他知道一切的事 </w:t>
      </w:r>
      <w:r>
        <w:rPr>
          <w:rFonts w:eastAsia="SimHei;黑体" w:cs="SimHei;黑体" w:ascii="SimHei;黑体" w:hAnsi="SimHei;黑体"/>
          <w:sz w:val="22"/>
          <w:szCs w:val="22"/>
        </w:rPr>
        <w:t xml:space="preserve">( </w:t>
      </w:r>
      <w:r>
        <w:rPr>
          <w:rFonts w:ascii="SimHei;黑体" w:hAnsi="SimHei;黑体" w:cs="SimHei;黑体" w:eastAsia="SimHei;黑体"/>
          <w:sz w:val="22"/>
          <w:szCs w:val="22"/>
        </w:rPr>
        <w:t xml:space="preserve">约翰福音 </w:t>
      </w:r>
      <w:r>
        <w:rPr>
          <w:rFonts w:eastAsia="SimHei;黑体" w:cs="SimHei;黑体" w:ascii="SimHei;黑体" w:hAnsi="SimHei;黑体"/>
          <w:sz w:val="22"/>
          <w:szCs w:val="22"/>
        </w:rPr>
        <w:t>1:43-51; 2:24-25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能在门徒面前变形象，脸面发光如日头，衣裳洁白如光；证明他拥有上帝的荣耀（马可福音 </w:t>
      </w:r>
      <w:r>
        <w:rPr>
          <w:rFonts w:eastAsia="SimHei;黑体" w:cs="SimHei;黑体" w:ascii="SimHei;黑体" w:hAnsi="SimHei;黑体"/>
          <w:sz w:val="22"/>
          <w:szCs w:val="22"/>
        </w:rPr>
        <w:t>17:1-8)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ascii="SimHei;黑体" w:hAnsi="SimHei;黑体" w:cs="SimHei;黑体" w:eastAsia="SimHei;黑体"/>
          <w:sz w:val="22"/>
          <w:szCs w:val="22"/>
        </w:rPr>
        <w:t>能赦免人的罪并立刻治好那人因罪所生的病；证明他如上帝有赦罪的权柄（路 加福音</w:t>
      </w:r>
      <w:r>
        <w:rPr>
          <w:rFonts w:eastAsia="SimHei;黑体" w:cs="SimHei;黑体" w:ascii="SimHei;黑体" w:hAnsi="SimHei;黑体"/>
          <w:sz w:val="22"/>
          <w:szCs w:val="22"/>
        </w:rPr>
        <w:t xml:space="preserve">5;17-26).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如以上所述，麦西哈尔撒所表现的能力，权柄与智慧，岂是任何一个先知所能相比的？他所表现的，远超过一个君王，先知，圣人所能承受的。以前没有，以后也不会有。因为尔撒是：「道成了肉身，住在我们中间，充充满满的有恩典，有真理，我们也见过他的荣光，正是父独生子的荣光」（约 </w:t>
      </w:r>
      <w:r>
        <w:rPr>
          <w:rFonts w:eastAsia="SimHei;黑体" w:cs="SimHei;黑体" w:ascii="SimHei;黑体" w:hAnsi="SimHei;黑体"/>
          <w:sz w:val="22"/>
          <w:szCs w:val="22"/>
        </w:rPr>
        <w:t>1:14).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五﹞可从尔撒的神智看出他的神性：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一次当尔撒在圣殿讲道之时，反对他的犹太人，把一个正在行淫时被拿的妇人带到他的面前，目的乃是要试探尔撒。他们对尔撒说：「夫子，这妇人是正行淫之时被拿的，按穆萨在律法上吩咐我们，把这样的妇人用石头打死，你说该把她怎样呢？」这个问题，是非常难答，照犹太人的律法，就是穆萨所传的律法，应该用石头打死。但是当时犹太人是罗马帝国之顺民，应该遵守罗马的律法，罗马的律法，则「除了罗马官廷才能执行死刑。」尔撒若回答「不可打死，」则违背穆萨的律法，穆萨所传的律法尔撒当然承认那是从真主来的，若说「不可打死」便是违反真主对罪审判的原意，若说「可以打死」则又犯了罗马「不可自行打死人」的律法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此外还有一个难处，他们明知尔撒传赦罪的恩典，又是充满爱心的，发出这些难题，故意看他如何说法，如说打死，尔撒所传救恩的才能，及爱在何处呢？如说不可打死，公义在那里呢？罪人能不被定罪吗？若尔撒作不到赦罪的慈爱，或作不到公义圣洁，如何能属真主，代表真主呢？尔撒确是有智慧的救主，他在此时，却弯腰在地上画字，（约翰福音八章六节），犹太人等看见这种光景正是得意，以为耶稣竟被他们难倒了。于是不住的问他，尔撒直起腰来对他们说：「你们中间谁是没有罪的，谁就可以先拿石头打她。」说完之后仍旧弯腰在地上画字（约翰福音</w:t>
      </w:r>
      <w:r>
        <w:rPr>
          <w:rFonts w:eastAsia="SimHei;黑体" w:cs="SimHei;黑体" w:ascii="SimHei;黑体" w:hAnsi="SimHei;黑体"/>
          <w:sz w:val="22"/>
          <w:szCs w:val="22"/>
        </w:rPr>
        <w:t>8:1-11</w:t>
      </w:r>
      <w:r>
        <w:rPr>
          <w:rFonts w:ascii="SimHei;黑体" w:hAnsi="SimHei;黑体" w:cs="SimHei;黑体" w:eastAsia="SimHei;黑体"/>
          <w:sz w:val="22"/>
          <w:szCs w:val="22"/>
        </w:rPr>
        <w:t>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朋友们！你说谁是没有罪的呢？有的犯罪明显，有的犯罪隐藏，有的不幸被捉住了，有的幸而未被捉住吧了。所以他们听了这句话，个个自觉有罪，自己是罪人，能够资格用石头去定别的罪人，打死人吗？就从老到少，一个一个的都出去了；只剩下尔撒一人，还有那个妇人仍站在当中。尔撒直起腰来对她说：「妇人，那些人在那里呢？没有人定你的罪吗？」妇人一面感激，一面羞愧，她说：「主阿！没有。」 尔撒说：「我也不定你的罪。去吧，从此不要再犯罪了。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朋友们！这事在世人看来，爱与公义不可能能两全，定罪与赦罪互不同类，犹太律法与罗马律法不能兼守，这样的一个试探性的考题，实在不是人的智慧能解决；但主尔撒实在就是真主的儿子；有神的智慧，只用一句话，这个难题便得圆满解决。正如经上所说：「我（神）的道路高过你们是道路，我的意念高过你们的意念。」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十一，尔撒对世界独特的影响，证明他是救主，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一</w:t>
      </w:r>
      <w:r>
        <w:rPr>
          <w:rFonts w:eastAsia="SimHei;黑体" w:cs="SimHei;黑体" w:ascii="SimHei;黑体" w:hAnsi="SimHei;黑体"/>
          <w:sz w:val="22"/>
          <w:szCs w:val="22"/>
        </w:rPr>
        <w:t>,</w:t>
      </w:r>
      <w:r>
        <w:rPr>
          <w:rFonts w:ascii="SimHei;黑体" w:hAnsi="SimHei;黑体" w:cs="SimHei;黑体" w:eastAsia="SimHei;黑体"/>
          <w:sz w:val="22"/>
          <w:szCs w:val="22"/>
        </w:rPr>
        <w:t>先看尔撒的降生，对于世界的影响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救主尔撒他是生於贫穷，长于微贱，从未进过学校，没有拜过老师，也没出过远门，即无财势，又未任过一官半职，也没有显赫高身望的亲戚，三十三岁就离开人间</w:t>
      </w:r>
      <w:r>
        <w:rPr>
          <w:rFonts w:eastAsia="SimHei;黑体" w:cs="SimHei;黑体" w:ascii="SimHei;黑体" w:hAnsi="SimHei;黑体"/>
          <w:sz w:val="22"/>
          <w:szCs w:val="22"/>
        </w:rPr>
        <w:t>..</w:t>
      </w:r>
      <w:r>
        <w:rPr>
          <w:rFonts w:ascii="SimHei;黑体" w:hAnsi="SimHei;黑体" w:cs="SimHei;黑体" w:eastAsia="SimHei;黑体"/>
          <w:sz w:val="22"/>
          <w:szCs w:val="22"/>
        </w:rPr>
        <w:t>照理绝无影响人类的可能。但是当他还未生下来时，就已藉众多先知，天使预言；一生下来，却使牧人看见异象，东方博士蒙引导远来朝拜，献礼物。国王恐惧王位不保，百性不安，天使报信救主降生，关系万民。现在世界各国，国际间皆以尔撒降生之日为年号，他的降生把人类历史分为纪元前，纪元後。</w:t>
      </w:r>
    </w:p>
    <w:p>
      <w:pPr>
        <w:pStyle w:val="Style15"/>
        <w:rPr>
          <w:rFonts w:ascii="SimHei;黑体" w:hAnsi="SimHei;黑体" w:eastAsia="SimHei;黑体" w:cs="SimSun;宋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例如；今年为公元</w:t>
      </w:r>
      <w:r>
        <w:rPr>
          <w:rFonts w:eastAsia="SimHei;黑体" w:cs="SimHei;黑体" w:ascii="SimHei;黑体" w:hAnsi="SimHei;黑体"/>
          <w:sz w:val="22"/>
          <w:szCs w:val="22"/>
        </w:rPr>
        <w:t>2008</w:t>
      </w:r>
      <w:r>
        <w:rPr>
          <w:rFonts w:ascii="SimHei;黑体" w:hAnsi="SimHei;黑体" w:cs="SimHei;黑体" w:eastAsia="SimHei;黑体"/>
          <w:sz w:val="22"/>
          <w:szCs w:val="22"/>
        </w:rPr>
        <w:t>年，即指距离耶稣降生至今已有</w:t>
      </w:r>
      <w:r>
        <w:rPr>
          <w:rFonts w:eastAsia="SimHei;黑体" w:cs="SimHei;黑体" w:ascii="SimHei;黑体" w:hAnsi="SimHei;黑体"/>
          <w:sz w:val="22"/>
          <w:szCs w:val="22"/>
        </w:rPr>
        <w:t>2008</w:t>
      </w:r>
      <w:r>
        <w:rPr>
          <w:rFonts w:ascii="SimHei;黑体" w:hAnsi="SimHei;黑体" w:cs="SimHei;黑体" w:eastAsia="SimHei;黑体"/>
          <w:sz w:val="22"/>
          <w:szCs w:val="22"/>
        </w:rPr>
        <w:t>年了。按列国的传统习惯，是谁的天下，就用谁的年号。例如康熙作王即用康熙年号，乾隆作王即改乾隆年号。清朝亡国之后，即无需使用清朝年号了。为什么这世界所用的年号，是麦西哈尔撒降世的年号？因为，尔撒他是万王之王，万主之主。所以全世界用他降生之年为年号，这不是一件历史奇迹和有权威的事吗？世界将因麦西哈尔撒的救赎工作，而有了恩典时期，被尔撒称为「外邦人的时期」（路加福音</w:t>
      </w:r>
      <w:r>
        <w:rPr>
          <w:rFonts w:eastAsia="SimHei;黑体" w:cs="SimHei;黑体" w:ascii="SimHei;黑体" w:hAnsi="SimHei;黑体"/>
          <w:sz w:val="22"/>
          <w:szCs w:val="22"/>
        </w:rPr>
        <w:t>21:24</w:t>
      </w:r>
      <w:r>
        <w:rPr>
          <w:rFonts w:ascii="SimHei;黑体" w:hAnsi="SimHei;黑体" w:cs="SimHei;黑体" w:eastAsia="SimHei;黑体"/>
          <w:sz w:val="22"/>
          <w:szCs w:val="22"/>
        </w:rPr>
        <w:t>）。时期满足，恩典的门关上了，历史就要进入世界的末了，尔撒就要引上帝国度的降临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第二， 请看尔撒对世人信仰的影响。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二千年来，相信尔撒的人，日见增加，世界人口已达六十万万时，其中约有二十万万人相信尔撒，平均每三个人中就有一个是自称是麦西哈尔撒的信徒。这是其它宗教，一向都不能超前。二十个遥长世纪，不知吞逝了多少国家，多少伟人。许多主义，许多学说均被淘汰，许多英雄豪杰，已被后人唾弃遗忘。但是尔撒反而越发为人敬重。即使不信的人，也是承认尔撒，真是人类历史中之伟大人物，尔撒之博爱，牺牲，自由平等与其人格，道德，莫不被人称誉推崇。尔撒不藉着律法，军事，圣战，政治等手段来得势，但信他的人爱之胜过一切，胜于父母儿女；甘愿舍弃荣誉，权位，金钱；赴汤蹈火，牺牲性命在所不辞，除了尔撒以外，世上有谁能有这么多信徒跟随者？这么多的群众？就是在他死了之后，还有信徒甘愿为他殉道。您想这是任何人物所能办到的吗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三，请看尔撒对于世界社会的影响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当中亚已经开发，西欧，美洲的地区仍属未开化的野蛮民族。当福音往西欧美洲传去的时候，就如同真光照进该地，全被尔撒的福音在最短的时间里被感化。当福音传给犹太人，犹太非常狭窄的民族主义也被革除。传到希腊人中，希腊人的享乐主义也被否定，中古君主贵族的横暴更被其淘汰。尔撒与罪恶挑战，完成救赎；带给世界起了极大的变化：不论是历史，文化，政治，社会，经济，道德，风俗习惯，都受了深远的影响。牺牲，自由，平等，人权等等诸名词，无不由于尔撒的教导而来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麦西哈尔撒的名及其福音传到那里，那里就有改良。陋习迷信，因而革除；慈善事业，社会福利，因获建树。蓄婢，溺女，缠足，纳妾，早婚，迷信等等恶习，那样不是因为受了尔撒信仰价值观的影响。而蓄婢，溺女，缠足，纳妾，早婚，迷信等等恶习，那样不是因为受了麦西哈尔撒的影响，而逐渐改革的呢？中国最早之医院，孤儿院，养老院，济良所，青年会，农村服务社，乞丐教养所，盲哑学校，红十字会，难民收容所，麻疯院，福幼机关等等；那一件不是尔撒藉他的教会起首兴办的呢？再就英美来说，林肯因着尔撒，释放黑奴，十八世纪豪厄德约翰，在英为着改良监狱，不避生命危险，亲自住在监里研究视察。举凡男女平等，儿童地位，劳工人权，自由人权，无一不因麦西哈尔撒的信仰教导而有改善。每到七日，全球人类都有一天休息，商业轮子停转；数万万人分在地球各地，一齐进到礼拜堂去崇拜真主。他的影响何等伟大！许多酒徒浪子，道德堕落的人，因信靠尔撒而得以转变过来。许多伤心痛苦的人得到安慰，贫病残废之人得着扶持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甚至穷凶极恶之人，在一次接受尔撒为其救主之后，即能变为良民。从前在太平洋斐济岛之上居住若干土人，性情极其凶野，常将自己儿女杀死，作为祭物献在他们假神面前，他们用一大石作为祭桌，献祭之时，竟将小儿之脑在祭石上摔破，以讨假神喜悦。后来基督教传入该岛，竟有多人相信，作酋长的亦多接受。一日酋长们集议决定，将献祭假神之祭桌，就是触死他们儿女之大石，凿成基督徒受浸之浸池，并且将此池放入一个新建，能容三千人之礼拜堂中，凡信尔撒为救主的人，皆在石池之内受浸。从前杀子之民族，今则变为良善信徒。昔日祭鬼之石桌，今则变为受浸归入尔撒之浸池矣。凡到该礼拜堂之人，莫不悲叹假神之残忍，真神之可爱也。尔撒今日对于人类的影响，仍如当日他在地上时候影响一样，且更普及。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四，请看尔撒对于文化的影响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尔撒虽不是艺术家，他却给了世上最有名的画家灵感，雕刻家想象，作了世界最有名的图画与雕刻。他虽不是音乐家，但他感动世上最有名的音乐家，创造作了最有名的歌曲。全球不知几万万人，天天歌颂赞美他的名。他虽不是著作家，但他启示全世界的作家，写出无数巨著。世上没有一间图书馆，能以容纳尔撒的传记，年销十万万册的圣经，也是以尔撒为题的大着。他虽不是建筑家，但是为着他的缘故，到处建了富丽堂皇的建筑，无数的人尊敬崇拜。他虽不是教育家，但有千万学校，皆是为他创办。经他教育过的门徒，虽然只是渔人，粗俗的凡夫，却都成了惊天动地的人物。他虽不是军事家，没有一枝枪，没有一支军队，但他十字架的旗帜，招降了天下古今数十万万人，不用子弹，武力，暴力，就能叫万万人降服。千万人奋不顾身，愿为他死。从古迄今，世界没有第二个人，有他那么多的志愿「军队」。</w:t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他虽不是政治家，不是君王，但是许多君王，领袖，自动俯伏在他脚前，甘愿称他为救主，为王。他的臣民比起世界任何国王之臣民都多。他的国度，非用任何暴力，所能摧毁。他虽不是慈善家，但因为他的缘故，世界有了模范监狱，红十字会，疗养院，老人院，孤儿院等等慈善机关。他虽不是医学家，但是许多医院因他而建，千万医师为他献身。他曾医好许多病人，许多破碎心灵，许多沉沦的灵魂，从不收费。直到今日，他还不断拯救，治疗忧伤患病被压的人，使其身心康复，灵魂得救。 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十二、信徒甘心为他殉道，证明尔撒是救主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有位医生与一位传道人谈话，医生说道：「以先生之聪明才智，又精通科学，如何也信古代的神话呢？」传道人回答说：「容许我以一个例子说明。先生经由学习上认识某种西药，能以医治某种病症，先生本人曾给其它病人服用，他们都因此药得愈，如此你能信此药确为某种病之特效药吗？」医生说：「这是自然的呀！」传道人说：「鄙人信仰麦西哈尔撒也是由经验而来，从前照样不能相信，并有多种疑难不能解决，一旦蒙真主光照，开我心眼，得明救主代赎深恩，遂即信而归主，从此变为新人，满心快乐。我乃是因为信靠救主尔撒，才有此种果效，这改变决非幻想；而且鄙人所经验者，与古信徒所经验者完全一样；不但如此，就是在我以后之信尔撒者，亦是一样的经历，这岂不就如你所信之运用特效药，是同样的情况吗？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人之本性，没有不贪生怕死，也没有不喜高官，重利益之理；但有一些信从尔撒的人，他们竟看世人素来所藐视之尔撒为至宝。他们宁可放弃属地之享受，甘受贫苦生活，若有人迫其离道，都宁死不从，他们情愿遭遇危险，困乏，乐意放弃家园，忍受鞭打石击，遇极刑惨死也不稍动摇。我们只要在历代中曾为尔撒殉道的事迹上一看，便不能不承认尔撒确是救主。以下略述几件事实为证：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基督徒第一次遭受逼迫屠杀，是在纪元后六十七年，罗马帝国第六朝皇帝有一位暴君名叫尼罗，当他治国的时候，残暴无道，一次命令下属在罗马城中放起大火，自己却登高塔望。城中火光烛天，房屋倾颓，百姓扶老携幼，争相逃难，哭声震天，死亡枕藉，尼罗一西观看一面弹琴唱歌，引为乐事；那场大火，连续烧了九日九夜，民怨沸腾。尼罗看见形势不利，便把纵火之罪，赖在基督徒身上；一面藉此自饰其过，一面借题发挥再干一次残暴行为，想出种种的残暴方法屠杀称「尔撒是主」基督信徒。曾在人的身上套着兽皮，用线缝紧，然后给恶犬抢夺撕裂，直到气绝。又如在人身上套着涂蜡的衣衫，缚在车轮上面，用火焚烧，人随车轮转动，成为火球，以博一乐。这次屠杀之殉道者，最著名的除了男的使徒以外。连女信徒也有坚定的表现。有一女信徒名雷伊丝受刑之时，仇敌先用沸滚的沥青油浇在头上，然后用火烧死。她的母亲马赛亚和姐妹卜达米娜，被同样方法处死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可是在卜达米娜临刑之际，却有一个行刑官，名叫白锡里地受了感化，归信基督。照例，在刑官执行职务以前应先宣誓，可是白氏这时拒绝宣誓说：我不能用罗马偶像的名字宣誓，因为我已经改信麦西哈尔撒为救主，在场的众人初听那话，惊愕不能置信，那位刑官照样再说一遍，于是因信了尔撒，被拖到法官面前。在狱中关了一个时期以后，便被斩首殉道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第三代的基督徒领袖，提摩太结婚未过三礼拜，就被逮捕押解至总督亚瑞安纳面前，总督知道提摩太藏着圣经，当即下令把圣经交出焚烧。可是他回答道：「要是我有子女的话，我情愿把他们交出牺牲，却不愿与神的言语分离。」总督一听此话，勃然大怒，令人用烧红的铁棒把他的眼睛挖去，并说：「你现在不能看书了，圣经对你也无用了。」这种刑罚不能使他屈服。于是总督又命人把他倒吊起来，用衣塞口，头上缚着重物，以为这样可以使他屈服，此时他的新婚妻子摩拉，不忍见他受这样苦刑，婉言劝他表示让步就不必受如此多的苦，可是当他口中所塞的东西取去以后，非但不依从妻子的劝告，反而痛责她误解爱情，并且宣誓他已准备为主捐躯，结果他的新婚妻子大受感动，决定效法他的忠贞勇敢，共同进退。总督欲使提摩太之妻子改变宗旨，命人施以毒刑，种种逼迫都不见效，结果把他们双双钉死在十字架上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你如果读过弗克斯所著的基督教殉道史，你就能看见教会如何受难受苦，其中可以题起几件事实：玻雷卡是一个教会的监督，他们把他拿住，因为他已经是八十六岁的老人，不忍将他处死；他们对他特别宽待，只要他说一声「我不再跟随拿撒勒人尔撒，」就可释放。但他回答说：「我不能否认尔撒，我已经服侍他八十六年，在这八十六年之中，他从没有亏待过我，我怎能爱惜这个身体而否认他呢？」他们把他抬到火里去烧，当他下半身已经烧枯的时候，他还说：「感谢神，我今天有机会能够被人烧在这里，用我的命来见证你。」另外还有一个姐妹，他们叫她只要向亚底米女神像（以弗所城的偶像）鞠躬，就可以被释放。她怎样说呢？她说：「你们要我拣选基督还是拣选亚底米呢？第一次我拣选了基督，现在要我再拣选，我还是拣选麦西哈尔撒。」结果她也被杀了。</w:t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朋友们！像这样的例子自麦西哈的福音传扬以来，各地都有许多这类的见证。你读了上述几件事实，就可看出信徒宁可舍去性命，忍受惨痛，不肯否认尔撒为其救主。朋友们！谁不怕苦，谁不怕痛，谁不怕死？但在这里有一个人，比名利更可爱，比生命更宝贵，他就是麦西哈尔撒。信他的人虽是遭遇最惨痛酷刑的考验，却是毫无一点退后倾向。他们只要否认尔撒一次，即刻可以释放，并不要作甚么难为的事情；但是他们决不肯为生存，而去否认所信的尔撒，反使不信尔撒的人，看见他们从容殉道，看见他们所盼望的又真又实，也接受尔撒为其救主了。朋友们！我们只要仔细思想，便可以承认尔撒实在不是常人凡人，他乃是救主，是创造的道成为肉身，是真主的儿子了！ 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 xml:space="preserve">十三、尔撒降世为要替人赎罪，证明是救主 </w:t>
      </w:r>
    </w:p>
    <w:p>
      <w:pPr>
        <w:pStyle w:val="Style15"/>
        <w:rPr/>
      </w:pPr>
      <w:r>
        <w:rPr>
          <w:rFonts w:ascii="SimHei;黑体" w:hAnsi="SimHei;黑体" w:cs="Georgia" w:eastAsia="SimHei;黑体"/>
          <w:sz w:val="22"/>
          <w:szCs w:val="22"/>
          <w:lang w:val="zh-TW"/>
        </w:rPr>
        <w:t>引支勒罗马书</w:t>
      </w:r>
      <w:r>
        <w:rPr>
          <w:rFonts w:eastAsia="SimHei;黑体" w:cs="Georgia" w:ascii="SimHei;黑体" w:hAnsi="SimHei;黑体"/>
          <w:sz w:val="22"/>
          <w:szCs w:val="22"/>
          <w:lang w:val="zh-TW"/>
        </w:rPr>
        <w:t xml:space="preserve">5:8 </w:t>
      </w:r>
      <w:r>
        <w:rPr>
          <w:rFonts w:eastAsia="SimHei;黑体" w:cs="PMingLiU;新細明體" w:ascii="SimHei;黑体" w:hAnsi="SimHei;黑体"/>
          <w:sz w:val="22"/>
          <w:szCs w:val="22"/>
          <w:lang w:val="zh-CN"/>
        </w:rPr>
        <w:t xml:space="preserve"> 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惟有基督在我们还作罪人的时候为我们死，神的爱就在此向我们显明了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21:91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「你当叙述，那保持贞操的女子，我把我的精神吹入她的体内，我曾以他的儿子为世人的迹象」。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19:21 </w:t>
      </w:r>
      <w:r>
        <w:rPr>
          <w:rFonts w:ascii="SimHei;黑体" w:hAnsi="SimHei;黑体" w:cs="SimHei;黑体" w:eastAsia="SimHei;黑体"/>
          <w:sz w:val="22"/>
          <w:szCs w:val="22"/>
        </w:rPr>
        <w:t>「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 xml:space="preserve">我要他为世人的迹象，为我所发出的恩惠，这是已经判决的事」。   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                                      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4:174-175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「众人阿，从你们的主派遣来的明证，确已经临到你们，我已降示你们一种显著的光明。至于确信真主，而且坚持真经的人，他（麦西哈尔撒）将使他们进入，从他发出的的慈恩和恩典中，并指示他们向主的正路」。   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                  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3:50 </w:t>
      </w:r>
      <w:r>
        <w:rPr>
          <w:rFonts w:ascii="SimHei;黑体" w:hAnsi="SimHei;黑体" w:cs="SimHei;黑体" w:eastAsia="SimHei;黑体"/>
          <w:sz w:val="22"/>
          <w:szCs w:val="22"/>
        </w:rPr>
        <w:t>「我（尔撒）奉命来，证实在我之前降示讨拉特，并为你们解除一部份禁令。我已昭示我们从真主从真主发出的一种迹象，故你们当敬畏真主，应当服从我」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麦西哈尔撒为何降世为人呢？回答这个问题时，最好看他自己如何说法。尔撒说：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一，「人子来，为要寻找拯救失丧的人。」（引支勒路加福音十九章十节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意思就是说，我们人类原是按真主的形像造，是真主国度中的子民，原是要按真主至高美善的旨意，住在真主里面，使真主在我们里面，我们在他里面。但人被赐于自主权，有自由选择权。由于人类受引诱，想要像真主那样，由自已结定什么是错，什么是对；选择离弃真主的旨意，按自己的喜好来生活。最后贪恋罪恶，远离真主，死在过犯罪恶中，找不到永远家乡，在这世界寄居漂流，饱尝痛苦忧伤，真主怜悯我们，于是差遗他创造的道，降世成为人子，特来寻找拯救我们。这个好比天寒地冻，院中几个麻雀在雪地之上飞来飞去，又饥又冷，找不到一点食物，人在室内想去救它，但是麻雀不解人意，一见人来，立刻飞去，人去又飞来，无法施救。如果那人是无所不能，可以随意改变形象的话，一定自己变为一只麻雀，进入麻雀的团契中，寻找它们来到室内吃米喝水，取暖，一同享受快乐。所以尔撒降世为人，第一是为寻找拯救失丧的你我。这里产生一个难处，就是真主的心意，虽愿收纳世人，但是世人有罪，公义的真主岂能不加处理，或审判，刑罚，马虎的了事呢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感谢真主，他告诉我们说：「在真主和人的中间，只有一位中保，乃是降世为人的基麦西哈尔撒。他舍自己作万人的赎价（引支勒提摩太前书</w:t>
      </w:r>
      <w:r>
        <w:rPr>
          <w:rFonts w:eastAsia="SimHei;黑体" w:cs="SimHei;黑体" w:ascii="SimHei;黑体" w:hAnsi="SimHei;黑体"/>
          <w:sz w:val="22"/>
          <w:szCs w:val="22"/>
        </w:rPr>
        <w:t>2:5-6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  <w:r>
        <w:rPr>
          <w:rFonts w:ascii="SimHei;黑体" w:hAnsi="SimHei;黑体" w:cs="SimSun;宋体" w:eastAsia="SimHei;黑体"/>
          <w:sz w:val="22"/>
          <w:szCs w:val="22"/>
        </w:rPr>
        <w:t xml:space="preserve"> 。</w:t>
      </w:r>
      <w:r>
        <w:rPr>
          <w:rFonts w:ascii="SimHei;黑体" w:hAnsi="SimHei;黑体" w:cs="SimHei;黑体" w:eastAsia="SimHei;黑体"/>
          <w:sz w:val="22"/>
          <w:szCs w:val="22"/>
        </w:rPr>
        <w:t>因为，罪的结局就是死，我们还不起罪的代价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SimHei;黑体" w:eastAsia="SimHei;黑体"/>
          <w:sz w:val="22"/>
          <w:szCs w:val="22"/>
        </w:rPr>
        <w:t>第二，救主来是要作人与真主之间的中保。照人的办法，若有犯法者，应由犯罪者请中保，以了罪案。感谢真主，他差自己的道与灵，来作我们的中保。大凡作中保的人必具有两个条件，第一条件：必须能作两方面的代表，叫两方面皆能满意。若是人要找中保，按人的标准，我们找世上最有品格的孔子作中保，以他作人类的代表，中国人一定满意。但他也必须要作真主的代表，让真主满意。但真主的要求，却是要求他必须绝对完全。若要求绝对完全，就不能满意，因为孔子也自认有罪，罪人不能代表真主。所以从真主这一方面，从人世间实在找不出中保来，能以叫我们与真主和好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感谢上帝，他预备了他的道，他的灵，那在引支勒中被称为「真主儿子」的尔撒，作真主和人类之间的中保。尔撒的名叫「以马内利」，就是真主与人同在的意思，在一个人身上，他的根源是真主自己，又成为人以后，也就是人。尔撒是真主的儿子，所以能代表真主；他又穿上人之形体，所以又能代表人。实在除尔撒以外，世上没有人能作真主与人类中间之中保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作中保第二个条件，就是必须有能力，能够解决双方面之难处。例如：一个人充当欠债人与债权人中间之中保，假如欠债人真不能归还时，中保人必须替他归还债款。人的罪如债，必定要还；罪的债带给人类死亡。人与真主中间的罪债问题，如何解决呢？新旧约圣经给人的回答说：若不流血，罪就得不着赦免，因为「罪的工价乃是死。」我们付不起这个代价，因为人人必死在过犯罪恶之中，怎么办呢？这时我们的保人，麦西哈尔撒挺身而出，他是从天上来的，本性与身体都是无罪的，却甘愿替我们受罪的刑罚，代替我们的罪被钉死在十字架上，还清我们的罪债。因他是无罪的，就满足真主对人类公义的要求，他所流出的血，洗净我们良心上一切的亏欠，成就人与真主中间之和平，解决真主对人公义与爱不能两全之难处。所以除麦西哈尔撒以外，天下人间再没有赐下别的名，使我们可以靠着得救。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麦西哈尔撒来还有一个目的，就是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第三，要叫人得生命，并且得着更丰盛：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尔撒说：「我来了是要叫人得生命。并且得着更丰盛」因为人不只有罪，还缺少像真主的生命。尔撒死了，第三天从死里复活之后，让我们看见人类有不死的，荣耀的，属灵的身体，尔撒将永远不死的生命释放出来，并把它赐给信的人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在此，也容许我们先看人的生命到底如何坏法，真主所要赐的生命又是如何好法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一﹞ 人的生命是污秽的：你若不信，只要看我们的生活情形便可知道。因为生活是生命的表现，也是生命本质的证明。你也许不知道你里面的生命如何，但是你外面的生活，却是易见明知的，你若不信，请你看看你的生活清洁么？规矩么？光明么？没有污秽思想么？没有邪淫恶念么？没有不干净的话语么？ 没有不规矩的行为么？如果你外面的生活是污秽的，那就证明你里面的生命也是污秽的。生命是生活的根本，生活是生命的流露。生命清洁，生活必定清洁；生活污秽，生命必定污秽。生命藏于中，生活显于外。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二﹞ 人的生命是不义的：一种类形的生命，就会有一种作为与表现。鸟所以能飞，因有这种能飞之生命。鱼所以能游于水中，因为牠有那种游水之生命。这树所以能结桃子，是因为有桃子的生命。那树能结杏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子</w:t>
      </w:r>
      <w:r>
        <w:rPr>
          <w:rFonts w:ascii="SimHei;黑体" w:hAnsi="SimHei;黑体" w:cs="SimHei;黑体" w:eastAsia="SimHei;黑体"/>
          <w:sz w:val="22"/>
          <w:szCs w:val="22"/>
        </w:rPr>
        <w:t>，是因为有杏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树</w:t>
      </w:r>
      <w:r>
        <w:rPr>
          <w:rFonts w:ascii="SimHei;黑体" w:hAnsi="SimHei;黑体" w:cs="SimHei;黑体" w:eastAsia="SimHei;黑体"/>
          <w:sz w:val="22"/>
          <w:szCs w:val="22"/>
        </w:rPr>
        <w:t>的生命。你所作的就是证明你所是的。朋友！你所作的如何？公义么？人道么？道德么？守约么？没有营私舞弊么？没有借着粗野的方法，或文雅的方法，偷窃过人的东西么？如果你外面的行为是不义的，又怎能说你里面的生命是义的呢？社会中所以满了不法不义，是因为人的生命是不法不义呀！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三</w:t>
      </w:r>
      <w:r>
        <w:rPr>
          <w:rFonts w:ascii="SimHei;黑体" w:hAnsi="SimHei;黑体" w:cs="SimSun;宋体" w:eastAsia="SimHei;黑体"/>
          <w:sz w:val="22"/>
          <w:szCs w:val="22"/>
          <w:lang w:eastAsia="zh-TW"/>
        </w:rPr>
        <w:t xml:space="preserve">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人</w:t>
      </w:r>
      <w:r>
        <w:rPr>
          <w:rFonts w:ascii="SimHei;黑体" w:hAnsi="SimHei;黑体" w:cs="SimHei;黑体" w:eastAsia="SimHei;黑体"/>
          <w:sz w:val="22"/>
          <w:szCs w:val="22"/>
        </w:rPr>
        <w:t>的生命是脆弱的。人是多么脆弱啊！而人的脆弱又是两方面的：就人的心理状况说，人遇见一点的危难，就会叫你终日惊惧忧愁。一时的重担，就能叫你受压不展，欲寻短见。小小的试探，就可叫你跌倒，以致失身失德。轻轻的刺激，就可使你生气冒火，甚至怒气冲天；也许你能算是个具有坚忍涵养的人，但是你的坚忍和涵养仍是有限的，到了某种程度，你就不能坚持忍耐涵养了，你忍也忍不住了，持守也持守不住了，你便动怒了，你便变脸了。这些心理道德方面的失败，无非证明你里面的生命是脆弱的。就人的生理身体来说，人也是脆弱的：一点的疾病，就会致你死命；轻轻的撞伤，也可能会置你于死地。得病是多么容易，不死是多么艰难，这些生理方面的易病，又必死，也无非证明人的生命是脆弱的。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ascii="SimHei;黑体" w:hAnsi="SimHei;黑体" w:cs="SimHei;黑体" w:eastAsia="SimHei;黑体"/>
          <w:sz w:val="22"/>
          <w:szCs w:val="22"/>
        </w:rPr>
        <w:t>四﹞人的生命是短暂的。人生真是短暂，圣经说我们的一生「窄如手掌，又说我们的一生不过是「一片云雾，出现少时就不见了。」亲爱的朋友，你能担保你这一生还能有多久么？就是你能再活几十年，仍是转眼成空。所以就着人的污秽，不义，脆弱，短暂的生命来说，人是极需要拯救的。可惜今天还有许多人不够认识自己，以为自己万能，无罪的，能修道，能立功，能发明，能创作，能改良，能上天，能下地，能，能，能，亲爱的朋友们！人真的万能么？有几件事要请你看看你能不能。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eastAsia="SimHei;黑体" w:cs="SimHei;黑体" w:ascii="SimHei;黑体" w:hAnsi="SimHei;黑体"/>
          <w:sz w:val="22"/>
          <w:szCs w:val="22"/>
        </w:rPr>
        <w:t xml:space="preserve">I﹞ </w:t>
      </w:r>
      <w:r>
        <w:rPr>
          <w:rFonts w:ascii="SimHei;黑体" w:hAnsi="SimHei;黑体" w:cs="SimHei;黑体" w:eastAsia="SimHei;黑体"/>
          <w:sz w:val="22"/>
          <w:szCs w:val="22"/>
        </w:rPr>
        <w:t>你能胜过罪恶么？人虽感觉自己刚强有力，但是人在面对罪恶时是多么软弱无能。一点的罪恶，不能抵挡；小小试探，不能胜过。有人能胜过劲敌却不能胜过弱女。有人能胜过千军万马，却是不能胜过一枝香烟，一张赌牌，一杯老酒，一个欲望。有人能冲破大军重围，却不能冲破妓馆，戏园，舞池，影院。有谁不知道，吃喝嫖赌是伤身减寿的，是败名损信的，是倾家荡产的，是累妻害子的。但是有几个人，在这些吃喝嫖赌的跟前，能站立得住的吗？当这些化装的妖魔前来引诱试探的时候，有谁能胜过呢？你能吗？你以为你刚强，但你却常常不能不跌倒。有谁在这些吃，喝，嫖，赌，的里面受摧残，被捉弄，而不感到痛苦呢？有谁不愿摆脱呢？但是又有谁主志愿意摆脱时，就能摆脱的呢？你岂不是已经挣扎良久而不能摆脱么？也许你现在还在挣扎，你却欲罢不能，立志行善由得我，行出来却由不得我，我所愿意的善我不做，我所不愿意的恶，我倒去做，我真是苦啊，谁能救我脱离这取死的身体呢！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eastAsia="SimHei;黑体" w:cs="SimHei;黑体" w:ascii="SimHei;黑体" w:hAnsi="SimHei;黑体"/>
          <w:sz w:val="22"/>
          <w:szCs w:val="22"/>
        </w:rPr>
        <w:t xml:space="preserve"> </w:t>
      </w:r>
      <w:r>
        <w:rPr>
          <w:rFonts w:eastAsia="SimHei;黑体" w:cs="SimHei;黑体" w:ascii="SimHei;黑体" w:hAnsi="SimHei;黑体"/>
          <w:sz w:val="22"/>
          <w:szCs w:val="22"/>
        </w:rPr>
        <w:t xml:space="preserve">II </w:t>
      </w:r>
      <w:r>
        <w:rPr>
          <w:rFonts w:ascii="SimHei;黑体" w:hAnsi="SimHei;黑体" w:cs="SimHei;黑体" w:eastAsia="SimHei;黑体"/>
          <w:sz w:val="22"/>
          <w:szCs w:val="22"/>
        </w:rPr>
        <w:t>你能胜过脾气情欲么？人在自己脾气跟前是显得多么软弱啊！脾气虽是一个小东西，但是那些自以为已经长大的成人，却不能胜过它。有几个人能作到要不发脾气，就能不发呢？你能么？你岂不是多次发过脾气而后悔么？你岂不是多次后悔立志不再发脾气么？但是结果如何，你能不再想发就能不发么？我想你已经发觉你不能了。你立志虽坚，但是情欲更强！当它发动的时候，你的意志不能克制它，你的理智，也不能胜过它。就算有一两次成功，但成功能继续坚持下去么？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我怕你今天还是不自由的，是被情欲控制的。你今天的生活，正是让情欲来摆布，支配，也许你已经发现你里面有一个能力，是叫你不能自由为人的。圣经称它为「肉体中犯罪的律」，这个能力，你称它作「欲」也好，你称它作「癖」也好，你称它作「瘾」也好，总是在你里面强有力的控制着你，使你不由自主的作出败坏的事来。当你放任自己的时候，你还不觉得它的能力；但是当你立志为善的时候，当你想照着你的律法来行的时候，你就发现它在你里面顽强的与你争战，并将你掳去，使你作你所不愿意作的事，在这律的面前，你不只不能行善，而且也不能胜恶。所以引支勒罗马书七章说：「我是已经卖给罪，成为不能不犯罪的奴仆」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eastAsia="SimHei;黑体" w:cs="SimHei;黑体" w:ascii="SimHei;黑体" w:hAnsi="SimHei;黑体"/>
          <w:sz w:val="22"/>
          <w:szCs w:val="22"/>
        </w:rPr>
        <w:t xml:space="preserve">III﹞ </w:t>
      </w:r>
      <w:r>
        <w:rPr>
          <w:rFonts w:ascii="SimHei;黑体" w:hAnsi="SimHei;黑体" w:cs="SimHei;黑体" w:eastAsia="SimHei;黑体"/>
          <w:sz w:val="22"/>
          <w:szCs w:val="22"/>
        </w:rPr>
        <w:t>你能胜过死亡么？「死」这是人多么不爱听的一句话。「死」是人多么不欢迎的一件事，但是死却是人人所不能避免的。「死」你曾否想到它，当你去参加丧殡葬礼的时候，你作何感想？曾否感觉死的残忍，死的坚强？哦，死是多么残忍！别人父母的伤心它不理！别人妻子的眼泪它不顾！别人儿女的哀求它也不听！哦！死又是多么坚强！什么能抵挡它呢？你能么？当阴间打发死亡的权柄来收取你的灵魂的时候，你能抵挡它么？你能胜过它么？当它逮捕你的时候，它不能因为你不愿意就让你不去。你是不能避免死亡，不能胜过死亡的！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所以亲爱的朋友！起码有三件事是你不能的：你不能胜过罪恶试探！你不能胜过脾气情欲！你不能胜过死亡！我们再看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第五，真主的生命是怎样的？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1.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 真主的生命是圣洁的。真主是圣洁的，真主的生命当然也是圣洁的。真主的生命是一尘不染的，是和污秽不能相容的，摆在任何的场合里，都是不能受玷污的，并且在积极方面还能显出光明，纯洁，和神圣来的。 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2.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 真主的生命是公义的。真主是公义的神，从来没有作过不义的事，从来不会违法背约，真主的生命是绝对公义的，一切不义不法的事，都是真主的生命不能容忍的。 </w:t>
      </w:r>
    </w:p>
    <w:p>
      <w:pPr>
        <w:pStyle w:val="Style15"/>
        <w:rPr/>
      </w:pPr>
      <w:r>
        <w:rPr>
          <w:rFonts w:eastAsia="SimHei;黑体" w:cs="SimSun;宋体" w:ascii="SimHei;黑体" w:hAnsi="SimHei;黑体"/>
          <w:sz w:val="22"/>
          <w:szCs w:val="22"/>
        </w:rPr>
        <w:t>3.)</w:t>
      </w:r>
      <w:r>
        <w:rPr>
          <w:rFonts w:eastAsia="SimHei;黑体" w:cs="SimHei;黑体" w:ascii="SimHei;黑体" w:hAnsi="SimHei;黑体"/>
          <w:sz w:val="22"/>
          <w:szCs w:val="22"/>
        </w:rPr>
        <w:t xml:space="preserve"> </w:t>
      </w:r>
      <w:r>
        <w:rPr>
          <w:rFonts w:ascii="SimHei;黑体" w:hAnsi="SimHei;黑体" w:cs="SimSun;宋体" w:eastAsia="SimHei;黑体"/>
          <w:sz w:val="22"/>
          <w:szCs w:val="22"/>
        </w:rPr>
        <w:t>真主</w:t>
      </w:r>
      <w:r>
        <w:rPr>
          <w:rFonts w:ascii="SimHei;黑体" w:hAnsi="SimHei;黑体" w:cs="SimHei;黑体" w:eastAsia="SimHei;黑体"/>
          <w:sz w:val="22"/>
          <w:szCs w:val="22"/>
        </w:rPr>
        <w:t xml:space="preserve">的生命是刚强的。没有什么能胜过真主，能压倒真主，能制服真主，也没有什么是真主所不能的。因为真主是刚强有力的。真主如何刚强，真主的生命也是如何刚强。真主的生命，是试探所不能胜过，危险所不能压倒，情欲所不能制服的。没有什么事，是真主的生命所不能作的。真主的生命能担人所不能担的重担，能度人所不能度的生活。 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 xml:space="preserve">4.) </w:t>
      </w:r>
      <w:r>
        <w:rPr>
          <w:rFonts w:ascii="SimHei;黑体" w:hAnsi="SimHei;黑体" w:cs="SimHei;黑体" w:eastAsia="SimHei;黑体"/>
          <w:sz w:val="22"/>
          <w:szCs w:val="22"/>
        </w:rPr>
        <w:t xml:space="preserve">真主的生命是永远的。真主是从永远到永远的，真主的生命当然也是从永远到永远的，真主的生命是在时间之外的，是无限期的，是无止境的，是永永远远的。 </w:t>
      </w:r>
    </w:p>
    <w:p>
      <w:pPr>
        <w:pStyle w:val="Normal"/>
        <w:autoSpaceDE w:val="false"/>
        <w:rPr>
          <w:rFonts w:ascii="SimHei;黑体" w:hAnsi="SimHei;黑体" w:eastAsia="SimHei;黑体" w:cs="Georgia"/>
          <w:sz w:val="22"/>
          <w:szCs w:val="22"/>
          <w:lang w:val="zh-TW"/>
        </w:rPr>
      </w:pPr>
      <w:r>
        <w:rPr>
          <w:rFonts w:ascii="SimHei;黑体" w:hAnsi="SimHei;黑体" w:cs="SimHei;黑体" w:eastAsia="SimHei;黑体"/>
          <w:sz w:val="22"/>
          <w:szCs w:val="22"/>
        </w:rPr>
        <w:t>这些都是真主生命的一些特性，正是人的生命所没有的。所以惟有真主的生命能叫人得着救恩。人若得着了真主的生命，人不但能在今世有生命的改变，过着圣洁公义刚强的生活，还能在将来得那永远的福气，因为真主的生命，就是永生。真主的生命在那里呢？引支勒约翰一书</w:t>
      </w:r>
      <w:r>
        <w:rPr>
          <w:rFonts w:ascii="SimHei;黑体" w:hAnsi="SimHei;黑体" w:cs="Georgia" w:eastAsia="SimHei;黑体"/>
          <w:sz w:val="22"/>
          <w:szCs w:val="22"/>
          <w:lang w:val="zh-TW"/>
        </w:rPr>
        <w:t xml:space="preserve"> </w:t>
      </w:r>
      <w:r>
        <w:rPr>
          <w:rFonts w:eastAsia="SimHei;黑体" w:cs="Georgia" w:ascii="SimHei;黑体" w:hAnsi="SimHei;黑体"/>
          <w:sz w:val="22"/>
          <w:szCs w:val="22"/>
          <w:lang w:val="zh-TW"/>
        </w:rPr>
        <w:t>5:11-13</w:t>
      </w:r>
      <w:r>
        <w:rPr>
          <w:rFonts w:ascii="SimHei;黑体" w:hAnsi="SimHei;黑体" w:cs="Georgia" w:eastAsia="SimHei;黑体"/>
          <w:sz w:val="22"/>
          <w:szCs w:val="22"/>
          <w:lang w:val="zh-TW"/>
        </w:rPr>
        <w:t xml:space="preserve">说： 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这见证就是真主赐给我们永生；这永生也是在他儿子里面。人有了真主的儿子就有生命，没有真主的儿子就没有生命。我将这些话写给你们信奉真主儿子之名的人，要叫你们知道自己有永生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尔撒说：「我来了，是要叫羊（指人）得生命，并且得的更丰盛。我是好牧人，好牧人为羊舍命。」你的生命不好， 他要把自己的生命，就是真主的生命，舍了给你。除了以真主的生命来救人以外，别无拯救。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一个里面生命坏了的人，在外面用任何方法修理，改良，教育都是没有用处。里面生命的败坏，并不是外面的办法所能救治，所能弥补的。如果要叫生命坏了的人得着医治，惟一的方法，就是叫他得着另一个新造的，再生一次的好的生命。一个人如果得着了重生，让真主的生命进到他的里面去，人就必在生命里，从根本上得着医治，得着拯救。</w:t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2"/>
          <w:szCs w:val="22"/>
        </w:rPr>
        <w:t>朋友们！你如果要得着真主的生命，你就必须：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eastAsia="SimHei;黑体" w:cs="SimHei;黑体" w:ascii="SimHei;黑体" w:hAnsi="SimHei;黑体"/>
          <w:sz w:val="22"/>
          <w:szCs w:val="22"/>
        </w:rPr>
        <w:t xml:space="preserve">1 </w:t>
      </w:r>
      <w:r>
        <w:rPr>
          <w:rFonts w:ascii="SimHei;黑体" w:hAnsi="SimHei;黑体" w:cs="SimHei;黑体" w:eastAsia="SimHei;黑体"/>
          <w:sz w:val="22"/>
          <w:szCs w:val="22"/>
        </w:rPr>
        <w:t>承认自己的生命是坏的。需要真主的生命来医治，并且承认只有真主的生命能救治你。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 xml:space="preserve">2 </w:t>
      </w:r>
      <w:r>
        <w:rPr>
          <w:rFonts w:ascii="SimHei;黑体" w:hAnsi="SimHei;黑体" w:cs="SimHei;黑体" w:eastAsia="SimHei;黑体"/>
          <w:sz w:val="22"/>
          <w:szCs w:val="22"/>
        </w:rPr>
        <w:t xml:space="preserve">在真主面前从心里悔改，痛恨自己的罪，并向真主祷告承认自己一切的罪，求真主赦免。 </w:t>
      </w:r>
      <w:r>
        <w:rPr>
          <w:rFonts w:eastAsia="SimHei;黑体" w:cs="SimHei;黑体" w:ascii="SimHei;黑体" w:hAnsi="SimHei;黑体"/>
          <w:sz w:val="22"/>
          <w:szCs w:val="22"/>
        </w:rPr>
        <w:t xml:space="preserve">3 </w:t>
      </w:r>
      <w:r>
        <w:rPr>
          <w:rFonts w:ascii="SimHei;黑体" w:hAnsi="SimHei;黑体" w:cs="SimHei;黑体" w:eastAsia="SimHei;黑体"/>
          <w:sz w:val="22"/>
          <w:szCs w:val="22"/>
        </w:rPr>
        <w:t>）从心里承认真主的儿子，麦西哈尔撒在十字架上，受苦流血至死，是真主藉此为你担当罪过。相信尔撒已从死里复活，升天前已把肉体中不死的生命，荣耀的身体彰显出来，叫人知道罪已在人身上不能作王了。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eastAsia="SimHei;黑体" w:cs="SimHei;黑体" w:ascii="SimHei;黑体" w:hAnsi="SimHei;黑体"/>
          <w:sz w:val="22"/>
          <w:szCs w:val="22"/>
          <w:lang w:eastAsia="zh-TW"/>
        </w:rPr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因此，你要接受尔撒作你个人的救主。当你如此相信的时候，麦西哈尔撒就会借着圣灵进入你的里面，使你的生命得以重生，你便会得了一个新的属真主的生命。因为圣经记着说：「真主爱世人，甚至将他的独生子（耶稣）赐给他们，叫一切信他的不至灭亡，反得永生。」（约翰福音三章十六节）。永生，就是永远的生命，就是真主的生命，永生是在真主儿子里面。朋友们！请你把「自己的姓名」放在这节圣经中，细读几遍「真主爱 </w:t>
      </w:r>
      <w:r>
        <w:rPr>
          <w:rFonts w:eastAsia="SimHei;黑体" w:cs="SimHei;黑体" w:ascii="SimHei;黑体" w:hAnsi="SimHei;黑体"/>
          <w:sz w:val="22"/>
          <w:szCs w:val="22"/>
        </w:rPr>
        <w:t xml:space="preserve">xxx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，甚至将他的独生子耶稣赐给 </w:t>
      </w:r>
      <w:r>
        <w:rPr>
          <w:rFonts w:eastAsia="SimHei;黑体" w:cs="SimHei;黑体" w:ascii="SimHei;黑体" w:hAnsi="SimHei;黑体"/>
          <w:sz w:val="22"/>
          <w:szCs w:val="22"/>
        </w:rPr>
        <w:t xml:space="preserve">xxx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，叫 </w:t>
      </w:r>
      <w:r>
        <w:rPr>
          <w:rFonts w:eastAsia="SimHei;黑体" w:cs="SimHei;黑体" w:ascii="SimHei;黑体" w:hAnsi="SimHei;黑体"/>
          <w:sz w:val="22"/>
          <w:szCs w:val="22"/>
        </w:rPr>
        <w:t xml:space="preserve">xxx </w:t>
      </w:r>
      <w:r>
        <w:rPr>
          <w:rFonts w:ascii="SimHei;黑体" w:hAnsi="SimHei;黑体" w:cs="SimHei;黑体" w:eastAsia="SimHei;黑体"/>
          <w:sz w:val="22"/>
          <w:szCs w:val="22"/>
        </w:rPr>
        <w:t xml:space="preserve">信他，不至灭亡，反得永生。」你如诚心相信，祷告了以后，在你心里，必有奇妙影响！ </w:t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eastAsia="SimHei;黑体" w:cs="SimHei;黑体" w:ascii="SimHei;黑体" w:hAnsi="SimHei;黑体"/>
          <w:sz w:val="22"/>
          <w:szCs w:val="22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eastAsia="SimHei;黑体" w:cs="SimHei;黑体" w:ascii="SimHei;黑体" w:hAnsi="SimHei;黑体"/>
          <w:sz w:val="22"/>
          <w:szCs w:val="22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eastAsia="SimHei;黑体" w:cs="SimHei;黑体" w:ascii="SimHei;黑体" w:hAnsi="SimHei;黑体"/>
          <w:sz w:val="22"/>
          <w:szCs w:val="22"/>
          <w:lang w:eastAsia="zh-TW"/>
        </w:rPr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十四、古兰经见证尔撒是最高的中保，证明他是救主，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﹝</w:t>
      </w:r>
      <w:r>
        <w:rPr>
          <w:rFonts w:eastAsia="SimHei;黑体" w:cs="SimHei;黑体" w:ascii="SimHei;黑体" w:hAnsi="SimHei;黑体"/>
          <w:sz w:val="22"/>
          <w:szCs w:val="22"/>
        </w:rPr>
        <w:t>I﹞</w:t>
      </w:r>
      <w:r>
        <w:rPr>
          <w:rFonts w:ascii="SimHei;黑体" w:hAnsi="SimHei;黑体" w:cs="SimHei;黑体" w:eastAsia="SimHei;黑体"/>
          <w:sz w:val="22"/>
          <w:szCs w:val="22"/>
        </w:rPr>
        <w:t>引支勒圣经与古兰经中，有关麦西哈尔撒</w:t>
      </w:r>
      <w:r>
        <w:rPr/>
        <w:t>崇高的记载</w:t>
      </w:r>
    </w:p>
    <w:tbl>
      <w:tblPr>
        <w:tblW w:w="911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19"/>
      </w:tblGrid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rFonts w:eastAsia="SimHei;黑体" w:cs="SimHei;黑体" w:ascii="SimHei;黑体" w:hAnsi="SimHei;黑体"/>
                <w:b/>
                <w:bCs/>
                <w:i w:val="false"/>
                <w:iCs w:val="false"/>
                <w:sz w:val="22"/>
                <w:szCs w:val="22"/>
              </w:rPr>
              <w:t xml:space="preserve">1 </w:t>
            </w:r>
            <w:r>
              <w:rPr>
                <w:rStyle w:val="Emphasis"/>
                <w:rFonts w:ascii="SimHei;黑体" w:hAnsi="SimHei;黑体" w:cs="SimHei;黑体" w:eastAsia="SimHei;黑体"/>
                <w:b/>
                <w:bCs/>
                <w:i w:val="false"/>
                <w:iCs w:val="false"/>
                <w:sz w:val="22"/>
                <w:szCs w:val="22"/>
              </w:rPr>
              <w:t>尔撒降生的报告：由童贞女所生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A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路加福音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1:26-38: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天使（加百列）进去对她说：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[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蒙大恩的女子，我问你安，主与你同在了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.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你不要怕，你在上帝面前已经蒙恩，你要怀孕生子，可以给他起名叫耶稣，他要为大，称为至高者儿子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.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马利亚对天使说，我没有出嫁怎能有这事呢。天使回答说，圣灵要降临在你身上，至高者的能力要荫庇你。因此，所生的圣者必称为上帝的儿子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......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因为出于上帝的话语，没有一句不带着能力的」 … 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B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古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3:42-47; 19:16-21: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昔时众天使说：「麦尔焉（马利亚）！安拉选择了你，清洁你，并选你高于世界的众女子。麦尔彦哪！你当训从你的主，你当叩头，你当和鞠躬的人们一同鞠躬」。这是有关看不见的消息，我把它告诉你。当他们投签由谁照顾麦尔彦的时候，你未在他们那里；当他们互相争持的时候，你未在他们那里。那时有天使呼叫麦尔彦说：「的确，安拉以他的一言给你报喜信，他的名字是麦西哈尔撒，麦尔彦之子。在今世后世值得注意，并是属于接近一类的。他在摇篮中并在成年时期对人说话，且属于清廉一类的。麦尔彦说：我的主阿！未曾有人接近我，我从那里有子呢？主说：虽然如此，安拉随便造化人，当他决定一事的时候只对他说：有！他就立刻有」。你当记念经上的麦尔彦！那时候，她离开当地的人去到东方，她在他们前面立一幔帐，我向她遣去我的鲁哈（灵）他就显给她是一个建全的人。她说：我要求主保佑使你离开，如果你是一个戒慎的」。他说：「我只是主的一个使者，我为的是把一个纯洁的童子赏给你」她说：「曾无一人接近我，我也不是失贞的，我怎能获得一个童子呢」？他说：「就是如此，你的主说，这在我是容易的，我以此作为对世人的表征（兆头），并为我的慈惠，且为已经决定的事」。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rFonts w:eastAsia="SimHei;黑体" w:cs="SimHei;黑体" w:ascii="SimHei;黑体" w:hAnsi="SimHei;黑体"/>
                <w:b/>
                <w:bCs/>
                <w:i w:val="false"/>
                <w:iCs w:val="false"/>
                <w:sz w:val="22"/>
                <w:szCs w:val="22"/>
              </w:rPr>
              <w:t xml:space="preserve">2 </w:t>
            </w:r>
            <w:r>
              <w:rPr>
                <w:rStyle w:val="Emphasis"/>
                <w:rFonts w:ascii="SimHei;黑体" w:hAnsi="SimHei;黑体" w:cs="SimHei;黑体" w:eastAsia="SimHei;黑体"/>
                <w:b/>
                <w:bCs/>
                <w:i w:val="false"/>
                <w:iCs w:val="false"/>
                <w:sz w:val="22"/>
                <w:szCs w:val="22"/>
              </w:rPr>
              <w:t xml:space="preserve">尔撒降生的事 </w:t>
            </w:r>
            <w:r>
              <w:rPr>
                <w:rFonts w:ascii="SimHei;黑体" w:hAnsi="SimHei;黑体" w:cs="SimHei;黑体" w:eastAsia="SimHei;黑体"/>
                <w:b/>
                <w:bCs/>
                <w:sz w:val="22"/>
                <w:szCs w:val="22"/>
              </w:rPr>
              <w:t>：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A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路加福音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2:8-14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在伯利恒之野地里有牧羊人夜间看守羊群。有主的使者站在他们旁边，主的荣光四面照着他们，牧羊人就甚惧怕。那天使对他们说不要惧怕，我报给他们大喜的信息，是关乎万民的。因今天在达吾德（大卫）的城里为你们生了救主就的主基督。你们要看见一个婴儿，包着衣。卧在马槽里，那就是记号了。忽然有一大队天兵，同那天使赞美上帝说：在至高之处荣耀归于上帝，在地上平安归于他所喜悦的人。（路加福音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1:15-52,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马太福音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1-2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章）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B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古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19:22-35: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于是她就怀孕，生产的痛苦迫她来到枣树下，她说：「哎！但愿我先前死掉了，为一个无人注意的人。从下面有声音呼叫她：不要忧虑！你的主在你的下面现出一道河，你往怀里摇枣树身！那树就落下鲜枣，任你吃喝，如果你看见任何一个人，你就说：我已为慈主许下斋戒了，今日我决不和任何一个人说话。她就带他来到自己的族人，他们呼麦尔彦说：你确是发生奇事了。哈仑的姐妹哪！你父不是歹人，你母也不是失贞的。她就手指他（尔撒），他们说：我们怎可以和这摇蓝里的小儿交谈呢？他就回答：我是安拉的一个仆人，他赐给我真经，委我为圣，我住在不拘那里，他就使我有福。我活一天，他就叫我作礼拜，散天课，并教我孝敬父母。他不叫我作个骄傲无理的，我的生日平安，死日平安，复活日平安」。这就是</w:t>
            </w:r>
            <w:r>
              <w:rPr>
                <w:rFonts w:ascii="SimHei;黑体" w:hAnsi="SimHei;黑体" w:cs="SimHei;黑体" w:eastAsia="SimHei;黑体"/>
                <w:sz w:val="22"/>
                <w:szCs w:val="22"/>
                <w:lang w:eastAsia="zh-TW"/>
              </w:rPr>
              <w:t>麦尔彦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之子</w:t>
            </w:r>
            <w:r>
              <w:rPr>
                <w:rFonts w:ascii="SimHei;黑体" w:hAnsi="SimHei;黑体" w:cs="SimHei;黑体" w:eastAsia="SimHei;黑体"/>
                <w:sz w:val="22"/>
                <w:szCs w:val="22"/>
                <w:lang w:eastAsia="zh-TW"/>
              </w:rPr>
              <w:t>尔撒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。他们所争议的一段实在情形。安拉无须立子，真主荣耀。他判定一切事的时候，只对他说「有」！他立刻就有。 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rFonts w:eastAsia="SimHei;黑体" w:cs="SimHei;黑体" w:ascii="SimHei;黑体" w:hAnsi="SimHei;黑体"/>
                <w:b/>
                <w:bCs/>
                <w:i w:val="false"/>
                <w:iCs w:val="false"/>
                <w:sz w:val="22"/>
                <w:szCs w:val="22"/>
              </w:rPr>
              <w:t xml:space="preserve">3 </w:t>
            </w:r>
            <w:r>
              <w:rPr>
                <w:rStyle w:val="Emphasis"/>
                <w:rFonts w:ascii="SimHei;黑体" w:hAnsi="SimHei;黑体" w:cs="SimHei;黑体" w:eastAsia="SimHei;黑体"/>
                <w:b/>
                <w:bCs/>
                <w:i w:val="false"/>
                <w:iCs w:val="false"/>
                <w:sz w:val="22"/>
                <w:szCs w:val="22"/>
              </w:rPr>
              <w:t>尔撒是真理的宣言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A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约翰福音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>14:6: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尔撒说： 我就是道路，真理，生命，若不借着我，没有人能到父那里去。 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rFonts w:ascii="SimHei;黑体" w:hAnsi="SimHei;黑体" w:eastAsia="SimHei;黑体" w:cs="SimHei;黑体"/>
                <w:sz w:val="22"/>
                <w:szCs w:val="22"/>
              </w:rPr>
            </w:pP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B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古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>4:171….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麦西哈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>·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尔撒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>,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麦尔彦之子，只是真主的使者，只是他授予麦尔彦的一句话（道），只是从他发出的精神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>(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灵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>)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；故你们当确信真主和他的众使者……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rFonts w:eastAsia="SimHei;黑体" w:cs="SimHei;黑体" w:ascii="SimHei;黑体" w:hAnsi="SimHei;黑体"/>
                <w:b/>
                <w:bCs/>
                <w:i w:val="false"/>
                <w:iCs w:val="false"/>
                <w:sz w:val="22"/>
                <w:szCs w:val="22"/>
              </w:rPr>
              <w:t xml:space="preserve">4 </w:t>
            </w:r>
            <w:r>
              <w:rPr>
                <w:rStyle w:val="Emphasis"/>
                <w:rFonts w:ascii="SimHei;黑体" w:hAnsi="SimHei;黑体" w:cs="SimHei;黑体" w:eastAsia="SimHei;黑体"/>
                <w:b/>
                <w:bCs/>
                <w:i w:val="false"/>
                <w:iCs w:val="false"/>
                <w:sz w:val="22"/>
                <w:szCs w:val="22"/>
              </w:rPr>
              <w:t>尔撒是真主的道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A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约翰福音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1:1,14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太初有道，道与神同在一道就是神。道成了肉身，住在我们中间，充充满满的有恩典有真理。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B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古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3:45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当时天神说：麦尔彦（马利亚），真主的确把从他发出的一句话向你报喜。他的名字叫麦尔彦之子麦西哈尔撒在今世和后世都是有面子的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>4:171 ….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麦西哈：尔撒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---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麦尔彦之子，只是真主的一个使者，只是他（授于麦尔彦）的话，是从他发出的灵（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RUH),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故你们当确信真主和他的使者 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rFonts w:eastAsia="SimHei;黑体" w:cs="SimHei;黑体" w:ascii="SimHei;黑体" w:hAnsi="SimHei;黑体"/>
                <w:b/>
                <w:bCs/>
                <w:i w:val="false"/>
                <w:iCs w:val="false"/>
                <w:sz w:val="22"/>
                <w:szCs w:val="22"/>
              </w:rPr>
              <w:t xml:space="preserve">5 </w:t>
            </w:r>
            <w:r>
              <w:rPr>
                <w:rStyle w:val="Emphasis"/>
                <w:rFonts w:ascii="SimHei;黑体" w:hAnsi="SimHei;黑体" w:cs="SimHei;黑体" w:eastAsia="SimHei;黑体"/>
                <w:b/>
                <w:bCs/>
                <w:i w:val="false"/>
                <w:iCs w:val="false"/>
                <w:sz w:val="22"/>
                <w:szCs w:val="22"/>
              </w:rPr>
              <w:t>尔撒是神的使者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A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引支勒希伯来书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3:1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同蒙天召的圣洁弟兄阿，你们应当思想我们所认为使者，为大祭司的尔撒。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B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古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2:87,253;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我确已把经典赏给穆萨，并在他之后继续派遣许多使者；我把许多明证赏给麦尔彦之子尔撒，并以圣灵扶助他。难道每逢使者把你们的私心所不喜欢的东西带来给你们的时候，你们总是妄自尊大了吗。一部份的使者，被你们否认，一部份则被你们杀害。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---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这些使者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---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他们中有真主曾和他们说话的，有真主提升他们若干等级的。我曾以许多明证赏赐麦尔彦之子尔撒并以圣灵扶持他。假若真主意欲，他们的信徒在明证降临之后，必不互相残杀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----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另参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4:169,171 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SimHei;黑体" w:hAnsi="SimHei;黑体" w:eastAsia="SimHei;黑体" w:cs="PMingLiU;新細明體"/>
                <w:sz w:val="22"/>
                <w:szCs w:val="22"/>
                <w:lang w:val="zh-CN" w:eastAsia="zh-TW"/>
              </w:rPr>
            </w:pPr>
            <w:r>
              <w:rPr>
                <w:rStyle w:val="Emphasis"/>
                <w:rFonts w:eastAsia="SimHei;黑体" w:cs="SimHei;黑体" w:ascii="SimHei;黑体" w:hAnsi="SimHei;黑体"/>
                <w:b/>
                <w:bCs/>
                <w:i w:val="false"/>
                <w:iCs w:val="false"/>
                <w:sz w:val="22"/>
                <w:szCs w:val="22"/>
              </w:rPr>
              <w:t xml:space="preserve">6 </w:t>
            </w:r>
            <w:r>
              <w:rPr>
                <w:rStyle w:val="Emphasis"/>
                <w:rFonts w:ascii="SimHei;黑体" w:hAnsi="SimHei;黑体" w:cs="SimHei;黑体" w:eastAsia="SimHei;黑体"/>
                <w:b/>
                <w:bCs/>
                <w:i w:val="false"/>
                <w:iCs w:val="false"/>
                <w:sz w:val="22"/>
                <w:szCs w:val="22"/>
              </w:rPr>
              <w:t>尔撒能随意行神迹奇事</w:t>
            </w:r>
            <w:r>
              <w:rPr>
                <w:rStyle w:val="Emphasis"/>
                <w:rFonts w:ascii="SimHei;黑体" w:hAnsi="SimHei;黑体" w:cs="SimHei;黑体" w:eastAsia="SimHei;黑体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A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路加福音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7:21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正当那时候，尔撒治好许多有疾病的，受灾患的，被恶鬼附着的，又开恩叫好些瞎子能看见。                                                                                   约翰福音</w:t>
            </w:r>
            <w:r>
              <w:rPr>
                <w:rFonts w:eastAsia="SimHei;黑体" w:cs="Georgia" w:ascii="SimHei;黑体" w:hAnsi="SimHei;黑体"/>
                <w:sz w:val="22"/>
                <w:szCs w:val="22"/>
                <w:lang w:val="zh-TW"/>
              </w:rPr>
              <w:t>20:30-31</w:t>
            </w:r>
            <w:r>
              <w:rPr>
                <w:rFonts w:ascii="SimHei;黑体" w:hAnsi="SimHei;黑体" w:cs="Georgia" w:eastAsia="SimHei;黑体"/>
                <w:sz w:val="22"/>
                <w:szCs w:val="22"/>
                <w:lang w:val="zh-TW"/>
              </w:rPr>
              <w:t>尔撒</w:t>
            </w:r>
            <w:r>
              <w:rPr>
                <w:rFonts w:ascii="SimHei;黑体" w:hAnsi="SimHei;黑体" w:cs="PMingLiU;新細明體" w:eastAsia="SimHei;黑体"/>
                <w:sz w:val="22"/>
                <w:szCs w:val="22"/>
                <w:lang w:val="zh-CN"/>
              </w:rPr>
              <w:t>在门徒面前另外行了许多神迹，没有记在这书上。但记这些事要叫你们信尔撒是麦西哈是神的儿子，并且叫你们信了他，就可以因他的名得生命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Georgia"/>
                <w:sz w:val="22"/>
                <w:szCs w:val="22"/>
                <w:lang w:val="zh-TW"/>
              </w:rPr>
            </w:pP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B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古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3:48-50; 50:110-115: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祂教给他（耶稣）经典，智慧，陀拉（律法书）引支勒（福音书），并差他至以斯拉衣（以色列）的了孙。（耶稣说）：「我必把出自主的迹象给你们看，就是我特为你们用泥制造一个像鸟形的，我向它吹气，它就因安拉的许可成为一支鸟。…我并以安拉的许可治好瞎子， 患大麻疯的，并使死人复活。我把你们吃的和你们家里所贮存的都讲述给你们听，此中确有对你们迹象，如果你们的顺从安拉的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.....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那时候，安拉说：麦尔彦之子尔撒！你要记念我对你并你母亲的恩典，那时候，我以圣灵加强你；你在摇篮中并成年的时代对人接谈；那时候，我把经典，智慧，陀拉，引支勒（福音书）教给你；那时候，你依照我的充许由泥制造一个像鸟形的，你向它吹气，它便照我的充许化作飞鸟；你依照我的充许治好瞎眼的患大麻疯的，那时候，你依我的充许复活死人，那时候你显给他们各样的异迹，我阻止以色列的子孙对你逼害。他们之中不信的人说：「这不外是明显的邪术」。那时候，我默示众门徒：「你们要信我和我的使徒」。他们说：我们信了，求你见证我们确是服从的。那时候，众门徒唤麦尔彦之子尔撒（耶稣）说：你的主从天上降给我们筵席吗？尔撒说：你们若是归信的，你们就敬畏安拉。他们说：我们愿意吃它（天上来的粮食），愿意我们的心中得到刚强，且可晓得你对我们确说了真言，我们可以为它（真言）作见证。麦西哈尔撒说：安拉，我的主啊，求你从天上把筵席降给我们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---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那是人类由始至终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-----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由你而来的一个庆典和迹象；求你赐给我们食物吧，因你是世上的供应者。安拉说：我将要把它降于你们，但在你们之中 从此以后若再有不信的，我将用那未曾惩治过任何受造物的刑罚来惩治他们。 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SimHei;黑体" w:hAnsi="SimHei;黑体" w:eastAsia="SimHei;黑体" w:cs="Georgia"/>
                <w:sz w:val="22"/>
                <w:szCs w:val="22"/>
                <w:lang w:val="zh-TW"/>
              </w:rPr>
            </w:pPr>
            <w:r>
              <w:rPr>
                <w:rStyle w:val="Emphasis"/>
                <w:rFonts w:eastAsia="SimHei;黑体" w:cs="SimHei;黑体" w:ascii="SimHei;黑体" w:hAnsi="SimHei;黑体"/>
                <w:b/>
                <w:bCs/>
                <w:i w:val="false"/>
                <w:iCs w:val="false"/>
                <w:sz w:val="22"/>
                <w:szCs w:val="22"/>
              </w:rPr>
              <w:t xml:space="preserve">7 </w:t>
            </w:r>
            <w:r>
              <w:rPr>
                <w:rStyle w:val="Emphasis"/>
                <w:rFonts w:ascii="SimHei;黑体" w:hAnsi="SimHei;黑体" w:cs="SimHei;黑体" w:eastAsia="SimHei;黑体"/>
                <w:b/>
                <w:bCs/>
                <w:i w:val="false"/>
                <w:iCs w:val="false"/>
                <w:sz w:val="22"/>
                <w:szCs w:val="22"/>
              </w:rPr>
              <w:t>尔撒是真主给人类的兆头形象</w:t>
            </w:r>
            <w:r>
              <w:rPr>
                <w:rFonts w:ascii="SimHei;黑体" w:hAnsi="SimHei;黑体" w:cs="SimHei;黑体" w:eastAsia="SimHei;黑体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约翰福音</w:t>
            </w:r>
            <w:r>
              <w:rPr>
                <w:rFonts w:eastAsia="SimHei;黑体" w:cs="Georgia" w:ascii="SimHei;黑体" w:hAnsi="SimHei;黑体"/>
                <w:sz w:val="22"/>
                <w:szCs w:val="22"/>
                <w:lang w:val="zh-TW"/>
              </w:rPr>
              <w:t xml:space="preserve">14:9-12 </w:t>
            </w:r>
            <w:r>
              <w:rPr>
                <w:rFonts w:ascii="SimHei;黑体" w:hAnsi="SimHei;黑体" w:cs="PMingLiU;新細明體" w:eastAsia="SimHei;黑体"/>
                <w:sz w:val="22"/>
                <w:szCs w:val="22"/>
                <w:lang w:val="zh-CN"/>
              </w:rPr>
              <w:t>尔撒对他说：「腓力，我与你们同在这样长久，你还不认识我吗？人看见了我，就是看见了父；你怎麽说『将父显给我们看』呢？我在父里面，父在我里面，你不信吗？我对你们所说的话，不是凭著自己说的，乃是住在我里面的父做他自己的事。你们当信我，我在父里面，父在我里面；即或不信，也当因我所做的事信我。</w:t>
            </w:r>
            <w:r>
              <w:rPr>
                <w:rFonts w:ascii="SimHei;黑体" w:hAnsi="SimHei;黑体" w:cs="PMingLiU;新細明體" w:eastAsia="SimHei;黑体"/>
                <w:sz w:val="22"/>
                <w:szCs w:val="22"/>
                <w:lang w:val="zh-CN" w:eastAsia="zh-TW"/>
              </w:rPr>
              <w:t xml:space="preserve">                            </w:t>
            </w:r>
            <w:r>
              <w:rPr>
                <w:rFonts w:ascii="SimHei;黑体" w:hAnsi="SimHei;黑体" w:cs="Georgia" w:eastAsia="SimHei;黑体"/>
                <w:b/>
                <w:bCs/>
                <w:sz w:val="22"/>
                <w:szCs w:val="22"/>
                <w:lang w:val="zh-TW"/>
              </w:rPr>
              <w:t xml:space="preserve">引支勒希伯来书 </w:t>
            </w:r>
            <w:r>
              <w:rPr>
                <w:rFonts w:eastAsia="SimHei;黑体" w:cs="Georgia" w:ascii="SimHei;黑体" w:hAnsi="SimHei;黑体"/>
                <w:b/>
                <w:bCs/>
                <w:sz w:val="22"/>
                <w:szCs w:val="22"/>
                <w:lang w:val="zh-TW"/>
              </w:rPr>
              <w:t>1:1-3</w:t>
            </w:r>
            <w:r>
              <w:rPr>
                <w:rFonts w:eastAsia="SimHei;黑体" w:cs="Georgia" w:ascii="SimHei;黑体" w:hAnsi="SimHei;黑体"/>
                <w:sz w:val="22"/>
                <w:szCs w:val="22"/>
                <w:lang w:val="zh-TW"/>
              </w:rPr>
              <w:t xml:space="preserve"> </w:t>
            </w:r>
            <w:r>
              <w:rPr>
                <w:rFonts w:eastAsia="SimHei;黑体" w:cs="PMingLiU;新細明體" w:ascii="SimHei;黑体" w:hAnsi="SimHei;黑体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SimHei;黑体" w:hAnsi="SimHei;黑体" w:cs="PMingLiU;新細明體" w:eastAsia="SimHei;黑体"/>
                <w:sz w:val="22"/>
                <w:szCs w:val="22"/>
                <w:lang w:val="zh-CN"/>
              </w:rPr>
              <w:t>神既在古时藉著众先知多次多方的晓谕列祖，就在这末世藉著他儿子晓谕我们；又早已立他为承受万有的，也曾藉著他创造诸世界。他是神荣耀所发的光辉，是神本体的真像，常用他权能的命令托住万有。他洗净了人的罪，就坐在高天至大者的右边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sz w:val="22"/>
                <w:szCs w:val="22"/>
                <w:lang w:eastAsia="zh-TW"/>
              </w:rPr>
            </w:pP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B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古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19:20-21,27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她说：没有任何人接触我，我又不是失节的，我怎么会有儿子呢？他说：事实是像这样的，你的主说，这对于我是容易的，你要以他为世人的迹象，为从我发出的恩惠，这是已经判决的事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----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她抱着婴孩来见她的族人，他们说麦尔彦啊，真主确已作了一件奇事 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SimHei;黑体" w:hAnsi="SimHei;黑体" w:eastAsia="SimHei;黑体" w:cs="Georgia"/>
                <w:sz w:val="22"/>
                <w:szCs w:val="22"/>
                <w:lang w:val="zh-TW"/>
              </w:rPr>
            </w:pPr>
            <w:r>
              <w:rPr>
                <w:rStyle w:val="Emphasis"/>
                <w:rFonts w:eastAsia="SimHei;黑体" w:cs="SimHei;黑体" w:ascii="SimHei;黑体" w:hAnsi="SimHei;黑体"/>
                <w:b/>
                <w:bCs/>
                <w:i w:val="false"/>
                <w:iCs w:val="false"/>
                <w:sz w:val="22"/>
                <w:szCs w:val="22"/>
              </w:rPr>
              <w:t xml:space="preserve">8 </w:t>
            </w:r>
            <w:r>
              <w:rPr>
                <w:rStyle w:val="Emphasis"/>
                <w:rFonts w:ascii="SimHei;黑体" w:hAnsi="SimHei;黑体" w:cs="SimHei;黑体" w:eastAsia="SimHei;黑体"/>
                <w:b/>
                <w:bCs/>
                <w:i w:val="false"/>
                <w:iCs w:val="false"/>
                <w:sz w:val="22"/>
                <w:szCs w:val="22"/>
              </w:rPr>
              <w:t>尔撒是真主的灵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A </w:t>
            </w:r>
            <w:r>
              <w:rPr>
                <w:rFonts w:ascii="SimHei;黑体" w:hAnsi="SimHei;黑体" w:cs="Georgia" w:eastAsia="SimHei;黑体"/>
                <w:sz w:val="22"/>
                <w:szCs w:val="22"/>
                <w:lang w:val="zh-TW"/>
              </w:rPr>
              <w:t xml:space="preserve">路加福音 </w:t>
            </w:r>
            <w:r>
              <w:rPr>
                <w:rFonts w:eastAsia="SimHei;黑体" w:cs="Georgia" w:ascii="SimHei;黑体" w:hAnsi="SimHei;黑体"/>
                <w:sz w:val="22"/>
                <w:szCs w:val="22"/>
                <w:lang w:val="zh-TW"/>
              </w:rPr>
              <w:t xml:space="preserve">1:35 </w:t>
            </w:r>
            <w:r>
              <w:rPr>
                <w:rFonts w:ascii="SimHei;黑体" w:hAnsi="SimHei;黑体" w:cs="PMingLiU;新細明體" w:eastAsia="SimHei;黑体"/>
                <w:sz w:val="22"/>
                <w:szCs w:val="22"/>
                <w:lang w:val="zh-CN"/>
              </w:rPr>
              <w:t xml:space="preserve">天使回答麦尔彦说：「圣灵要临到你身上，至高者的能力要荫庇你，因此所要生的圣者必称为上帝的儿子（或作：所要生的，必称为圣，称为上帝的儿子）。                    </w:t>
            </w:r>
            <w:r>
              <w:rPr>
                <w:rFonts w:ascii="SimHei;黑体" w:hAnsi="SimHei;黑体" w:cs="Georgia" w:eastAsia="SimHei;黑体"/>
                <w:b/>
                <w:bCs/>
                <w:color w:val="008080"/>
                <w:sz w:val="22"/>
                <w:szCs w:val="22"/>
                <w:lang w:val="zh-TW"/>
              </w:rPr>
              <w:t xml:space="preserve">罗马书 </w:t>
            </w:r>
            <w:r>
              <w:rPr>
                <w:rFonts w:eastAsia="SimHei;黑体" w:cs="Georgia" w:ascii="SimHei;黑体" w:hAnsi="SimHei;黑体"/>
                <w:b/>
                <w:bCs/>
                <w:color w:val="008080"/>
                <w:sz w:val="22"/>
                <w:szCs w:val="22"/>
                <w:lang w:val="zh-TW"/>
              </w:rPr>
              <w:t>8:9</w:t>
            </w:r>
            <w:r>
              <w:rPr>
                <w:rFonts w:eastAsia="SimHei;黑体" w:cs="Georgia" w:ascii="SimHei;黑体" w:hAnsi="SimHei;黑体"/>
                <w:b/>
                <w:bCs/>
                <w:sz w:val="22"/>
                <w:szCs w:val="22"/>
                <w:lang w:val="zh-TW"/>
              </w:rPr>
              <w:t xml:space="preserve"> </w:t>
            </w:r>
            <w:r>
              <w:rPr>
                <w:rFonts w:eastAsia="SimHei;黑体" w:cs="PMingLiU;新細明體" w:ascii="SimHei;黑体" w:hAnsi="SimHei;黑体"/>
                <w:b/>
                <w:bCs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SimHei;黑体" w:hAnsi="SimHei;黑体" w:cs="PMingLiU;新細明體" w:eastAsia="SimHei;黑体"/>
                <w:b/>
                <w:bCs/>
                <w:sz w:val="22"/>
                <w:szCs w:val="22"/>
                <w:lang w:val="zh-CN"/>
              </w:rPr>
              <w:t>如果神的灵住在你们心里，你们就不属肉体，乃属圣灵了。人若没有基督的灵，就不是属基督的。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SimHei;黑体" w:hAnsi="SimHei;黑体" w:eastAsia="SimHei;黑体" w:cs="SimHei;黑体"/>
                <w:sz w:val="22"/>
                <w:szCs w:val="22"/>
              </w:rPr>
            </w:pP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B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古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4:171---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麦尔彦之子尔撒，只是真主的使者，是他（授于她的）话，是从他发出的灵，故你们当确信真主和他的使者。 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rFonts w:eastAsia="SimHei;黑体" w:cs="SimHei;黑体" w:ascii="SimHei;黑体" w:hAnsi="SimHei;黑体"/>
                <w:b/>
                <w:bCs/>
                <w:i w:val="false"/>
                <w:iCs w:val="false"/>
                <w:sz w:val="22"/>
                <w:szCs w:val="22"/>
              </w:rPr>
              <w:t xml:space="preserve">9 </w:t>
            </w:r>
            <w:r>
              <w:rPr>
                <w:rStyle w:val="Emphasis"/>
                <w:rFonts w:ascii="SimHei;黑体" w:hAnsi="SimHei;黑体" w:cs="SimHei;黑体" w:eastAsia="SimHei;黑体"/>
                <w:b/>
                <w:bCs/>
                <w:i w:val="false"/>
                <w:iCs w:val="false"/>
                <w:sz w:val="22"/>
                <w:szCs w:val="22"/>
              </w:rPr>
              <w:t>尔撒是无罪的</w:t>
            </w:r>
            <w:r>
              <w:rPr>
                <w:rStyle w:val="Emphasis"/>
                <w:rFonts w:ascii="SimHei;黑体" w:hAnsi="SimHei;黑体" w:cs="SimHei;黑体" w:eastAsia="SimHei;黑体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A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引支勒希伯来书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4:15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我们的大祭司（尔撒）并非不能体恤我们的软弱，他也曾凡事受过试探，与我们一样。只是他没有犯罪。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B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古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19:19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他说：我只是主的一个使者，我来是要给你（麦尔彦）一个纯洁的儿子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(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穆氏则多次要为自己的罪悔改古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40:57/55;47:21/19;48:2) 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rFonts w:eastAsia="SimHei;黑体" w:cs="SimHei;黑体" w:ascii="SimHei;黑体" w:hAnsi="SimHei;黑体"/>
                <w:b/>
                <w:bCs/>
                <w:i w:val="false"/>
                <w:iCs w:val="false"/>
                <w:sz w:val="22"/>
                <w:szCs w:val="22"/>
              </w:rPr>
              <w:t xml:space="preserve">10 </w:t>
            </w:r>
            <w:r>
              <w:rPr>
                <w:rStyle w:val="Emphasis"/>
                <w:rFonts w:ascii="SimHei;黑体" w:hAnsi="SimHei;黑体" w:cs="SimHei;黑体" w:eastAsia="SimHei;黑体"/>
                <w:b/>
                <w:bCs/>
                <w:i w:val="false"/>
                <w:iCs w:val="false"/>
                <w:sz w:val="22"/>
                <w:szCs w:val="22"/>
              </w:rPr>
              <w:t>尔撒是神最谦卑伟大的仆人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A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引支勒腓利比书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2:7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本有神的形像，反倒虚己。取了仆奴的形象，成为人的样式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B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古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19:31/30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那婴儿说；我是真主的仆人，他要把经典赏赐我，要我做先知 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SimHei;黑体" w:hAnsi="SimHei;黑体" w:eastAsia="SimHei;黑体" w:cs="Georgia"/>
                <w:sz w:val="22"/>
                <w:szCs w:val="22"/>
                <w:lang w:val="zh-TW"/>
              </w:rPr>
            </w:pPr>
            <w:r>
              <w:rPr>
                <w:rStyle w:val="Emphasis"/>
                <w:rFonts w:eastAsia="SimHei;黑体" w:cs="SimHei;黑体" w:ascii="SimHei;黑体" w:hAnsi="SimHei;黑体"/>
                <w:b/>
                <w:bCs/>
                <w:i w:val="false"/>
                <w:iCs w:val="false"/>
                <w:sz w:val="22"/>
                <w:szCs w:val="22"/>
              </w:rPr>
              <w:t xml:space="preserve">11 </w:t>
            </w:r>
            <w:r>
              <w:rPr>
                <w:rStyle w:val="Emphasis"/>
                <w:rFonts w:ascii="SimHei;黑体" w:hAnsi="SimHei;黑体" w:cs="SimHei;黑体" w:eastAsia="SimHei;黑体"/>
                <w:b/>
                <w:bCs/>
                <w:i w:val="false"/>
                <w:iCs w:val="false"/>
                <w:sz w:val="22"/>
                <w:szCs w:val="22"/>
              </w:rPr>
              <w:t>尔撒升天以後所要来差保惠师圣灵降世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 xml:space="preserve">A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约翰福音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>14:16-17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尔撒说：我要求父，父就另外赐给你们一位保惠师，叫他永远与你们同在，</w:t>
            </w:r>
            <w:r>
              <w:rPr>
                <w:rFonts w:ascii="SimHei;黑体" w:hAnsi="SimHei;黑体" w:cs="PMingLiU;新細明體" w:eastAsia="SimHei;黑体"/>
                <w:sz w:val="22"/>
                <w:szCs w:val="22"/>
                <w:lang w:val="zh-CN"/>
              </w:rPr>
              <w:t>就是真理的圣灵，乃世人不能接受的；因为不见他，也不认识他。你们却认识他，因他常与你们同在，也要在你们里面。</w:t>
            </w:r>
            <w:r>
              <w:rPr>
                <w:rFonts w:ascii="SimHei;黑体" w:hAnsi="SimHei;黑体" w:cs="PMingLiU;新細明體" w:eastAsia="SimHei;黑体"/>
                <w:sz w:val="22"/>
                <w:szCs w:val="22"/>
                <w:lang w:val="zh-CN" w:eastAsia="zh-TW"/>
              </w:rPr>
              <w:t xml:space="preserve">                                                                       </w:t>
            </w:r>
            <w:r>
              <w:rPr>
                <w:rFonts w:ascii="SimHei;黑体" w:hAnsi="SimHei;黑体" w:cs="Georgia" w:eastAsia="SimHei;黑体"/>
                <w:sz w:val="22"/>
                <w:szCs w:val="22"/>
                <w:lang w:val="zh-TW"/>
              </w:rPr>
              <w:t xml:space="preserve">约翰福音 </w:t>
            </w:r>
            <w:r>
              <w:rPr>
                <w:rFonts w:eastAsia="SimHei;黑体" w:cs="Georgia" w:ascii="SimHei;黑体" w:hAnsi="SimHei;黑体"/>
                <w:sz w:val="22"/>
                <w:szCs w:val="22"/>
                <w:lang w:val="zh-TW"/>
              </w:rPr>
              <w:t xml:space="preserve">16:7-10 </w:t>
            </w:r>
            <w:r>
              <w:rPr>
                <w:rFonts w:ascii="SimHei;黑体" w:hAnsi="SimHei;黑体" w:cs="PMingLiU;新細明體" w:eastAsia="SimHei;黑体"/>
                <w:sz w:val="22"/>
                <w:szCs w:val="22"/>
                <w:lang w:val="zh-CN"/>
              </w:rPr>
              <w:t>然而，我（尔撒）将真情告诉你们，我去是与你们有益的；我若不去，保惠师就不到你们这里来；我若去，就差他来。他既来了，就要叫世人为罪、为义、为审判，自己责备自己。为罪，是因他们不信我；为义，是因我往父那里去，你们就不再见我；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B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古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61:6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昔时马利亚之子尔撒说：以色列的子孙阿，我确是安拉向你们差来的，为要证实在我以前的妥拉（律法书），并为那将要来配颂赞的（被误解是默罕默德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)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报喜信，及至他把种种明证显给他们的时候，他们就说：这是明显的邪术。 </w:t>
            </w:r>
          </w:p>
        </w:tc>
      </w:tr>
      <w:tr>
        <w:trPr/>
        <w:tc>
          <w:tcPr>
            <w:tcW w:w="9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sz w:val="22"/>
                <w:szCs w:val="22"/>
                <w:lang w:eastAsia="zh-TW"/>
              </w:rPr>
            </w:pPr>
            <w:r>
              <w:rPr>
                <w:rStyle w:val="Emphasis"/>
                <w:rFonts w:eastAsia="SimHei;黑体" w:cs="SimHei;黑体" w:ascii="SimHei;黑体" w:hAnsi="SimHei;黑体"/>
                <w:b/>
                <w:bCs/>
                <w:i w:val="false"/>
                <w:iCs w:val="false"/>
                <w:sz w:val="22"/>
                <w:szCs w:val="22"/>
              </w:rPr>
              <w:t xml:space="preserve">12 </w:t>
            </w:r>
            <w:r>
              <w:rPr>
                <w:rStyle w:val="Emphasis"/>
                <w:rFonts w:ascii="SimHei;黑体" w:hAnsi="SimHei;黑体" w:cs="SimHei;黑体" w:eastAsia="SimHei;黑体"/>
                <w:b/>
                <w:bCs/>
                <w:i w:val="false"/>
                <w:iCs w:val="false"/>
                <w:sz w:val="22"/>
                <w:szCs w:val="22"/>
              </w:rPr>
              <w:t>死不能囚禁尔撒的预告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  <w:t>A</w:t>
            </w:r>
            <w:r>
              <w:rPr>
                <w:rFonts w:eastAsia="SimHei;黑体" w:cs="SimSun;宋体" w:ascii="SimHei;黑体" w:hAnsi="SimHei;黑体"/>
                <w:sz w:val="22"/>
                <w:szCs w:val="22"/>
              </w:rPr>
              <w:t xml:space="preserve"> </w:t>
            </w:r>
            <w:r>
              <w:rPr>
                <w:rFonts w:ascii="SimHei;黑体" w:hAnsi="SimHei;黑体" w:cs="Georgia" w:eastAsia="SimHei;黑体"/>
                <w:sz w:val="22"/>
                <w:szCs w:val="22"/>
                <w:lang w:val="zh-TW"/>
              </w:rPr>
              <w:t xml:space="preserve">路加福音 </w:t>
            </w:r>
            <w:r>
              <w:rPr>
                <w:rFonts w:eastAsia="SimHei;黑体" w:cs="Georgia" w:ascii="SimHei;黑体" w:hAnsi="SimHei;黑体"/>
                <w:sz w:val="22"/>
                <w:szCs w:val="22"/>
                <w:lang w:val="zh-TW"/>
              </w:rPr>
              <w:t xml:space="preserve">18:31-33 </w:t>
            </w:r>
            <w:r>
              <w:rPr>
                <w:rFonts w:ascii="SimHei;黑体" w:hAnsi="SimHei;黑体" w:cs="PMingLiU;新細明體" w:eastAsia="SimHei;黑体"/>
                <w:sz w:val="22"/>
                <w:szCs w:val="22"/>
                <w:lang w:val="zh-CN"/>
              </w:rPr>
              <w:t>尔撒带著十二个门徒，对他们说：「看哪，我们上耶路撒冷去，先知所写的一切事都要成就在人子身上。他将要被交给外邦人，他们要戏弄他，凌辱他，吐唾沫在他脸上，并要鞭打他，杀害他；第三日他要复活。」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br/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Georgia"/>
                <w:sz w:val="22"/>
                <w:szCs w:val="22"/>
                <w:lang w:val="zh-TW"/>
              </w:rPr>
            </w:pP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B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古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3:54-56; 4:155-158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安拉呼尔撒说：「我将成全你，教你至达我面前，并使你离开不信的人们，并使那追随你的人超越不信的人们，直到复生日，然后使他们归我，以便对你们所争议的加以判断。论到不信的人，我将在今世后世以烈火刑罚他们，在他们必没有援助的」。「 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---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>安拉就因他们的不信封闭他们的心了；所以他们所信的很少，又因他们不信和诽谤马尔焉，与他们说：我们已杀死麦尔彦之子麦西哈尔撒</w:t>
            </w:r>
            <w:r>
              <w:rPr>
                <w:rFonts w:eastAsia="SimHei;黑体" w:cs="SimHei;黑体" w:ascii="SimHei;黑体" w:hAnsi="SimHei;黑体"/>
                <w:sz w:val="22"/>
                <w:szCs w:val="22"/>
              </w:rPr>
              <w:t xml:space="preserve">----- </w:t>
            </w:r>
            <w:r>
              <w:rPr>
                <w:rFonts w:ascii="SimHei;黑体" w:hAnsi="SimHei;黑体" w:cs="SimHei;黑体" w:eastAsia="SimHei;黑体"/>
                <w:sz w:val="22"/>
                <w:szCs w:val="22"/>
              </w:rPr>
              <w:t xml:space="preserve">安拉的使者」。「他们原来未杀死他，也未使他在十字架上死去，只是他们看着如此，那些如此争议的人，不过是怀疑而已。他们对此不知真情，不过依循揣测，他们实在未曾杀死他，确是安拉教他升至自己之处。安拉是大能的明哲的」。 </w:t>
            </w:r>
          </w:p>
        </w:tc>
      </w:tr>
    </w:tbl>
    <w:p>
      <w:pPr>
        <w:pStyle w:val="Style15"/>
        <w:rPr>
          <w:rFonts w:ascii="SimHei;黑体" w:hAnsi="SimHei;黑体" w:eastAsia="SimHei;黑体" w:cs="SimHei;黑体"/>
          <w:b/>
          <w:b/>
          <w:bCs/>
          <w:sz w:val="22"/>
          <w:szCs w:val="22"/>
          <w:lang w:eastAsia="zh-TW"/>
        </w:rPr>
      </w:pPr>
      <w:r>
        <w:rPr>
          <w:rFonts w:eastAsia="SimHei;黑体" w:cs="SimHei;黑体" w:ascii="SimHei;黑体" w:hAnsi="SimHei;黑体"/>
          <w:b/>
          <w:bCs/>
          <w:sz w:val="22"/>
          <w:szCs w:val="22"/>
        </w:rPr>
        <w:t xml:space="preserve">II </w:t>
      </w:r>
      <w:r>
        <w:rPr>
          <w:rFonts w:ascii="SimHei;黑体" w:hAnsi="SimHei;黑体" w:cs="SimHei;黑体" w:eastAsia="SimHei;黑体"/>
          <w:b/>
          <w:bCs/>
          <w:sz w:val="22"/>
          <w:szCs w:val="22"/>
        </w:rPr>
        <w:t>）从古兰经的见证看，尔撒的身份远比穆罕默德优越：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我们敬重穆罕默德为他族人所做的一切，在宗教，文化，社群中所做的一切改革。然而，在宗教的对比上，难免要进行比较。希望以下的对比，这不会造成不尊重的误解。</w:t>
      </w:r>
    </w:p>
    <w:p>
      <w:pPr>
        <w:pStyle w:val="Style15"/>
        <w:rPr/>
      </w:pPr>
      <w:r>
        <w:rPr>
          <w:rStyle w:val="Emphasis"/>
          <w:rFonts w:eastAsia="SimHei;黑体" w:cs="SimHei;黑体" w:ascii="SimHei;黑体" w:hAnsi="SimHei;黑体"/>
          <w:i w:val="false"/>
          <w:iCs w:val="false"/>
          <w:sz w:val="22"/>
          <w:szCs w:val="22"/>
        </w:rPr>
        <w:t xml:space="preserve">1 </w:t>
      </w:r>
      <w:r>
        <w:rPr>
          <w:rStyle w:val="Emphasis"/>
          <w:rFonts w:ascii="SimHei;黑体" w:hAnsi="SimHei;黑体" w:cs="SimHei;黑体" w:eastAsia="SimHei;黑体"/>
          <w:i w:val="false"/>
          <w:iCs w:val="false"/>
          <w:sz w:val="22"/>
          <w:szCs w:val="22"/>
        </w:rPr>
        <w:t>古兰经</w:t>
      </w:r>
      <w:r>
        <w:rPr>
          <w:rStyle w:val="Emphasis"/>
          <w:rFonts w:ascii="SimHei;黑体" w:hAnsi="SimHei;黑体" w:cs="SimHei;黑体" w:eastAsia="SimHei;黑体"/>
          <w:i w:val="false"/>
          <w:iCs w:val="false"/>
          <w:sz w:val="22"/>
          <w:szCs w:val="22"/>
          <w:lang w:eastAsia="zh-TW"/>
        </w:rPr>
        <w:t>所见证</w:t>
      </w:r>
      <w:r>
        <w:rPr>
          <w:rStyle w:val="Emphasis"/>
          <w:rFonts w:ascii="SimHei;黑体" w:hAnsi="SimHei;黑体" w:cs="SimHei;黑体" w:eastAsia="SimHei;黑体"/>
          <w:i w:val="false"/>
          <w:iCs w:val="false"/>
          <w:sz w:val="22"/>
          <w:szCs w:val="22"/>
        </w:rPr>
        <w:t xml:space="preserve">的尔撒比穆氏更有优越的名份地位：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 xml:space="preserve">                                                </w:t>
      </w:r>
      <w:r>
        <w:rPr>
          <w:rFonts w:eastAsia="SimHei;黑体" w:cs="SimHei;黑体" w:ascii="SimHei;黑体" w:hAnsi="SimHei;黑体"/>
          <w:sz w:val="22"/>
          <w:szCs w:val="22"/>
        </w:rPr>
        <w:t xml:space="preserve">1.1 Ibn Maryam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麦尔彦</w:t>
      </w:r>
      <w:r>
        <w:rPr>
          <w:rFonts w:ascii="SimHei;黑体" w:hAnsi="SimHei;黑体" w:cs="SimHei;黑体" w:eastAsia="SimHei;黑体"/>
          <w:sz w:val="22"/>
          <w:szCs w:val="22"/>
        </w:rPr>
        <w:t xml:space="preserve">之子（古兰经中唯一重视女性之名） </w:t>
      </w:r>
      <w:r>
        <w:rPr>
          <w:rFonts w:eastAsia="SimHei;黑体" w:cs="SimHei;黑体" w:ascii="SimHei;黑体" w:hAnsi="SimHei;黑体"/>
          <w:sz w:val="22"/>
          <w:szCs w:val="22"/>
        </w:rPr>
        <w:t>2:87; 5:75; 21:91</w:t>
        <w:br/>
        <w:t xml:space="preserve">1.2 Al-Masih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麦西</w:t>
      </w:r>
      <w:r>
        <w:rPr>
          <w:rFonts w:ascii="SimHei;黑体" w:hAnsi="SimHei;黑体" w:cs="SimHei;黑体" w:eastAsia="SimHei;黑体"/>
          <w:sz w:val="22"/>
          <w:szCs w:val="22"/>
        </w:rPr>
        <w:t>哈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，真主</w:t>
      </w:r>
      <w:r>
        <w:rPr>
          <w:rFonts w:ascii="SimHei;黑体" w:hAnsi="SimHei;黑体" w:cs="SimHei;黑体" w:eastAsia="SimHei;黑体"/>
          <w:sz w:val="22"/>
          <w:szCs w:val="22"/>
        </w:rPr>
        <w:t>的受膏者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，救主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eastAsia="SimHei;黑体" w:cs="SimHei;黑体" w:ascii="SimHei;黑体" w:hAnsi="SimHei;黑体"/>
          <w:sz w:val="22"/>
          <w:szCs w:val="22"/>
        </w:rPr>
        <w:t>3:45; 4:157; 5:17,72,75; 9:30-31</w:t>
        <w:br/>
        <w:t xml:space="preserve">1.3 Nabi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是</w:t>
      </w:r>
      <w:r>
        <w:rPr>
          <w:rFonts w:ascii="SimHei;黑体" w:hAnsi="SimHei;黑体" w:cs="SimHei;黑体" w:eastAsia="SimHei;黑体"/>
          <w:sz w:val="22"/>
          <w:szCs w:val="22"/>
        </w:rPr>
        <w:t xml:space="preserve">神人，先知 </w:t>
      </w:r>
      <w:r>
        <w:rPr>
          <w:rFonts w:eastAsia="SimHei;黑体" w:cs="SimHei;黑体" w:ascii="SimHei;黑体" w:hAnsi="SimHei;黑体"/>
          <w:sz w:val="22"/>
          <w:szCs w:val="22"/>
        </w:rPr>
        <w:t>9:30 ; 2:136 ; 4:163</w:t>
        <w:br/>
        <w:t xml:space="preserve">1.4 Rasul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是真主的</w:t>
      </w:r>
      <w:r>
        <w:rPr>
          <w:rFonts w:ascii="SimHei;黑体" w:hAnsi="SimHei;黑体" w:cs="SimHei;黑体" w:eastAsia="SimHei;黑体"/>
          <w:sz w:val="22"/>
          <w:szCs w:val="22"/>
        </w:rPr>
        <w:t xml:space="preserve">钦差，使者 </w:t>
      </w:r>
      <w:r>
        <w:rPr>
          <w:rFonts w:eastAsia="SimHei;黑体" w:cs="SimHei;黑体" w:ascii="SimHei;黑体" w:hAnsi="SimHei;黑体"/>
          <w:sz w:val="22"/>
          <w:szCs w:val="22"/>
        </w:rPr>
        <w:t>2:87 ; 3:49 ; 4:171</w:t>
        <w:br/>
        <w:t xml:space="preserve">1.5 Kalima Allah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是真主</w:t>
      </w:r>
      <w:r>
        <w:rPr>
          <w:rFonts w:ascii="SimHei;黑体" w:hAnsi="SimHei;黑体" w:cs="SimHei;黑体" w:eastAsia="SimHei;黑体"/>
          <w:sz w:val="22"/>
          <w:szCs w:val="22"/>
        </w:rPr>
        <w:t xml:space="preserve">口里的道 </w:t>
      </w:r>
      <w:r>
        <w:rPr>
          <w:rFonts w:eastAsia="SimHei;黑体" w:cs="SimHei;黑体" w:ascii="SimHei;黑体" w:hAnsi="SimHei;黑体"/>
          <w:sz w:val="22"/>
          <w:szCs w:val="22"/>
        </w:rPr>
        <w:t>3:45 ; 4:171</w:t>
        <w:br/>
        <w:t xml:space="preserve">1.6 Ruh Allah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是真主</w:t>
      </w:r>
      <w:r>
        <w:rPr>
          <w:rFonts w:ascii="SimHei;黑体" w:hAnsi="SimHei;黑体" w:cs="SimHei;黑体" w:eastAsia="SimHei;黑体"/>
          <w:sz w:val="22"/>
          <w:szCs w:val="22"/>
        </w:rPr>
        <w:t xml:space="preserve">的灵 </w:t>
      </w:r>
      <w:r>
        <w:rPr>
          <w:rFonts w:eastAsia="SimHei;黑体" w:cs="SimHei;黑体" w:ascii="SimHei;黑体" w:hAnsi="SimHei;黑体"/>
          <w:sz w:val="22"/>
          <w:szCs w:val="22"/>
        </w:rPr>
        <w:t>4:171 ; 2:91 ; 66:12</w:t>
        <w:br/>
        <w:t xml:space="preserve">1.7 Aya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是</w:t>
      </w:r>
      <w:r>
        <w:rPr>
          <w:rFonts w:ascii="SimHei;黑体" w:hAnsi="SimHei;黑体" w:cs="SimHei;黑体" w:eastAsia="SimHei;黑体"/>
          <w:sz w:val="22"/>
          <w:szCs w:val="22"/>
        </w:rPr>
        <w:t xml:space="preserve">世人的兆头，典范 </w:t>
      </w:r>
      <w:r>
        <w:rPr>
          <w:rFonts w:eastAsia="SimHei;黑体" w:cs="SimHei;黑体" w:ascii="SimHei;黑体" w:hAnsi="SimHei;黑体"/>
          <w:sz w:val="22"/>
          <w:szCs w:val="22"/>
        </w:rPr>
        <w:t>19:21 ; 21:19 ; 23:50 ; 43:61</w:t>
        <w:br/>
        <w:t xml:space="preserve">1.8 Rahma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是真主</w:t>
      </w:r>
      <w:r>
        <w:rPr>
          <w:rFonts w:ascii="SimHei;黑体" w:hAnsi="SimHei;黑体" w:cs="SimHei;黑体" w:eastAsia="SimHei;黑体"/>
          <w:sz w:val="22"/>
          <w:szCs w:val="22"/>
        </w:rPr>
        <w:t xml:space="preserve">的慈惠 </w:t>
      </w:r>
      <w:r>
        <w:rPr>
          <w:rFonts w:eastAsia="SimHei;黑体" w:cs="SimHei;黑体" w:ascii="SimHei;黑体" w:hAnsi="SimHei;黑体"/>
          <w:sz w:val="22"/>
          <w:szCs w:val="22"/>
        </w:rPr>
        <w:t>19:21</w:t>
        <w:br/>
        <w:t xml:space="preserve">1.9 Abd Allah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是真主</w:t>
      </w:r>
      <w:r>
        <w:rPr>
          <w:rFonts w:ascii="SimHei;黑体" w:hAnsi="SimHei;黑体" w:cs="SimHei;黑体" w:eastAsia="SimHei;黑体"/>
          <w:sz w:val="22"/>
          <w:szCs w:val="22"/>
        </w:rPr>
        <w:t xml:space="preserve">的「仆人」 </w:t>
      </w:r>
      <w:r>
        <w:rPr>
          <w:rFonts w:eastAsia="SimHei;黑体" w:cs="SimHei;黑体" w:ascii="SimHei;黑体" w:hAnsi="SimHei;黑体"/>
          <w:sz w:val="22"/>
          <w:szCs w:val="22"/>
        </w:rPr>
        <w:t>43:54</w:t>
        <w:br/>
        <w:t xml:space="preserve">1.10 Mathal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是</w:t>
      </w:r>
      <w:r>
        <w:rPr>
          <w:rFonts w:ascii="SimHei;黑体" w:hAnsi="SimHei;黑体" w:cs="SimHei;黑体" w:eastAsia="SimHei;黑体"/>
          <w:sz w:val="22"/>
          <w:szCs w:val="22"/>
        </w:rPr>
        <w:t>以色列人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，世人的</w:t>
      </w:r>
      <w:r>
        <w:rPr>
          <w:rFonts w:ascii="SimHei;黑体" w:hAnsi="SimHei;黑体" w:cs="SimHei;黑体" w:eastAsia="SimHei;黑体"/>
          <w:sz w:val="22"/>
          <w:szCs w:val="22"/>
        </w:rPr>
        <w:t xml:space="preserve">的模范 </w:t>
      </w:r>
      <w:r>
        <w:rPr>
          <w:rFonts w:eastAsia="SimHei;黑体" w:cs="SimHei;黑体" w:ascii="SimHei;黑体" w:hAnsi="SimHei;黑体"/>
          <w:sz w:val="22"/>
          <w:szCs w:val="22"/>
        </w:rPr>
        <w:t>43:59</w:t>
        <w:br/>
        <w:t xml:space="preserve">1.11 Wajih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是</w:t>
      </w:r>
      <w:r>
        <w:rPr>
          <w:rFonts w:ascii="SimHei;黑体" w:hAnsi="SimHei;黑体" w:cs="SimHei;黑体" w:eastAsia="SimHei;黑体"/>
          <w:sz w:val="22"/>
          <w:szCs w:val="22"/>
        </w:rPr>
        <w:t>今生来世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都当被</w:t>
      </w:r>
      <w:r>
        <w:rPr>
          <w:rFonts w:ascii="SimHei;黑体" w:hAnsi="SimHei;黑体" w:cs="SimHei;黑体" w:eastAsia="SimHei;黑体"/>
          <w:sz w:val="22"/>
          <w:szCs w:val="22"/>
        </w:rPr>
        <w:t xml:space="preserve">尊崇者 </w:t>
      </w:r>
      <w:r>
        <w:rPr>
          <w:rFonts w:eastAsia="SimHei;黑体" w:cs="SimHei;黑体" w:ascii="SimHei;黑体" w:hAnsi="SimHei;黑体"/>
          <w:sz w:val="22"/>
          <w:szCs w:val="22"/>
        </w:rPr>
        <w:t>3:45</w:t>
        <w:br/>
        <w:t xml:space="preserve">1.12 Min Al-Maqarrabin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是真主所</w:t>
      </w:r>
      <w:r>
        <w:rPr>
          <w:rFonts w:ascii="SimHei;黑体" w:hAnsi="SimHei;黑体" w:cs="SimHei;黑体" w:eastAsia="SimHei;黑体"/>
          <w:sz w:val="22"/>
          <w:szCs w:val="22"/>
        </w:rPr>
        <w:t xml:space="preserve">亲近者 </w:t>
      </w:r>
      <w:r>
        <w:rPr>
          <w:rFonts w:eastAsia="SimHei;黑体" w:cs="SimHei;黑体" w:ascii="SimHei;黑体" w:hAnsi="SimHei;黑体"/>
          <w:sz w:val="22"/>
          <w:szCs w:val="22"/>
        </w:rPr>
        <w:t>3:45</w:t>
        <w:br/>
        <w:t xml:space="preserve">1.13 Min Al-Salihin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是</w:t>
      </w:r>
      <w:r>
        <w:rPr>
          <w:rFonts w:ascii="SimHei;黑体" w:hAnsi="SimHei;黑体" w:cs="SimHei;黑体" w:eastAsia="SimHei;黑体"/>
          <w:sz w:val="22"/>
          <w:szCs w:val="22"/>
        </w:rPr>
        <w:t>正直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良善</w:t>
      </w:r>
      <w:r>
        <w:rPr>
          <w:rFonts w:ascii="SimHei;黑体" w:hAnsi="SimHei;黑体" w:cs="SimHei;黑体" w:eastAsia="SimHei;黑体"/>
          <w:sz w:val="22"/>
          <w:szCs w:val="22"/>
        </w:rPr>
        <w:t>者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的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eastAsia="SimHei;黑体" w:cs="SimHei;黑体" w:ascii="SimHei;黑体" w:hAnsi="SimHei;黑体"/>
          <w:sz w:val="22"/>
          <w:szCs w:val="22"/>
        </w:rPr>
        <w:t>3:46</w:t>
        <w:br/>
        <w:t xml:space="preserve">1.14 Mubarak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是</w:t>
      </w:r>
      <w:r>
        <w:rPr>
          <w:rFonts w:ascii="SimHei;黑体" w:hAnsi="SimHei;黑体" w:cs="SimHei;黑体" w:eastAsia="SimHei;黑体"/>
          <w:sz w:val="22"/>
          <w:szCs w:val="22"/>
        </w:rPr>
        <w:t xml:space="preserve">蒙福者 </w:t>
      </w:r>
      <w:r>
        <w:rPr>
          <w:rFonts w:eastAsia="SimHei;黑体" w:cs="SimHei;黑体" w:ascii="SimHei;黑体" w:hAnsi="SimHei;黑体"/>
          <w:sz w:val="22"/>
          <w:szCs w:val="22"/>
        </w:rPr>
        <w:t>19:31</w:t>
        <w:br/>
        <w:t xml:space="preserve">1.15 Sahid 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真主所</w:t>
      </w:r>
      <w:r>
        <w:rPr>
          <w:rFonts w:ascii="SimHei;黑体" w:hAnsi="SimHei;黑体" w:cs="SimHei;黑体" w:eastAsia="SimHei;黑体"/>
          <w:sz w:val="22"/>
          <w:szCs w:val="22"/>
        </w:rPr>
        <w:t xml:space="preserve">见证者 </w:t>
      </w:r>
      <w:r>
        <w:rPr>
          <w:rFonts w:eastAsia="SimHei;黑体" w:cs="SimHei;黑体" w:ascii="SimHei;黑体" w:hAnsi="SimHei;黑体"/>
          <w:sz w:val="22"/>
          <w:szCs w:val="22"/>
        </w:rPr>
        <w:t>4:159 ; 5:117</w:t>
      </w:r>
      <w:r>
        <w:rPr>
          <w:rFonts w:eastAsia="SimHei;黑体" w:cs="SimHei;黑体" w:ascii="SimHei;黑体" w:hAnsi="SimHei;黑体"/>
          <w:sz w:val="22"/>
          <w:szCs w:val="22"/>
          <w:lang w:eastAsia="zh-TW"/>
        </w:rPr>
        <w:t xml:space="preserve">                                                        1.1</w:t>
      </w:r>
      <w:r>
        <w:rPr>
          <w:rFonts w:eastAsia="SimHei;黑体" w:cs="SimHei;黑体" w:ascii="SimHei;黑体" w:hAnsi="SimHei;黑体"/>
          <w:sz w:val="22"/>
          <w:szCs w:val="22"/>
        </w:rPr>
        <w:t>6.zakiy</w:t>
      </w:r>
      <w:r>
        <w:rPr>
          <w:rFonts w:ascii="SimHei;黑体" w:hAnsi="SimHei;黑体" w:cs="SimHei;黑体" w:eastAsia="SimHei;黑体"/>
          <w:sz w:val="22"/>
          <w:szCs w:val="22"/>
        </w:rPr>
        <w:t>尔撒被称为：圣洁</w:t>
      </w:r>
      <w:r>
        <w:rPr>
          <w:rFonts w:eastAsia="SimHei;黑体" w:cs="SimHei;黑体" w:ascii="SimHei;黑体" w:hAnsi="SimHei;黑体"/>
          <w:sz w:val="22"/>
          <w:szCs w:val="22"/>
        </w:rPr>
        <w:t xml:space="preserve">zakiy – </w:t>
      </w:r>
      <w:r>
        <w:rPr>
          <w:rFonts w:ascii="SimHei;黑体" w:hAnsi="SimHei;黑体" w:cs="SimHei;黑体" w:eastAsia="SimHei;黑体"/>
          <w:sz w:val="22"/>
          <w:szCs w:val="22"/>
        </w:rPr>
        <w:t>纯洁、无罪之子</w:t>
      </w:r>
      <w:r>
        <w:rPr>
          <w:rFonts w:eastAsia="SimHei;黑体" w:cs="SimHei;黑体" w:ascii="SimHei;黑体" w:hAnsi="SimHei;黑体"/>
          <w:sz w:val="22"/>
          <w:szCs w:val="22"/>
          <w:lang w:eastAsia="zh-TW"/>
        </w:rPr>
        <w:t>.</w:t>
      </w:r>
      <w:r>
        <w:rPr>
          <w:rFonts w:eastAsia="SimHei;黑体" w:cs="SimHei;黑体" w:ascii="SimHei;黑体" w:hAnsi="SimHei;黑体"/>
          <w:sz w:val="22"/>
          <w:szCs w:val="22"/>
        </w:rPr>
        <w:t xml:space="preserve"> </w:t>
      </w:r>
      <w:r>
        <w:rPr>
          <w:rFonts w:ascii="SimHei;黑体" w:hAnsi="SimHei;黑体" w:cs="SimHei;黑体" w:eastAsia="SimHei;黑体"/>
          <w:sz w:val="22"/>
          <w:szCs w:val="22"/>
        </w:rPr>
        <w:t>古兰经</w:t>
      </w:r>
      <w:r>
        <w:rPr>
          <w:rFonts w:eastAsia="SimHei;黑体" w:cs="SimHei;黑体" w:ascii="SimHei;黑体" w:hAnsi="SimHei;黑体"/>
          <w:sz w:val="22"/>
          <w:szCs w:val="22"/>
        </w:rPr>
        <w:t>19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9</w:t>
      </w:r>
      <w:r>
        <w:rPr>
          <w:rFonts w:eastAsia="SimHei;黑体" w:cs="SimHei;黑体" w:ascii="SimHei;黑体" w:hAnsi="SimHei;黑体"/>
          <w:sz w:val="22"/>
          <w:szCs w:val="22"/>
          <w:lang w:eastAsia="zh-TW"/>
        </w:rPr>
        <w:t xml:space="preserve">                          1.17.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是唯一免受恶魔的搔扰： （古兰经</w:t>
      </w:r>
      <w:r>
        <w:rPr>
          <w:rFonts w:eastAsia="SimHei;黑体" w:cs="SimHei;黑体" w:ascii="SimHei;黑体" w:hAnsi="SimHei;黑体"/>
          <w:sz w:val="22"/>
          <w:szCs w:val="22"/>
          <w:lang w:eastAsia="zh-TW"/>
        </w:rPr>
        <w:t>3</w:t>
      </w:r>
      <w:r>
        <w:rPr>
          <w:rFonts w:eastAsia="SimHei;黑体" w:cs="SimSun;宋体" w:ascii="SimHei;黑体" w:hAnsi="SimHei;黑体"/>
          <w:sz w:val="22"/>
          <w:szCs w:val="22"/>
          <w:lang w:eastAsia="zh-TW"/>
        </w:rPr>
        <w:t>∶</w:t>
      </w:r>
      <w:r>
        <w:rPr>
          <w:rFonts w:eastAsia="SimHei;黑体" w:cs="SimHei;黑体" w:ascii="SimHei;黑体" w:hAnsi="SimHei;黑体"/>
          <w:sz w:val="22"/>
          <w:szCs w:val="22"/>
          <w:lang w:eastAsia="zh-TW"/>
        </w:rPr>
        <w:t>36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 xml:space="preserve">）。                                           </w:t>
      </w:r>
      <w:r>
        <w:rPr>
          <w:rFonts w:eastAsia="SimHei;黑体" w:cs="SimHei;黑体" w:ascii="SimHei;黑体" w:hAnsi="SimHei;黑体"/>
          <w:sz w:val="22"/>
          <w:szCs w:val="22"/>
        </w:rPr>
        <w:t>1.18</w:t>
      </w:r>
      <w:r>
        <w:rPr>
          <w:rFonts w:ascii="SimHei;黑体" w:hAnsi="SimHei;黑体" w:cs="SimHei;黑体" w:eastAsia="SimHei;黑体"/>
          <w:sz w:val="22"/>
          <w:szCs w:val="22"/>
        </w:rPr>
        <w:t>尔撒就道路：…你应当顺从我，这是正路（古兰经</w:t>
      </w:r>
      <w:r>
        <w:rPr>
          <w:rFonts w:eastAsia="SimHei;黑体" w:cs="SimHei;黑体" w:ascii="SimHei;黑体" w:hAnsi="SimHei;黑体"/>
          <w:sz w:val="22"/>
          <w:szCs w:val="22"/>
        </w:rPr>
        <w:t>43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61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                                  </w:t>
      </w:r>
      <w:r>
        <w:rPr>
          <w:rFonts w:eastAsia="SimHei;黑体" w:cs="SimHei;黑体" w:ascii="SimHei;黑体" w:hAnsi="SimHei;黑体"/>
          <w:sz w:val="22"/>
          <w:szCs w:val="22"/>
        </w:rPr>
        <w:t xml:space="preserve">1.19 </w:t>
      </w:r>
      <w:r>
        <w:rPr>
          <w:rFonts w:ascii="SimHei;黑体" w:hAnsi="SimHei;黑体" w:cs="SimHei;黑体" w:eastAsia="SimHei;黑体"/>
          <w:sz w:val="22"/>
          <w:szCs w:val="22"/>
        </w:rPr>
        <w:t xml:space="preserve">尔撒是唯一升天的使徒 </w:t>
      </w:r>
      <w:r>
        <w:rPr>
          <w:rFonts w:eastAsia="SimHei;黑体" w:cs="SimHei;黑体" w:ascii="SimHei;黑体" w:hAnsi="SimHei;黑体"/>
          <w:sz w:val="22"/>
          <w:szCs w:val="22"/>
        </w:rPr>
        <w:t>(</w:t>
      </w:r>
      <w:r>
        <w:rPr>
          <w:rFonts w:ascii="SimHei;黑体" w:hAnsi="SimHei;黑体" w:cs="SimHei;黑体" w:eastAsia="SimHei;黑体"/>
          <w:sz w:val="22"/>
          <w:szCs w:val="22"/>
        </w:rPr>
        <w:t>古</w:t>
      </w:r>
      <w:r>
        <w:rPr>
          <w:rFonts w:eastAsia="SimHei;黑体" w:cs="SimHei;黑体" w:ascii="SimHei;黑体" w:hAnsi="SimHei;黑体"/>
          <w:sz w:val="22"/>
          <w:szCs w:val="22"/>
        </w:rPr>
        <w:t xml:space="preserve">3:55)                                                         1.20 </w:t>
      </w:r>
      <w:r>
        <w:rPr>
          <w:rFonts w:ascii="SimHei;黑体" w:hAnsi="SimHei;黑体" w:cs="SimHei;黑体" w:eastAsia="SimHei;黑体"/>
          <w:sz w:val="22"/>
          <w:szCs w:val="22"/>
        </w:rPr>
        <w:t xml:space="preserve">尔撒能行创造的神迹奇事 </w:t>
      </w:r>
      <w:r>
        <w:rPr>
          <w:rFonts w:eastAsia="SimHei;黑体" w:cs="SimHei;黑体" w:ascii="SimHei;黑体" w:hAnsi="SimHei;黑体"/>
          <w:sz w:val="22"/>
          <w:szCs w:val="22"/>
        </w:rPr>
        <w:t>(</w:t>
      </w:r>
      <w:r>
        <w:rPr>
          <w:rFonts w:ascii="SimHei;黑体" w:hAnsi="SimHei;黑体" w:cs="SimHei;黑体" w:eastAsia="SimHei;黑体"/>
          <w:sz w:val="22"/>
          <w:szCs w:val="22"/>
        </w:rPr>
        <w:t>古</w:t>
      </w:r>
      <w:r>
        <w:rPr>
          <w:rFonts w:eastAsia="SimHei;黑体" w:cs="SimHei;黑体" w:ascii="SimHei;黑体" w:hAnsi="SimHei;黑体"/>
          <w:sz w:val="22"/>
          <w:szCs w:val="22"/>
        </w:rPr>
        <w:t xml:space="preserve">3:48-50)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穆罕默德没有被称为「麦西哈」，「真主的道」，「真主之灵」。尔撒是「麦西哈」指的是真主的受膏者，受膏者（麦西哈）是真主在创世以前，早已立为人类的救主和君王。而「真主的道」及「真主的灵」则显示尔撒与真主之间极亲密的合一关系。这样的独特身份，实在是没有任何一个先知，使徒可以和他相提并论的。</w:t>
      </w:r>
    </w:p>
    <w:p>
      <w:pPr>
        <w:pStyle w:val="Style15"/>
        <w:rPr/>
      </w:pPr>
      <w:r>
        <w:rPr>
          <w:rStyle w:val="Emphasis"/>
          <w:rFonts w:eastAsia="SimHei;黑体" w:cs="SimHei;黑体" w:ascii="SimHei;黑体" w:hAnsi="SimHei;黑体"/>
          <w:b/>
          <w:bCs/>
          <w:i w:val="false"/>
          <w:iCs w:val="false"/>
          <w:sz w:val="22"/>
          <w:szCs w:val="22"/>
        </w:rPr>
        <w:t xml:space="preserve">2 </w:t>
      </w:r>
      <w:r>
        <w:rPr>
          <w:rStyle w:val="Emphasis"/>
          <w:rFonts w:ascii="SimHei;黑体" w:hAnsi="SimHei;黑体" w:cs="SimHei;黑体" w:eastAsia="SimHei;黑体"/>
          <w:b/>
          <w:bCs/>
          <w:i w:val="false"/>
          <w:iCs w:val="false"/>
          <w:sz w:val="22"/>
          <w:szCs w:val="22"/>
        </w:rPr>
        <w:t xml:space="preserve">尔撒比穆罕默得有更优越的降生： </w:t>
      </w:r>
      <w:r>
        <w:rPr>
          <w:rFonts w:ascii="SimHei;黑体" w:hAnsi="SimHei;黑体" w:cs="SimHei;黑体" w:eastAsia="SimHei;黑体"/>
          <w:b/>
          <w:bCs/>
          <w:sz w:val="22"/>
          <w:szCs w:val="22"/>
        </w:rPr>
        <w:t xml:space="preserve">                                     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 xml:space="preserve">圣经论到人类生育的方法共有五种                                                             </w:t>
      </w:r>
      <w:r>
        <w:rPr>
          <w:rFonts w:eastAsia="SimHei;黑体" w:cs="SimHei;黑体" w:ascii="SimHei;黑体" w:hAnsi="SimHei;黑体"/>
          <w:sz w:val="22"/>
          <w:szCs w:val="22"/>
        </w:rPr>
        <w:t xml:space="preserve">2.1 </w:t>
      </w:r>
      <w:r>
        <w:rPr>
          <w:rFonts w:ascii="SimHei;黑体" w:hAnsi="SimHei;黑体" w:cs="SimHei;黑体" w:eastAsia="SimHei;黑体"/>
          <w:sz w:val="22"/>
          <w:szCs w:val="22"/>
        </w:rPr>
        <w:t>无男无女生阿丹</w:t>
      </w:r>
      <w:r>
        <w:rPr>
          <w:rFonts w:eastAsia="SimHei;黑体" w:cs="SimHei;黑体" w:ascii="SimHei;黑体" w:hAnsi="SimHei;黑体"/>
          <w:sz w:val="22"/>
          <w:szCs w:val="22"/>
        </w:rPr>
        <w:br/>
        <w:t xml:space="preserve">2.2 </w:t>
      </w:r>
      <w:r>
        <w:rPr>
          <w:rFonts w:ascii="SimHei;黑体" w:hAnsi="SimHei;黑体" w:cs="SimHei;黑体" w:eastAsia="SimHei;黑体"/>
          <w:sz w:val="22"/>
          <w:szCs w:val="22"/>
        </w:rPr>
        <w:t>有男无女生夏娃</w:t>
      </w:r>
      <w:r>
        <w:rPr>
          <w:rFonts w:eastAsia="SimHei;黑体" w:cs="SimHei;黑体" w:ascii="SimHei;黑体" w:hAnsi="SimHei;黑体"/>
          <w:sz w:val="22"/>
          <w:szCs w:val="22"/>
        </w:rPr>
        <w:br/>
        <w:t xml:space="preserve">2.3 </w:t>
      </w:r>
      <w:r>
        <w:rPr>
          <w:rFonts w:ascii="SimHei;黑体" w:hAnsi="SimHei;黑体" w:cs="SimHei;黑体" w:eastAsia="SimHei;黑体"/>
          <w:sz w:val="22"/>
          <w:szCs w:val="22"/>
        </w:rPr>
        <w:t>有男有女生你我</w:t>
      </w:r>
      <w:r>
        <w:rPr>
          <w:rFonts w:eastAsia="SimHei;黑体" w:cs="SimHei;黑体" w:ascii="SimHei;黑体" w:hAnsi="SimHei;黑体"/>
          <w:sz w:val="22"/>
          <w:szCs w:val="22"/>
        </w:rPr>
        <w:br/>
        <w:t xml:space="preserve">2.4 </w:t>
      </w:r>
      <w:r>
        <w:rPr>
          <w:rFonts w:ascii="SimHei;黑体" w:hAnsi="SimHei;黑体" w:cs="SimHei;黑体" w:eastAsia="SimHei;黑体"/>
          <w:sz w:val="22"/>
          <w:szCs w:val="22"/>
        </w:rPr>
        <w:t>有女无男生尔撒</w:t>
      </w:r>
      <w:r>
        <w:rPr>
          <w:rFonts w:eastAsia="SimHei;黑体" w:cs="SimHei;黑体" w:ascii="SimHei;黑体" w:hAnsi="SimHei;黑体"/>
          <w:sz w:val="22"/>
          <w:szCs w:val="22"/>
        </w:rPr>
        <w:br/>
        <w:t xml:space="preserve">2.5 </w:t>
      </w:r>
      <w:r>
        <w:rPr>
          <w:rFonts w:ascii="SimHei;黑体" w:hAnsi="SimHei;黑体" w:cs="SimHei;黑体" w:eastAsia="SimHei;黑体"/>
          <w:sz w:val="22"/>
          <w:szCs w:val="22"/>
        </w:rPr>
        <w:t>无男无女我重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古兰经同意尔撒是由童贞女所生。而且麦尔彦是由于安拉将他的「道」投在她身上，并有「安拉之灵」，吹进她里面而使她感孕生下尔撒（参 </w:t>
      </w:r>
      <w:r>
        <w:rPr>
          <w:rFonts w:eastAsia="SimHei;黑体" w:cs="SimHei;黑体" w:ascii="SimHei;黑体" w:hAnsi="SimHei;黑体"/>
          <w:sz w:val="22"/>
          <w:szCs w:val="22"/>
        </w:rPr>
        <w:t xml:space="preserve">3:41-63 ; 4:171 ; 19:16-36 ; 66:12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。世人一般性的讲法：决定生育与遗传的事，不是由于女人；乃由于「男人」。因此，我们就自然的应该视尔撒乃是「安拉之道」与「安拉之灵」直接的「产品」。就真理的了解，尔撒乃是真主的道与真主的灵，降世成为肉身；或者通俗的生命合一的讲法是：真主的「儿子」。虽然古兰经没有说明，为什么尔撒要以这样方式降世，但按旧约圣经先知以赛亚说：这要成为救主降生的记号 </w:t>
      </w:r>
      <w:r>
        <w:rPr>
          <w:rFonts w:eastAsia="SimHei;黑体" w:cs="SimHei;黑体" w:ascii="SimHei;黑体" w:hAnsi="SimHei;黑体"/>
          <w:sz w:val="22"/>
          <w:szCs w:val="22"/>
        </w:rPr>
        <w:t xml:space="preserve">( </w:t>
      </w:r>
      <w:r>
        <w:rPr>
          <w:rFonts w:ascii="SimHei;黑体" w:hAnsi="SimHei;黑体" w:cs="SimHei;黑体" w:eastAsia="SimHei;黑体"/>
          <w:sz w:val="22"/>
          <w:szCs w:val="22"/>
        </w:rPr>
        <w:t>以赛亚先知书</w:t>
      </w:r>
      <w:r>
        <w:rPr>
          <w:rFonts w:eastAsia="SimHei;黑体" w:cs="SimHei;黑体" w:ascii="SimHei;黑体" w:hAnsi="SimHei;黑体"/>
          <w:sz w:val="22"/>
          <w:szCs w:val="22"/>
        </w:rPr>
        <w:t xml:space="preserve">7:14) </w:t>
      </w:r>
      <w:r>
        <w:rPr>
          <w:rFonts w:ascii="SimHei;黑体" w:hAnsi="SimHei;黑体" w:cs="SimHei;黑体" w:eastAsia="SimHei;黑体"/>
          <w:sz w:val="22"/>
          <w:szCs w:val="22"/>
        </w:rPr>
        <w:t>。全人类的历史中只发生一次。至于穆罕默得，他是属于由有男有女结合而生的自然人。这样的自然人是带着原罪的，因此，不能作为人类的救主，真主与人中间无罪的中保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Emphasis"/>
          <w:rFonts w:eastAsia="SimHei;黑体" w:cs="SimHei;黑体" w:ascii="SimHei;黑体" w:hAnsi="SimHei;黑体"/>
          <w:b/>
          <w:bCs/>
          <w:i w:val="false"/>
          <w:iCs w:val="false"/>
          <w:sz w:val="22"/>
          <w:szCs w:val="22"/>
        </w:rPr>
        <w:t xml:space="preserve">3 </w:t>
      </w:r>
      <w:r>
        <w:rPr>
          <w:rStyle w:val="Emphasis"/>
          <w:rFonts w:ascii="SimHei;黑体" w:hAnsi="SimHei;黑体" w:cs="SimHei;黑体" w:eastAsia="SimHei;黑体"/>
          <w:b/>
          <w:bCs/>
          <w:i w:val="false"/>
          <w:iCs w:val="false"/>
          <w:sz w:val="22"/>
          <w:szCs w:val="22"/>
        </w:rPr>
        <w:t>尔撒比穆罕默德有更优越（圣洁）的生命：</w:t>
      </w:r>
      <w:r>
        <w:rPr>
          <w:rStyle w:val="Emphasis"/>
          <w:rFonts w:ascii="SimHei;黑体" w:hAnsi="SimHei;黑体" w:cs="SimHei;黑体" w:eastAsia="SimHei;黑体"/>
          <w:i w:val="false"/>
          <w:iCs w:val="false"/>
          <w:sz w:val="22"/>
          <w:szCs w:val="22"/>
        </w:rPr>
        <w:t xml:space="preserve">                                                        </w:t>
      </w:r>
      <w:r>
        <w:rPr>
          <w:rFonts w:ascii="SimHei;黑体" w:hAnsi="SimHei;黑体" w:cs="Georgia" w:eastAsia="SimHei;黑体"/>
          <w:sz w:val="22"/>
          <w:szCs w:val="22"/>
          <w:lang w:val="zh-TW"/>
        </w:rPr>
        <w:t>引支勒约翰福音</w:t>
      </w:r>
      <w:r>
        <w:rPr>
          <w:rFonts w:eastAsia="SimHei;黑体" w:cs="Georgia" w:ascii="SimHei;黑体" w:hAnsi="SimHei;黑体"/>
          <w:sz w:val="22"/>
          <w:szCs w:val="22"/>
          <w:lang w:val="zh-TW"/>
        </w:rPr>
        <w:t xml:space="preserve">18:38 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彼拉多说了这话……又出来到犹太人那里，对他们说：「我查不出他（尔撒）有什麽罪来。</w:t>
      </w:r>
    </w:p>
    <w:p>
      <w:pPr>
        <w:pStyle w:val="Normal"/>
        <w:autoSpaceDE w:val="false"/>
        <w:rPr>
          <w:rFonts w:ascii="SimHei;黑体" w:hAnsi="SimHei;黑体" w:eastAsia="SimHei;黑体" w:cs="Georgia"/>
          <w:sz w:val="22"/>
          <w:szCs w:val="22"/>
          <w:lang w:val="zh-TW"/>
        </w:rPr>
      </w:pPr>
      <w:r>
        <w:rPr>
          <w:rFonts w:ascii="SimHei;黑体" w:hAnsi="SimHei;黑体" w:cs="Georgia" w:eastAsia="SimHei;黑体"/>
          <w:sz w:val="22"/>
          <w:szCs w:val="22"/>
          <w:lang w:val="zh-TW"/>
        </w:rPr>
        <w:t xml:space="preserve">引支勒马太福音 </w:t>
      </w:r>
      <w:r>
        <w:rPr>
          <w:rFonts w:eastAsia="SimHei;黑体" w:cs="Georgia" w:ascii="SimHei;黑体" w:hAnsi="SimHei;黑体"/>
          <w:sz w:val="22"/>
          <w:szCs w:val="22"/>
          <w:lang w:val="zh-TW"/>
        </w:rPr>
        <w:t xml:space="preserve">27:24 </w:t>
      </w:r>
      <w:r>
        <w:rPr>
          <w:rFonts w:eastAsia="SimHei;黑体" w:cs="SimHei;黑体" w:ascii="SimHei;黑体" w:hAnsi="SimHei;黑体"/>
          <w:sz w:val="22"/>
          <w:szCs w:val="22"/>
          <w:lang w:val="zh-CN"/>
        </w:rPr>
        <w:t xml:space="preserve"> </w:t>
      </w:r>
      <w:r>
        <w:rPr>
          <w:rFonts w:ascii="SimHei;黑体" w:hAnsi="SimHei;黑体" w:cs="SimHei;黑体" w:eastAsia="SimHei;黑体"/>
          <w:sz w:val="22"/>
          <w:szCs w:val="22"/>
          <w:lang w:val="zh-CN"/>
        </w:rPr>
        <w:t>彼拉多见说也无济於事，反要生乱，就拿水在众人面前洗手，说：「流这义人的血，罪不在我，你们承当吧。」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19:19 </w:t>
      </w:r>
      <w:r>
        <w:rPr>
          <w:rFonts w:ascii="SimHei;黑体" w:hAnsi="SimHei;黑体" w:cs="SimHei;黑体" w:eastAsia="SimHei;黑体"/>
          <w:sz w:val="22"/>
          <w:szCs w:val="22"/>
        </w:rPr>
        <w:t xml:space="preserve">他说：我只是你主的一个使者，我为的是要把一个纯洁的童子（尔撒）赏给你。    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                       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 xml:space="preserve">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3:46 </w:t>
      </w:r>
      <w:r>
        <w:rPr>
          <w:rFonts w:ascii="SimHei;黑体" w:hAnsi="SimHei;黑体" w:cs="SimHei;黑体" w:eastAsia="SimHei;黑体"/>
          <w:sz w:val="22"/>
          <w:szCs w:val="22"/>
        </w:rPr>
        <w:t>「他（尔撒）在摇篮中并在成年时期，将对人谈话，且属于清廉的一类」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穆罕默德却需要为自己的罪求主赦免。据亲近他的妻子爱莎说，在他将死前再三求上帝赦免他所犯的罪。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40:55 </w:t>
      </w:r>
      <w:r>
        <w:rPr>
          <w:rFonts w:ascii="SimHei;黑体" w:hAnsi="SimHei;黑体" w:cs="SimHei;黑体" w:eastAsia="SimHei;黑体"/>
          <w:sz w:val="22"/>
          <w:szCs w:val="22"/>
        </w:rPr>
        <w:t>你当忍耐，安拉的应许是真实的，你（穆罕默德）当为自己的罪求保佑吧！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Emphasis"/>
          <w:rFonts w:eastAsia="SimHei;黑体" w:cs="SimHei;黑体" w:ascii="SimHei;黑体" w:hAnsi="SimHei;黑体"/>
          <w:b/>
          <w:bCs/>
          <w:i w:val="false"/>
          <w:iCs w:val="false"/>
          <w:sz w:val="22"/>
          <w:szCs w:val="22"/>
        </w:rPr>
        <w:t xml:space="preserve">4 </w:t>
      </w:r>
      <w:r>
        <w:rPr>
          <w:rStyle w:val="Emphasis"/>
          <w:rFonts w:ascii="SimHei;黑体" w:hAnsi="SimHei;黑体" w:cs="SimHei;黑体" w:eastAsia="SimHei;黑体"/>
          <w:b/>
          <w:bCs/>
          <w:i w:val="false"/>
          <w:iCs w:val="false"/>
          <w:sz w:val="22"/>
          <w:szCs w:val="22"/>
        </w:rPr>
        <w:t xml:space="preserve">尔撒比穆罕默德有更优越的启示： </w:t>
      </w:r>
      <w:r>
        <w:rPr>
          <w:rFonts w:ascii="SimHei;黑体" w:hAnsi="SimHei;黑体" w:cs="SimHei;黑体" w:eastAsia="SimHei;黑体"/>
          <w:b/>
          <w:bCs/>
          <w:sz w:val="22"/>
          <w:szCs w:val="22"/>
        </w:rPr>
        <w:t xml:space="preserve">                                       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 xml:space="preserve">尔撒直接从真主领受了全备的启示。                                                      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3:48 </w:t>
      </w:r>
      <w:r>
        <w:rPr>
          <w:rFonts w:ascii="SimHei;黑体" w:hAnsi="SimHei;黑体" w:cs="SimHei;黑体" w:eastAsia="SimHei;黑体"/>
          <w:sz w:val="22"/>
          <w:szCs w:val="22"/>
        </w:rPr>
        <w:t>「真主教给他（尔撒）经典，智慧，妥拉（律法书），引支勒（福音书）。              据圣训录有传说：当穆罕默德宣称他从天使得到启示时，被吓的惊慌失態。约有一年之久，曾以为自己着了魔，中了邪，也曾想过结束自己的生命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Style w:val="Emphasis"/>
          <w:rFonts w:eastAsia="SimHei;黑体" w:cs="SimHei;黑体" w:ascii="SimHei;黑体" w:hAnsi="SimHei;黑体"/>
          <w:b/>
          <w:bCs/>
          <w:i w:val="false"/>
          <w:iCs w:val="false"/>
          <w:sz w:val="22"/>
          <w:szCs w:val="22"/>
        </w:rPr>
        <w:t xml:space="preserve">5 </w:t>
      </w:r>
      <w:r>
        <w:rPr>
          <w:rStyle w:val="Emphasis"/>
          <w:rFonts w:ascii="SimHei;黑体" w:hAnsi="SimHei;黑体" w:cs="SimHei;黑体" w:eastAsia="SimHei;黑体"/>
          <w:b/>
          <w:bCs/>
          <w:i w:val="false"/>
          <w:iCs w:val="false"/>
          <w:sz w:val="22"/>
          <w:szCs w:val="22"/>
        </w:rPr>
        <w:t>尔撒比穆罕默德有更优越的神迹印证：</w:t>
      </w:r>
      <w:r>
        <w:rPr>
          <w:rStyle w:val="Emphasis"/>
          <w:rFonts w:ascii="SimHei;黑体" w:hAnsi="SimHei;黑体" w:cs="SimHei;黑体" w:eastAsia="SimHei;黑体"/>
          <w:i w:val="false"/>
          <w:iCs w:val="false"/>
          <w:sz w:val="22"/>
          <w:szCs w:val="22"/>
        </w:rPr>
        <w:t xml:space="preserve">                                                        </w:t>
      </w:r>
      <w:r>
        <w:rPr>
          <w:rFonts w:ascii="SimHei;黑体" w:hAnsi="SimHei;黑体" w:cs="Georgia" w:eastAsia="SimHei;黑体"/>
          <w:sz w:val="22"/>
          <w:szCs w:val="22"/>
          <w:lang w:val="zh-TW"/>
        </w:rPr>
        <w:t xml:space="preserve">诗拉特申命记 </w:t>
      </w:r>
      <w:r>
        <w:rPr>
          <w:rFonts w:eastAsia="SimHei;黑体" w:cs="Georgia" w:ascii="SimHei;黑体" w:hAnsi="SimHei;黑体"/>
          <w:sz w:val="22"/>
          <w:szCs w:val="22"/>
          <w:lang w:val="zh-TW"/>
        </w:rPr>
        <w:t>18:20-22</w:t>
      </w:r>
      <w:r>
        <w:rPr>
          <w:rFonts w:eastAsia="SimHei;黑体" w:cs="PMingLiU;新細明體" w:ascii="SimHei;黑体" w:hAnsi="SimHei;黑体"/>
          <w:sz w:val="22"/>
          <w:szCs w:val="22"/>
          <w:lang w:val="zh-CN"/>
        </w:rPr>
        <w:t xml:space="preserve"> 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若有先知擅敢托我的名说我所未曾吩咐他说的话，或是奉别神的名说话，那先知就必治死。』你心里若说：『耶和华所未曾吩咐的话，我们怎能知道呢？』先知托耶和华的名说话，所说的若不成就，也无效验，这就是耶和华所未曾吩咐的，是那先知擅自说的，你不要怕他。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按真主赐给穆萨旧约的律法书与先知书中有规定：行神迹，奇事，兆头，乃是印证真先知的其中的一个方法。在古兰经里也说明耶稣行了许多神迹奇事。请特别注意下列的古兰经经文中，尔撒行神迹时与真主和圣灵的三合一行动。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 xml:space="preserve">5:110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「那时候， </w:t>
      </w:r>
      <w:r>
        <w:rPr>
          <w:rFonts w:ascii="SimHei;黑体" w:hAnsi="SimHei;黑体" w:cs="SimHei;黑体" w:eastAsia="SimHei;黑体"/>
          <w:b/>
          <w:bCs/>
          <w:sz w:val="22"/>
          <w:szCs w:val="22"/>
          <w:u w:val="single"/>
        </w:rPr>
        <w:t>安拉</w:t>
      </w:r>
      <w:r>
        <w:rPr>
          <w:rFonts w:ascii="SimHei;黑体" w:hAnsi="SimHei;黑体" w:cs="SimHei;黑体" w:eastAsia="SimHei;黑体"/>
          <w:sz w:val="22"/>
          <w:szCs w:val="22"/>
        </w:rPr>
        <w:t>说：</w:t>
      </w:r>
      <w:r>
        <w:rPr>
          <w:rFonts w:ascii="SimHei;黑体" w:hAnsi="SimHei;黑体" w:cs="SimHei;黑体" w:eastAsia="SimHei;黑体"/>
          <w:b/>
          <w:bCs/>
          <w:sz w:val="22"/>
          <w:szCs w:val="22"/>
          <w:u w:val="single"/>
        </w:rPr>
        <w:t>麦尔彦之子尔撒</w:t>
      </w:r>
      <w:r>
        <w:rPr>
          <w:rFonts w:ascii="SimHei;黑体" w:hAnsi="SimHei;黑体" w:cs="SimHei;黑体" w:eastAsia="SimHei;黑体"/>
          <w:sz w:val="22"/>
          <w:szCs w:val="22"/>
        </w:rPr>
        <w:t>！你要记念我对你并对你母的恩典。那时候，我以</w:t>
      </w:r>
      <w:r>
        <w:rPr>
          <w:rFonts w:ascii="SimHei;黑体" w:hAnsi="SimHei;黑体" w:cs="SimHei;黑体" w:eastAsia="SimHei;黑体"/>
          <w:b/>
          <w:bCs/>
          <w:sz w:val="22"/>
          <w:szCs w:val="22"/>
          <w:u w:val="single"/>
        </w:rPr>
        <w:t>圣灵</w:t>
      </w:r>
      <w:r>
        <w:rPr>
          <w:rFonts w:ascii="SimHei;黑体" w:hAnsi="SimHei;黑体" w:cs="SimHei;黑体" w:eastAsia="SimHei;黑体"/>
          <w:sz w:val="22"/>
          <w:szCs w:val="22"/>
        </w:rPr>
        <w:t xml:space="preserve">加强你，你在摇篮中并在成年的时候对人接谈；那时候，我把经典，智慧，诗拉特，引支勒教给你，那时候你依照我的应许由泥制造一个像鸟形的，你向它吹气，它便照我的应许化为飞鸟；你依我的充许治好瞎眼的人和患大麻疯的；那时候，你依我的充许使死人复活；那时候，你显给他们各样的异迹，我阻止以斯拉衣的子孙对付你。他们不信的人说：「这不外是明显的邪术」另参 </w:t>
      </w:r>
      <w:r>
        <w:rPr>
          <w:rFonts w:eastAsia="SimHei;黑体" w:cs="SimHei;黑体" w:ascii="SimHei;黑体" w:hAnsi="SimHei;黑体"/>
          <w:sz w:val="22"/>
          <w:szCs w:val="22"/>
        </w:rPr>
        <w:t>3:49.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此外，尔撒也能从天供应食物 古</w:t>
      </w:r>
      <w:r>
        <w:rPr>
          <w:rFonts w:eastAsia="SimHei;黑体" w:cs="SimHei;黑体" w:ascii="SimHei;黑体" w:hAnsi="SimHei;黑体"/>
          <w:sz w:val="22"/>
          <w:szCs w:val="22"/>
        </w:rPr>
        <w:t xml:space="preserve">5:112-115 ; </w:t>
      </w:r>
      <w:r>
        <w:rPr>
          <w:rFonts w:ascii="SimHei;黑体" w:hAnsi="SimHei;黑体" w:cs="SimHei;黑体" w:eastAsia="SimHei;黑体"/>
          <w:sz w:val="22"/>
          <w:szCs w:val="22"/>
        </w:rPr>
        <w:t xml:space="preserve">能知道各种隐密的事 </w:t>
      </w:r>
      <w:r>
        <w:rPr>
          <w:rFonts w:eastAsia="SimHei;黑体" w:cs="SimHei;黑体" w:ascii="SimHei;黑体" w:hAnsi="SimHei;黑体"/>
          <w:sz w:val="22"/>
          <w:szCs w:val="22"/>
        </w:rPr>
        <w:t xml:space="preserve">3:49 ; </w:t>
      </w:r>
      <w:r>
        <w:rPr>
          <w:rFonts w:ascii="SimHei;黑体" w:hAnsi="SimHei;黑体" w:cs="SimHei;黑体" w:eastAsia="SimHei;黑体"/>
          <w:sz w:val="22"/>
          <w:szCs w:val="22"/>
        </w:rPr>
        <w:t xml:space="preserve">并修定（成全）穆萨的律法 </w:t>
      </w:r>
      <w:r>
        <w:rPr>
          <w:rFonts w:eastAsia="SimHei;黑体" w:cs="SimHei;黑体" w:ascii="SimHei;黑体" w:hAnsi="SimHei;黑体"/>
          <w:sz w:val="22"/>
          <w:szCs w:val="22"/>
        </w:rPr>
        <w:t xml:space="preserve">3:50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。反观穆罕默德没有行过一件神迹，或显明有能力发出准确的预言。当人们问及他为何不能作这些先知必能作的事时，他只能回答他所领受的古兰经就是最大的神迹（ </w:t>
      </w:r>
      <w:r>
        <w:rPr>
          <w:rFonts w:eastAsia="SimHei;黑体" w:cs="SimHei;黑体" w:ascii="SimHei;黑体" w:hAnsi="SimHei;黑体"/>
          <w:sz w:val="22"/>
          <w:szCs w:val="22"/>
        </w:rPr>
        <w:t xml:space="preserve">21:5-6 ; 17:59 ) </w:t>
      </w:r>
      <w:r>
        <w:rPr>
          <w:rFonts w:ascii="SimHei;黑体" w:hAnsi="SimHei;黑体" w:cs="SimHei;黑体" w:eastAsia="SimHei;黑体"/>
          <w:sz w:val="22"/>
          <w:szCs w:val="22"/>
        </w:rPr>
        <w:t>。</w:t>
      </w:r>
    </w:p>
    <w:p>
      <w:pPr>
        <w:pStyle w:val="Style15"/>
        <w:rPr/>
      </w:pPr>
      <w:r>
        <w:rPr>
          <w:rStyle w:val="Emphasis"/>
          <w:rFonts w:eastAsia="SimHei;黑体" w:cs="SimHei;黑体" w:ascii="SimHei;黑体" w:hAnsi="SimHei;黑体"/>
          <w:b/>
          <w:bCs/>
          <w:i w:val="false"/>
          <w:iCs w:val="false"/>
          <w:sz w:val="22"/>
          <w:szCs w:val="22"/>
        </w:rPr>
        <w:t xml:space="preserve">6 </w:t>
      </w:r>
      <w:r>
        <w:rPr>
          <w:rStyle w:val="Emphasis"/>
          <w:rFonts w:ascii="SimHei;黑体" w:hAnsi="SimHei;黑体" w:cs="SimHei;黑体" w:eastAsia="SimHei;黑体"/>
          <w:b/>
          <w:bCs/>
          <w:i w:val="false"/>
          <w:iCs w:val="false"/>
          <w:sz w:val="22"/>
          <w:szCs w:val="22"/>
        </w:rPr>
        <w:t>尔撒比穆罕默德更有优越的结局：</w:t>
      </w:r>
      <w:r>
        <w:rPr>
          <w:rStyle w:val="Emphasis"/>
          <w:rFonts w:ascii="SimHei;黑体" w:hAnsi="SimHei;黑体" w:cs="SimHei;黑体" w:eastAsia="SimHei;黑体"/>
          <w:i w:val="false"/>
          <w:iCs w:val="false"/>
          <w:sz w:val="22"/>
          <w:szCs w:val="22"/>
        </w:rPr>
        <w:t xml:space="preserve"> </w:t>
      </w:r>
      <w:r>
        <w:rPr>
          <w:rStyle w:val="Emphasis"/>
          <w:rFonts w:ascii="SimHei;黑体" w:hAnsi="SimHei;黑体" w:cs="SimSun;宋体" w:eastAsia="SimHei;黑体"/>
          <w:i w:val="false"/>
          <w:iCs w:val="false"/>
          <w:sz w:val="22"/>
          <w:szCs w:val="22"/>
        </w:rPr>
        <w:t xml:space="preserve">                               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 xml:space="preserve">有古兰经见证，尔撒超越死亡的加害与囚禁：                                                                                                </w:t>
      </w:r>
      <w:r>
        <w:rPr>
          <w:rFonts w:eastAsia="SimHei;黑体" w:cs="SimHei;黑体" w:ascii="SimHei;黑体" w:hAnsi="SimHei;黑体"/>
          <w:sz w:val="22"/>
          <w:szCs w:val="22"/>
        </w:rPr>
        <w:t xml:space="preserve">4:157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「他们说：我们已经杀死麦尔彦之子尔撒 </w:t>
      </w:r>
      <w:r>
        <w:rPr>
          <w:rFonts w:eastAsia="SimHei;黑体" w:cs="SimHei;黑体" w:ascii="SimHei;黑体" w:hAnsi="SimHei;黑体"/>
          <w:sz w:val="22"/>
          <w:szCs w:val="22"/>
        </w:rPr>
        <w:t xml:space="preserve">---- </w:t>
      </w:r>
      <w:r>
        <w:rPr>
          <w:rFonts w:ascii="SimHei;黑体" w:hAnsi="SimHei;黑体" w:cs="SimHei;黑体" w:eastAsia="SimHei;黑体"/>
          <w:sz w:val="22"/>
          <w:szCs w:val="22"/>
        </w:rPr>
        <w:t xml:space="preserve">安拉的使者。他们原未杀死他，也未使他在十字架上死去；只是他们看着是如此。那些因此争议的人，不过是怀疑而已。他们对此不知真情，不过是依循揣测，他们实在未曾杀死他」。 </w:t>
      </w:r>
    </w:p>
    <w:p>
      <w:pPr>
        <w:pStyle w:val="Normal"/>
        <w:spacing w:before="280" w:after="28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有古兰经文谓，尔撒未死，被提到安拉面前去了： </w:t>
      </w:r>
      <w:r>
        <w:rPr>
          <w:rFonts w:eastAsia="SimHei;黑体" w:cs="SimHei;黑体" w:ascii="SimHei;黑体" w:hAnsi="SimHei;黑体"/>
          <w:sz w:val="22"/>
          <w:szCs w:val="22"/>
        </w:rPr>
        <w:br/>
        <w:t xml:space="preserve">4 : 158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「确是安拉教他升至自己了。安拉是大能的，明哲的」。 </w:t>
      </w:r>
    </w:p>
    <w:p>
      <w:pPr>
        <w:pStyle w:val="Normal"/>
        <w:spacing w:before="280" w:after="280"/>
        <w:rPr/>
      </w:pPr>
      <w:r>
        <w:rPr>
          <w:rFonts w:ascii="SimHei;黑体" w:hAnsi="SimHei;黑体" w:cs="SimHei;黑体" w:eastAsia="SimHei;黑体"/>
          <w:sz w:val="22"/>
          <w:szCs w:val="22"/>
        </w:rPr>
        <w:t>有古兰经文谓，尔撒一生的工作永远有功效；</w:t>
      </w:r>
      <w:r>
        <w:rPr>
          <w:rFonts w:eastAsia="SimHei;黑体" w:cs="SimHei;黑体" w:ascii="SimHei;黑体" w:hAnsi="SimHei;黑体"/>
          <w:sz w:val="22"/>
          <w:szCs w:val="22"/>
        </w:rPr>
        <w:br/>
        <w:t xml:space="preserve">3: 55 </w:t>
      </w:r>
      <w:r>
        <w:rPr>
          <w:rFonts w:ascii="SimHei;黑体" w:hAnsi="SimHei;黑体" w:cs="SimHei;黑体" w:eastAsia="SimHei;黑体"/>
          <w:sz w:val="22"/>
          <w:szCs w:val="22"/>
        </w:rPr>
        <w:t>「彼时，安拉呼叫尔撒说：我将成全你（使你成功），教你升至我的面前，并使你离开不信的人们；并使那追随你的人超越不信的人们直到复生日；然后使你们归我，以便使我对你们所争议的加以判断」。</w:t>
      </w:r>
      <w:r>
        <w:rPr>
          <w:rFonts w:eastAsia="SimHei;黑体" w:cs="SimHei;黑体" w:ascii="SimHei;黑体" w:hAnsi="SimHei;黑体"/>
          <w:sz w:val="22"/>
          <w:szCs w:val="22"/>
        </w:rPr>
        <w:br/>
        <w:t xml:space="preserve">19: 33 </w:t>
      </w:r>
      <w:r>
        <w:rPr>
          <w:rFonts w:ascii="SimHei;黑体" w:hAnsi="SimHei;黑体" w:cs="SimHei;黑体" w:eastAsia="SimHei;黑体"/>
          <w:sz w:val="22"/>
          <w:szCs w:val="22"/>
        </w:rPr>
        <w:t>「我（耶稣）的生日平安，死日平安，复活日也平安」。</w:t>
      </w:r>
    </w:p>
    <w:p>
      <w:pPr>
        <w:pStyle w:val="Normal"/>
        <w:spacing w:before="280" w:after="28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穆罕默德是病死的（据说被人下毒，吃到有毒的羊肉）临终前立下遗言说：各人须尽力修道，为要承受上主的恩典，我无权柄救你们 </w:t>
      </w:r>
      <w:r>
        <w:rPr>
          <w:rFonts w:eastAsia="SimHei;黑体" w:cs="SimHei;黑体" w:ascii="SimHei;黑体" w:hAnsi="SimHei;黑体"/>
          <w:sz w:val="22"/>
          <w:szCs w:val="22"/>
        </w:rPr>
        <w:t xml:space="preserve">...... </w:t>
      </w:r>
      <w:r>
        <w:rPr>
          <w:rFonts w:ascii="SimHei;黑体" w:hAnsi="SimHei;黑体" w:cs="SimHei;黑体" w:eastAsia="SimHei;黑体"/>
          <w:sz w:val="22"/>
          <w:szCs w:val="22"/>
        </w:rPr>
        <w:t xml:space="preserve">行路需路费，后世的路费就是善行。在临死前曾发高热，有挣扎，多次昏倒，不断呼求说：主啊，饶恕我吧，主啊饶恕我吧 </w:t>
      </w:r>
      <w:r>
        <w:rPr>
          <w:rFonts w:eastAsia="SimHei;黑体" w:cs="SimHei;黑体" w:ascii="SimHei;黑体" w:hAnsi="SimHei;黑体"/>
          <w:sz w:val="22"/>
          <w:szCs w:val="22"/>
        </w:rPr>
        <w:t xml:space="preserve">.........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。据说其灵魂尚在为死人预备的居间阶段（ </w:t>
      </w:r>
      <w:r>
        <w:rPr>
          <w:rFonts w:eastAsia="SimHei;黑体" w:cs="SimHei;黑体" w:ascii="SimHei;黑体" w:hAnsi="SimHei;黑体"/>
          <w:sz w:val="22"/>
          <w:szCs w:val="22"/>
        </w:rPr>
        <w:t xml:space="preserve">Barzakh) </w:t>
      </w:r>
      <w:r>
        <w:rPr>
          <w:rFonts w:ascii="SimHei;黑体" w:hAnsi="SimHei;黑体" w:cs="SimHei;黑体" w:eastAsia="SimHei;黑体"/>
          <w:sz w:val="22"/>
          <w:szCs w:val="22"/>
        </w:rPr>
        <w:t xml:space="preserve">等待复活日审判。（这种情况在犹太及基督教是属阴间而不是乐园）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b/>
          <w:bCs/>
          <w:sz w:val="22"/>
          <w:szCs w:val="22"/>
        </w:rPr>
        <w:t xml:space="preserve">（ </w:t>
      </w:r>
      <w:r>
        <w:rPr>
          <w:rFonts w:eastAsia="SimHei;黑体" w:cs="SimHei;黑体" w:ascii="SimHei;黑体" w:hAnsi="SimHei;黑体"/>
          <w:b/>
          <w:bCs/>
          <w:sz w:val="22"/>
          <w:szCs w:val="22"/>
        </w:rPr>
        <w:t xml:space="preserve">III </w:t>
      </w:r>
      <w:r>
        <w:rPr>
          <w:rFonts w:ascii="SimHei;黑体" w:hAnsi="SimHei;黑体" w:cs="SimHei;黑体" w:eastAsia="SimHei;黑体"/>
          <w:b/>
          <w:bCs/>
          <w:sz w:val="22"/>
          <w:szCs w:val="22"/>
        </w:rPr>
        <w:t>）麦西哈尔撒成就更优越的救恩：</w:t>
      </w:r>
    </w:p>
    <w:p>
      <w:pPr>
        <w:pStyle w:val="Normal"/>
        <w:autoSpaceDE w:val="false"/>
        <w:rPr>
          <w:rFonts w:ascii="SimHei;黑体" w:hAnsi="SimHei;黑体" w:eastAsia="SimHei;黑体" w:cs="Georgia"/>
          <w:sz w:val="22"/>
          <w:szCs w:val="22"/>
          <w:lang w:val="zh-TW"/>
        </w:rPr>
      </w:pPr>
      <w:r>
        <w:rPr>
          <w:rFonts w:eastAsia="SimHei;黑体" w:cs="SimHei;黑体" w:ascii="SimHei;黑体" w:hAnsi="SimHei;黑体"/>
          <w:sz w:val="22"/>
          <w:szCs w:val="22"/>
        </w:rPr>
        <w:t xml:space="preserve">1 </w:t>
      </w:r>
      <w:r>
        <w:rPr>
          <w:rFonts w:ascii="SimHei;黑体" w:hAnsi="SimHei;黑体" w:cs="SimHei;黑体" w:eastAsia="SimHei;黑体"/>
          <w:sz w:val="22"/>
          <w:szCs w:val="22"/>
        </w:rPr>
        <w:t>尔撒是更优越的救主；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                                             尔撒</w:t>
      </w:r>
      <w:r>
        <w:rPr>
          <w:rFonts w:ascii="SimHei;黑体" w:hAnsi="SimHei;黑体" w:cs="SimHei;黑体" w:eastAsia="SimHei;黑体"/>
          <w:sz w:val="22"/>
          <w:szCs w:val="22"/>
        </w:rPr>
        <w:t>有更优越的预言，降生，身份（道成肉身），品格，大能的事迹，优越的启示，复活升天的结局。他肯定自己所说的真理（以在地如在天的地位说出），肯定那信的人必永不灭亡（引支勒</w:t>
      </w:r>
      <w:r>
        <w:rPr>
          <w:rFonts w:ascii="SimHei;黑体" w:hAnsi="SimHei;黑体" w:cs="SimSun;宋体" w:eastAsia="SimHei;黑体"/>
          <w:sz w:val="22"/>
          <w:szCs w:val="22"/>
        </w:rPr>
        <w:t>约翰福音</w:t>
      </w:r>
      <w:r>
        <w:rPr>
          <w:rFonts w:ascii="SimHei;黑体" w:hAnsi="SimHei;黑体" w:cs="Georgia" w:eastAsia="SimHei;黑体"/>
          <w:sz w:val="22"/>
          <w:szCs w:val="22"/>
          <w:lang w:val="zh-TW"/>
        </w:rPr>
        <w:t xml:space="preserve"> </w:t>
      </w:r>
      <w:r>
        <w:rPr>
          <w:rFonts w:eastAsia="SimHei;黑体" w:cs="Georgia" w:ascii="SimHei;黑体" w:hAnsi="SimHei;黑体"/>
          <w:sz w:val="22"/>
          <w:szCs w:val="22"/>
          <w:lang w:val="zh-TW"/>
        </w:rPr>
        <w:t xml:space="preserve">10:27-29 </w:t>
      </w:r>
      <w:r>
        <w:rPr>
          <w:rFonts w:eastAsia="SimHei;黑体" w:cs="PMingLiU;新細明體" w:ascii="SimHei;黑体" w:hAnsi="SimHei;黑体"/>
          <w:sz w:val="22"/>
          <w:szCs w:val="22"/>
          <w:lang w:val="zh-CN"/>
        </w:rPr>
        <w:t xml:space="preserve"> 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我的羊听我的声音，我也认识他们，他们也跟著我。我又赐给他们永生；他们永不灭亡，谁也不能从我手里把他们夺去。我父把羊赐给我，他比万有都大，谁也不能从我父手里把他们夺去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反观穆罕默德在临终前遗言，表明自己不能救任何人，人要自己操练善功，或许能得救，并不断呼求安拉的赦免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eastAsia="SimHei;黑体" w:cs="SimHei;黑体" w:ascii="SimHei;黑体" w:hAnsi="SimHei;黑体"/>
          <w:b/>
          <w:bCs/>
          <w:sz w:val="22"/>
          <w:szCs w:val="22"/>
        </w:rPr>
        <w:t xml:space="preserve">2 </w:t>
      </w:r>
      <w:r>
        <w:rPr>
          <w:rFonts w:ascii="SimHei;黑体" w:hAnsi="SimHei;黑体" w:cs="SimHei;黑体" w:eastAsia="SimHei;黑体"/>
          <w:b/>
          <w:bCs/>
          <w:sz w:val="22"/>
          <w:szCs w:val="22"/>
        </w:rPr>
        <w:t xml:space="preserve">尔撒有更优越的救法；                                       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 xml:space="preserve">十字架的救赎，原是真主创世在创世以前就预定，预备，并于历史中启示完成的救法。众先知清楚的预言，成就穆萨律法中赎罪的执事，以义的代替不义的，大能复活，除浅罪与死的权势，赐下圣灵与重生；进入天上至圣所，还要再来。基督教的救恩完美地解决了人类各种重要的问题：如：生，老，病，死，罪，复活，被造的目的，将来的命运，新天新地等。这是更美的救恩。 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b/>
          <w:bCs/>
          <w:sz w:val="22"/>
          <w:szCs w:val="22"/>
        </w:rPr>
        <w:t xml:space="preserve">3 </w:t>
      </w:r>
      <w:r>
        <w:rPr>
          <w:rFonts w:ascii="SimHei;黑体" w:hAnsi="SimHei;黑体" w:cs="SimHei;黑体" w:eastAsia="SimHei;黑体"/>
          <w:b/>
          <w:bCs/>
          <w:sz w:val="22"/>
          <w:szCs w:val="22"/>
        </w:rPr>
        <w:t>尔撒所赐的救法更有能力：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                                                 在信徒里有更新的重生，得着能不犯罪的生命，成为不愿意犯罪的人，从属肉体的成为属灵的。有圣灵的内住，引导，光照，帮助，日渐成圣。使真主的王权与治理得以在信者身上恢复主权，关系，及功能。伊斯兰信仰以为靠自已的力量，能努力善行，则没有一人成功的把握，只能寄望安拉最後的悯恤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eastAsia="SimHei;黑体" w:cs="SimHei;黑体" w:ascii="SimHei;黑体" w:hAnsi="SimHei;黑体"/>
          <w:b/>
          <w:bCs/>
          <w:sz w:val="22"/>
          <w:szCs w:val="22"/>
        </w:rPr>
        <w:t xml:space="preserve">4 </w:t>
      </w:r>
      <w:r>
        <w:rPr>
          <w:rFonts w:ascii="SimHei;黑体" w:hAnsi="SimHei;黑体" w:cs="SimHei;黑体" w:eastAsia="SimHei;黑体"/>
          <w:b/>
          <w:bCs/>
          <w:sz w:val="22"/>
          <w:szCs w:val="22"/>
        </w:rPr>
        <w:t>尔撒所赐的救恩具有双重的保证：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                                                约翰福音 </w:t>
      </w:r>
      <w:r>
        <w:rPr>
          <w:rFonts w:eastAsia="SimHei;黑体" w:cs="SimHei;黑体" w:ascii="SimHei;黑体" w:hAnsi="SimHei;黑体"/>
          <w:sz w:val="22"/>
          <w:szCs w:val="22"/>
        </w:rPr>
        <w:t xml:space="preserve">10:28 </w:t>
      </w:r>
      <w:r>
        <w:rPr>
          <w:rFonts w:ascii="SimHei;黑体" w:hAnsi="SimHei;黑体" w:cs="SimHei;黑体" w:eastAsia="SimHei;黑体"/>
          <w:sz w:val="22"/>
          <w:szCs w:val="22"/>
        </w:rPr>
        <w:t>「我（尔撒）又赐给他们永生，他们永不灭亡，谁也不能从我手中把他们夺去，我父把羊赐给我，他比万有都大，谁也不能从我父手里把他们夺去」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大部份的穆斯林都没有把握不受火狱的刑罚。而寄望穆氏的代求的这最后的道路，并没有古兰经的明文支持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eastAsia="SimHei;黑体" w:cs="SimHei;黑体" w:ascii="SimHei;黑体" w:hAnsi="SimHei;黑体"/>
          <w:b/>
          <w:bCs/>
          <w:sz w:val="22"/>
          <w:szCs w:val="22"/>
        </w:rPr>
        <w:t xml:space="preserve">5 </w:t>
      </w:r>
      <w:r>
        <w:rPr>
          <w:rFonts w:ascii="SimHei;黑体" w:hAnsi="SimHei;黑体" w:cs="SimHei;黑体" w:eastAsia="SimHei;黑体"/>
          <w:b/>
          <w:bCs/>
          <w:sz w:val="22"/>
          <w:szCs w:val="22"/>
        </w:rPr>
        <w:t>尔撒所赐的救法是更容易的方法：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                                             在基督里，人是凭信心 </w:t>
      </w:r>
      <w:r>
        <w:rPr>
          <w:rFonts w:eastAsia="SimHei;黑体" w:cs="SimHei;黑体" w:ascii="SimHei;黑体" w:hAnsi="SimHei;黑体"/>
          <w:sz w:val="22"/>
          <w:szCs w:val="22"/>
        </w:rPr>
        <w:t xml:space="preserve">, </w:t>
      </w:r>
      <w:r>
        <w:rPr>
          <w:rFonts w:ascii="SimHei;黑体" w:hAnsi="SimHei;黑体" w:cs="SimHei;黑体" w:eastAsia="SimHei;黑体"/>
          <w:sz w:val="22"/>
          <w:szCs w:val="22"/>
        </w:rPr>
        <w:t xml:space="preserve">而不是凭行为称义的（弗 </w:t>
      </w:r>
      <w:r>
        <w:rPr>
          <w:rFonts w:eastAsia="SimHei;黑体" w:cs="SimHei;黑体" w:ascii="SimHei;黑体" w:hAnsi="SimHei;黑体"/>
          <w:sz w:val="22"/>
          <w:szCs w:val="22"/>
        </w:rPr>
        <w:t xml:space="preserve">2:8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）。有人说尔撒所赐给人类的救法可简易为 </w:t>
      </w:r>
      <w:r>
        <w:rPr>
          <w:rFonts w:eastAsia="SimHei;黑体" w:cs="SimHei;黑体" w:ascii="SimHei;黑体" w:hAnsi="SimHei;黑体"/>
          <w:sz w:val="22"/>
          <w:szCs w:val="22"/>
        </w:rPr>
        <w:t xml:space="preserve">A.B.C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。人只要认罪 </w:t>
      </w:r>
      <w:r>
        <w:rPr>
          <w:rFonts w:eastAsia="SimHei;黑体" w:cs="SimHei;黑体" w:ascii="SimHei;黑体" w:hAnsi="SimHei;黑体"/>
          <w:sz w:val="22"/>
          <w:szCs w:val="22"/>
        </w:rPr>
        <w:t xml:space="preserve">(Admit), </w:t>
      </w:r>
      <w:r>
        <w:rPr>
          <w:rFonts w:ascii="SimHei;黑体" w:hAnsi="SimHei;黑体" w:cs="SimHei;黑体" w:eastAsia="SimHei;黑体"/>
          <w:sz w:val="22"/>
          <w:szCs w:val="22"/>
        </w:rPr>
        <w:t xml:space="preserve">相信（ </w:t>
      </w:r>
      <w:r>
        <w:rPr>
          <w:rFonts w:eastAsia="SimHei;黑体" w:cs="SimHei;黑体" w:ascii="SimHei;黑体" w:hAnsi="SimHei;黑体"/>
          <w:sz w:val="22"/>
          <w:szCs w:val="22"/>
        </w:rPr>
        <w:t xml:space="preserve">Believe), </w:t>
      </w:r>
      <w:r>
        <w:rPr>
          <w:rFonts w:ascii="SimHei;黑体" w:hAnsi="SimHei;黑体" w:cs="SimHei;黑体" w:eastAsia="SimHei;黑体"/>
          <w:sz w:val="22"/>
          <w:szCs w:val="22"/>
        </w:rPr>
        <w:t xml:space="preserve">悔改 </w:t>
      </w:r>
      <w:r>
        <w:rPr>
          <w:rFonts w:eastAsia="SimHei;黑体" w:cs="SimHei;黑体" w:ascii="SimHei;黑体" w:hAnsi="SimHei;黑体"/>
          <w:sz w:val="22"/>
          <w:szCs w:val="22"/>
        </w:rPr>
        <w:t xml:space="preserve">(Change) </w:t>
      </w:r>
      <w:r>
        <w:rPr>
          <w:rFonts w:ascii="SimHei;黑体" w:hAnsi="SimHei;黑体" w:cs="SimHei;黑体" w:eastAsia="SimHei;黑体"/>
          <w:sz w:val="22"/>
          <w:szCs w:val="22"/>
        </w:rPr>
        <w:t>。只要口里承认尔撒的代赎，心里相信真主叫他从死里复活，接受尔撒为救主，就能因信真主而被称为义，重生得救（罗马书</w:t>
      </w:r>
      <w:r>
        <w:rPr>
          <w:rFonts w:eastAsia="SimHei;黑体" w:cs="SimHei;黑体" w:ascii="SimHei;黑体" w:hAnsi="SimHei;黑体"/>
          <w:sz w:val="22"/>
          <w:szCs w:val="22"/>
        </w:rPr>
        <w:t xml:space="preserve">10:9 ; </w:t>
      </w:r>
      <w:r>
        <w:rPr>
          <w:rFonts w:ascii="SimHei;黑体" w:hAnsi="SimHei;黑体" w:cs="SimHei;黑体" w:eastAsia="SimHei;黑体"/>
          <w:sz w:val="22"/>
          <w:szCs w:val="22"/>
        </w:rPr>
        <w:t xml:space="preserve">约翰福音 </w:t>
      </w:r>
      <w:r>
        <w:rPr>
          <w:rFonts w:eastAsia="SimHei;黑体" w:cs="SimHei;黑体" w:ascii="SimHei;黑体" w:hAnsi="SimHei;黑体"/>
          <w:sz w:val="22"/>
          <w:szCs w:val="22"/>
        </w:rPr>
        <w:t xml:space="preserve">1:12) </w:t>
      </w:r>
      <w:r>
        <w:rPr>
          <w:rFonts w:ascii="SimHei;黑体" w:hAnsi="SimHei;黑体" w:cs="SimHei;黑体" w:eastAsia="SimHei;黑体"/>
          <w:sz w:val="22"/>
          <w:szCs w:val="22"/>
        </w:rPr>
        <w:t>。真是对老，少，智，弱，好，坏，有条件，没条件之人都合宜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SimHei;黑体" w:eastAsia="SimHei;黑体"/>
          <w:sz w:val="22"/>
          <w:szCs w:val="22"/>
        </w:rPr>
        <w:t>伊斯兰的方法则非常讲究有没有条件，善功，礼拜中的仪式，连动作的细节对错，都能给人定生死，果效。因此，脱离不了律法主义，立功主义，仪式主义。盼望借着这些外表的动作，善行，苦修，少受一点火狱的苦。这样的立功之方法，首先会叫那先天没有健康身体的人，不能作出礼拜动作的人，哑吧的人，那些没有条件的，身资不健全的，都失去资格，深感绝望，得不着功德而灭亡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eastAsia="SimHei;黑体" w:cs="SimHei;黑体" w:ascii="SimHei;黑体" w:hAnsi="SimHei;黑体"/>
          <w:b/>
          <w:bCs/>
          <w:sz w:val="22"/>
          <w:szCs w:val="22"/>
        </w:rPr>
        <w:t xml:space="preserve">6 </w:t>
      </w:r>
      <w:r>
        <w:rPr>
          <w:rFonts w:ascii="SimHei;黑体" w:hAnsi="SimHei;黑体" w:cs="SimHei;黑体" w:eastAsia="SimHei;黑体"/>
          <w:b/>
          <w:bCs/>
          <w:sz w:val="22"/>
          <w:szCs w:val="22"/>
        </w:rPr>
        <w:t>尔撒所赐的救恩有更完全的历史根据：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                                         旧约讨拉特中的整个献祭，律法体制，先知启示信息的焦点，都预先为麦西哈尔撒作了见证。使尔撒来到人间时，是有凭有据的。他所作，所言的，乃是成全了整个旧约讨拉特，查布尔，先知书中所谈论的，叫真主与人，人与人，都得以和好。旧约讨拉特是人类历史中救赎启示的影子，新约引支勒中的麦西哈尔撒，则是那历史中救赎实体的落实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SimHei;黑体" w:eastAsia="SimHei;黑体"/>
          <w:sz w:val="22"/>
          <w:szCs w:val="22"/>
        </w:rPr>
        <w:t>伊斯兰口称所传的，符合依布拉幸（亚伯拉罕）的道，古兰经宣称与穆萨的律法书及尔撒的引支勒福音书，同为正统（古兰经没有办法完全显出，它在历史性进展中，比新旧约圣经更具有启示的连贯性证据）。当被问及为何所传，所言的与新旧约正统有所不符时，则否定新旧约历史真实性的鉴定权威，反指说新旧约被修改了（却永远提出为何，如何，何时，被修改的的有力证据）。更甚的是後期的穆斯林学者，高傲的说出假见证：圣经被废除了。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b/>
          <w:bCs/>
          <w:sz w:val="22"/>
          <w:szCs w:val="22"/>
        </w:rPr>
        <w:t xml:space="preserve">7 </w:t>
      </w:r>
      <w:r>
        <w:rPr>
          <w:rFonts w:ascii="SimHei;黑体" w:hAnsi="SimHei;黑体" w:cs="SimHei;黑体" w:eastAsia="SimHei;黑体"/>
          <w:b/>
          <w:bCs/>
          <w:sz w:val="22"/>
          <w:szCs w:val="22"/>
        </w:rPr>
        <w:t>尔撒的救法有更优越的结果：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                                                          伊斯兰所谓的得救像一位王给他的子民恩典，而得以脱离火狱，进入王的乐园。得救的终极不外是享受：享受灵性（面见安拉）及肉体的乐趣（有美酒，美食，美女服事）。而在基督里，得救乃是；人有如浪子归家，不但见主的面；更要灵，魂，体合一，成为神的殿；天地间有美好的和谐与交通（关系恢复）；圣徒敬拜主及与主同管万有（功能恢复）。十架的救赎，让人看见真主的圣洁与公义，慈爱与悯恤，人的无助，白白的恩典，真主无条件的接纳，使人蒙圣灵重生引导，将来身体要得赎，在生命性情上要像主等，活在新天新地无罪的新世界里。这肯定是更美好的救法与终极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伊斯兰论说的得救，没有认真交待人的罪性所引发的问题（罪的工价是死）。一般上，伊斯兰认为人本性是善的 </w:t>
      </w:r>
      <w:r>
        <w:rPr>
          <w:rFonts w:eastAsia="SimHei;黑体" w:cs="SimHei;黑体" w:ascii="SimHei;黑体" w:hAnsi="SimHei;黑体"/>
          <w:sz w:val="22"/>
          <w:szCs w:val="22"/>
        </w:rPr>
        <w:t xml:space="preserve">( 30:30 ? )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，可藉善行得救。这（性本善）并没有古兰经明确的支持。但却有许多古兰经见证说，人是软弱和败坏的，如：阿丹背叛 </w:t>
      </w:r>
      <w:r>
        <w:rPr>
          <w:rFonts w:eastAsia="SimHei;黑体" w:cs="SimHei;黑体" w:ascii="SimHei;黑体" w:hAnsi="SimHei;黑体"/>
          <w:sz w:val="22"/>
          <w:szCs w:val="22"/>
        </w:rPr>
        <w:t xml:space="preserve">20:115, 121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；人生来薄弱 </w:t>
      </w:r>
      <w:r>
        <w:rPr>
          <w:rFonts w:eastAsia="SimHei;黑体" w:cs="SimHei;黑体" w:ascii="SimHei;黑体" w:hAnsi="SimHei;黑体"/>
          <w:sz w:val="22"/>
          <w:szCs w:val="22"/>
        </w:rPr>
        <w:t xml:space="preserve">4:28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；忘恩负义 </w:t>
      </w:r>
      <w:r>
        <w:rPr>
          <w:rFonts w:eastAsia="SimHei;黑体" w:cs="SimHei;黑体" w:ascii="SimHei;黑体" w:hAnsi="SimHei;黑体"/>
          <w:sz w:val="22"/>
          <w:szCs w:val="22"/>
        </w:rPr>
        <w:t xml:space="preserve">14:34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；好争论 </w:t>
      </w:r>
      <w:r>
        <w:rPr>
          <w:rFonts w:eastAsia="SimHei;黑体" w:cs="SimHei;黑体" w:ascii="SimHei;黑体" w:hAnsi="SimHei;黑体"/>
          <w:sz w:val="22"/>
          <w:szCs w:val="22"/>
        </w:rPr>
        <w:t xml:space="preserve">16:4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；犯各样罪行 </w:t>
      </w:r>
      <w:r>
        <w:rPr>
          <w:rFonts w:eastAsia="SimHei;黑体" w:cs="SimHei;黑体" w:ascii="SimHei;黑体" w:hAnsi="SimHei;黑体"/>
          <w:sz w:val="22"/>
          <w:szCs w:val="22"/>
        </w:rPr>
        <w:t xml:space="preserve">96:6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；急躁，乐祸 </w:t>
      </w:r>
      <w:r>
        <w:rPr>
          <w:rFonts w:eastAsia="SimHei;黑体" w:cs="SimHei;黑体" w:ascii="SimHei;黑体" w:hAnsi="SimHei;黑体"/>
          <w:sz w:val="22"/>
          <w:szCs w:val="22"/>
        </w:rPr>
        <w:t xml:space="preserve">17:11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；人性偏向恶 </w:t>
      </w:r>
      <w:r>
        <w:rPr>
          <w:rFonts w:eastAsia="SimHei;黑体" w:cs="SimHei;黑体" w:ascii="SimHei;黑体" w:hAnsi="SimHei;黑体"/>
          <w:sz w:val="22"/>
          <w:szCs w:val="22"/>
        </w:rPr>
        <w:t xml:space="preserve">12:53 </w:t>
      </w:r>
      <w:r>
        <w:rPr>
          <w:rFonts w:ascii="SimHei;黑体" w:hAnsi="SimHei;黑体" w:cs="SimHei;黑体" w:eastAsia="SimHei;黑体"/>
          <w:sz w:val="22"/>
          <w:szCs w:val="22"/>
        </w:rPr>
        <w:t>等。由于没有重视古兰经中有关「人性已经堕落」的暗示，伊斯兰就没有认真明白，人所需要的不但是道路，真理，更需要的是重生的生命。结果，变成要求不能行善的人去行善（坏树怎能结好果子呢）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该看不去看是罪，不该看的去看也是罪；该说的不说是罪，不该说的去说了也是罪，该想的不想去是罪，不该想的去想更是罪，该做的不做是罪，不该做的去做也是罪。如果穆斯林敢每天晚上，在真主面跪下回想今天早，午，晚，有没有在这些「看，想，讲，做」的事上犯了罪。他就会看见他生命里头的罪是活的，让他知道按着肉体，他是不能行善的。伊斯兰说靠自己行善，立功，就能得救的说法，其实是不明白律法不过是指出有罪的权势在身体里面，没法行善。靠宗教律法的规条来自救，能有多少的成效呢？因为，立志行善可以由得我，只是行出来时却由不得我。什么时候我想行善，什么时候就有恶与我同在，引我去作我不想作的恶。这律法是要就证明你肉体有犯罪的律，已成为不能不犯罪的人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在尔撒所传扬的启示中，非常重视上帝的道。上帝的道成为肉身，道成为救主，道为罪人舍已牺牲，这道代替罪人受苦，受死，在会犯罪的肉身里定了罪案。这道使世人必能因信称义，使人重生得救，活在圣灵所赐生命的律中。这救法立定在天永不更改。新旧约圣经所见证的道（安拉的话）是创造者（创 </w:t>
      </w:r>
      <w:r>
        <w:rPr>
          <w:rFonts w:eastAsia="SimHei;黑体" w:cs="SimHei;黑体" w:ascii="SimHei;黑体" w:hAnsi="SimHei;黑体"/>
          <w:sz w:val="22"/>
          <w:szCs w:val="22"/>
        </w:rPr>
        <w:t xml:space="preserve">1:3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，约 </w:t>
      </w:r>
      <w:r>
        <w:rPr>
          <w:rFonts w:eastAsia="SimHei;黑体" w:cs="SimHei;黑体" w:ascii="SimHei;黑体" w:hAnsi="SimHei;黑体"/>
          <w:sz w:val="22"/>
          <w:szCs w:val="22"/>
        </w:rPr>
        <w:t xml:space="preserve">1:1-3 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  <w:r>
        <w:rPr>
          <w:rFonts w:eastAsia="SimHei;黑体" w:cs="SimHei;黑体" w:ascii="SimHei;黑体" w:hAnsi="SimHei;黑体"/>
          <w:sz w:val="22"/>
          <w:szCs w:val="22"/>
        </w:rPr>
        <w:t xml:space="preserve">, </w:t>
      </w:r>
      <w:r>
        <w:rPr>
          <w:rFonts w:ascii="SimHei;黑体" w:hAnsi="SimHei;黑体" w:cs="SimHei;黑体" w:eastAsia="SimHei;黑体"/>
          <w:sz w:val="22"/>
          <w:szCs w:val="22"/>
        </w:rPr>
        <w:t xml:space="preserve">是救赎主与赎价，是真主赎罪的羔羊，除去世人罪孽的（约 </w:t>
      </w:r>
      <w:r>
        <w:rPr>
          <w:rFonts w:eastAsia="SimHei;黑体" w:cs="SimHei;黑体" w:ascii="SimHei;黑体" w:hAnsi="SimHei;黑体"/>
          <w:sz w:val="22"/>
          <w:szCs w:val="22"/>
        </w:rPr>
        <w:t xml:space="preserve">2:26-32 </w:t>
      </w:r>
      <w:r>
        <w:rPr>
          <w:rFonts w:ascii="SimHei;黑体" w:hAnsi="SimHei;黑体" w:cs="SimHei;黑体" w:eastAsia="SimHei;黑体"/>
          <w:sz w:val="22"/>
          <w:szCs w:val="22"/>
        </w:rPr>
        <w:t>）是新人类的种类，是使人能到达神那里去的道路，真理，生命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严格说起来，伊斯兰的安拉与基督教的真主，在某些启示上是有所不同的一位。古兰经所见证的安拉，则是当人类不听他的话，行不好的事。安拉的报应则是，以他的话（道）来预定精灵与世人要进入充满火狱（道的预定），而安拉使得这话果然应验（道成为定罪者）（古 </w:t>
      </w:r>
      <w:r>
        <w:rPr>
          <w:rFonts w:eastAsia="SimHei;黑体" w:cs="SimHei;黑体" w:ascii="SimHei;黑体" w:hAnsi="SimHei;黑体"/>
          <w:sz w:val="22"/>
          <w:szCs w:val="22"/>
        </w:rPr>
        <w:t xml:space="preserve">11:116) </w:t>
      </w:r>
      <w:r>
        <w:rPr>
          <w:rFonts w:ascii="SimHei;黑体" w:hAnsi="SimHei;黑体" w:cs="SimHei;黑体" w:eastAsia="SimHei;黑体"/>
          <w:sz w:val="22"/>
          <w:szCs w:val="22"/>
        </w:rPr>
        <w:t>。可见古兰经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的</w:t>
      </w:r>
      <w:r>
        <w:rPr>
          <w:rFonts w:ascii="SimHei;黑体" w:hAnsi="SimHei;黑体" w:cs="SimHei;黑体" w:eastAsia="SimHei;黑体"/>
          <w:sz w:val="22"/>
          <w:szCs w:val="22"/>
        </w:rPr>
        <w:t xml:space="preserve">安拉并不在乎软弱的人类灭亡。若是这样，就像它所说的 </w:t>
      </w:r>
      <w:r>
        <w:rPr>
          <w:rFonts w:eastAsia="SimHei;黑体" w:cs="SimHei;黑体" w:ascii="SimHei;黑体" w:hAnsi="SimHei;黑体"/>
          <w:sz w:val="22"/>
          <w:szCs w:val="22"/>
        </w:rPr>
        <w:t xml:space="preserve">99.9% </w:t>
      </w:r>
      <w:r>
        <w:rPr>
          <w:rFonts w:ascii="SimHei;黑体" w:hAnsi="SimHei;黑体" w:cs="SimHei;黑体" w:eastAsia="SimHei;黑体"/>
          <w:sz w:val="22"/>
          <w:szCs w:val="22"/>
        </w:rPr>
        <w:t xml:space="preserve">的人要预定灭亡（这是安拉命定他话所成就的），既然灭亡已经预定，他们（作礼拜的人）真的能凭行礼拜，善功，聚德来得救吗。反过来说：若能凭善功，聚德得救，那么古兰经就是另说安拉的道，安拉的预定将要失败。若说安拉的预定绝不能改，人只能按古兰经的讲法；不管伊斯兰如何传，有多少人信，结果将是 </w:t>
      </w:r>
      <w:r>
        <w:rPr>
          <w:rFonts w:eastAsia="SimHei;黑体" w:cs="SimHei;黑体" w:ascii="SimHei;黑体" w:hAnsi="SimHei;黑体"/>
          <w:sz w:val="22"/>
          <w:szCs w:val="22"/>
        </w:rPr>
        <w:t xml:space="preserve">99.9% </w:t>
      </w:r>
      <w:r>
        <w:rPr>
          <w:rFonts w:ascii="SimHei;黑体" w:hAnsi="SimHei;黑体" w:cs="SimHei;黑体" w:eastAsia="SimHei;黑体"/>
          <w:sz w:val="22"/>
          <w:szCs w:val="22"/>
        </w:rPr>
        <w:t>的人类要灭亡。则这救法（礼拜，善功，聚德等救法还是失败的），并不合乎世人的需要。</w:t>
      </w:r>
    </w:p>
    <w:p>
      <w:pPr>
        <w:pStyle w:val="HTML"/>
        <w:rPr>
          <w:rFonts w:ascii="SimHei;黑体" w:hAnsi="SimHei;黑体" w:eastAsia="SimHei;黑体" w:cs="SimHei;黑体"/>
          <w:sz w:val="22"/>
          <w:szCs w:val="22"/>
          <w:lang w:val="en-AU" w:eastAsia="zh-TW"/>
        </w:rPr>
      </w:pPr>
      <w:r>
        <w:rPr>
          <w:rStyle w:val="Emphasis"/>
          <w:rFonts w:eastAsia="SimHei;黑体" w:cs="SimHei;黑体" w:ascii="SimHei;黑体" w:hAnsi="SimHei;黑体"/>
          <w:b/>
          <w:bCs/>
          <w:i w:val="false"/>
          <w:iCs w:val="false"/>
          <w:sz w:val="22"/>
          <w:szCs w:val="22"/>
        </w:rPr>
        <w:t>8.</w:t>
      </w:r>
      <w:r>
        <w:rPr>
          <w:rStyle w:val="Emphasis"/>
          <w:rFonts w:ascii="SimHei;黑体" w:hAnsi="SimHei;黑体" w:cs="SimHei;黑体" w:eastAsia="SimHei;黑体"/>
          <w:b/>
          <w:bCs/>
          <w:i w:val="false"/>
          <w:iCs w:val="false"/>
          <w:sz w:val="22"/>
          <w:szCs w:val="22"/>
        </w:rPr>
        <w:t xml:space="preserve">尔撒有更超越的尊名：                                             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>古兰经</w:t>
      </w:r>
      <w:r>
        <w:rPr>
          <w:rFonts w:eastAsia="SimHei;黑体" w:cs="SimHei;黑体" w:ascii="SimHei;黑体" w:hAnsi="SimHei;黑体"/>
          <w:sz w:val="22"/>
          <w:szCs w:val="22"/>
        </w:rPr>
        <w:t>3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45</w:t>
      </w:r>
      <w:r>
        <w:rPr>
          <w:rFonts w:ascii="SimHei;黑体" w:hAnsi="SimHei;黑体" w:cs="SimHei;黑体" w:eastAsia="SimHei;黑体"/>
          <w:sz w:val="22"/>
          <w:szCs w:val="22"/>
        </w:rPr>
        <w:t>当时，天神说：「麦尔彦啊！真主的确把从他发出的一句话向你报喜。他的名字是麦尔彦之子麦西哈</w:t>
      </w:r>
      <w:r>
        <w:rPr>
          <w:rFonts w:eastAsia="SimHei;黑体" w:cs="SimHei;黑体" w:ascii="SimHei;黑体" w:hAnsi="SimHei;黑体"/>
          <w:sz w:val="22"/>
          <w:szCs w:val="22"/>
        </w:rPr>
        <w:t>·</w:t>
      </w:r>
      <w:r>
        <w:rPr>
          <w:rFonts w:ascii="SimHei;黑体" w:hAnsi="SimHei;黑体" w:cs="SimHei;黑体" w:eastAsia="SimHei;黑体"/>
          <w:sz w:val="22"/>
          <w:szCs w:val="22"/>
        </w:rPr>
        <w:t>尔撒，在今世和后世都是有面子的，是真主所亲近的。尔撒是有面子的：</w:t>
      </w:r>
      <w:r>
        <w:rPr>
          <w:rFonts w:ascii="SimHei;黑体" w:hAnsi="SimHei;黑体" w:cs="SimHei;黑体" w:eastAsia="SimHei;黑体"/>
          <w:sz w:val="22"/>
          <w:szCs w:val="22"/>
          <w:lang w:val="en-AU"/>
        </w:rPr>
        <w:t>卓越的</w:t>
      </w:r>
      <w:r>
        <w:rPr>
          <w:rFonts w:eastAsia="SimHei;黑体" w:cs="SimHei;黑体" w:ascii="SimHei;黑体" w:hAnsi="SimHei;黑体"/>
          <w:sz w:val="22"/>
          <w:szCs w:val="22"/>
          <w:lang w:val="en-AU"/>
        </w:rPr>
        <w:t xml:space="preserve">, </w:t>
      </w:r>
      <w:r>
        <w:rPr>
          <w:rFonts w:ascii="SimHei;黑体" w:hAnsi="SimHei;黑体" w:cs="SimHei;黑体" w:eastAsia="SimHei;黑体"/>
          <w:sz w:val="22"/>
          <w:szCs w:val="22"/>
          <w:lang w:val="en-AU"/>
        </w:rPr>
        <w:t>出众的</w:t>
      </w:r>
      <w:r>
        <w:rPr>
          <w:rFonts w:eastAsia="SimHei;黑体" w:cs="SimHei;黑体" w:ascii="SimHei;黑体" w:hAnsi="SimHei;黑体"/>
          <w:sz w:val="22"/>
          <w:szCs w:val="22"/>
          <w:lang w:val="en-AU"/>
        </w:rPr>
        <w:t xml:space="preserve">, </w:t>
      </w:r>
      <w:r>
        <w:rPr>
          <w:rFonts w:ascii="SimHei;黑体" w:hAnsi="SimHei;黑体" w:cs="SimHei;黑体" w:eastAsia="SimHei;黑体"/>
          <w:sz w:val="22"/>
          <w:szCs w:val="22"/>
          <w:lang w:val="en-AU"/>
        </w:rPr>
        <w:t xml:space="preserve">有荣耀  </w:t>
      </w:r>
      <w:r>
        <w:rPr>
          <w:rFonts w:eastAsia="SimHei;黑体" w:cs="SimHei;黑体" w:ascii="SimHei;黑体" w:hAnsi="SimHei;黑体"/>
          <w:sz w:val="22"/>
          <w:szCs w:val="22"/>
          <w:lang w:val="en-AU"/>
        </w:rPr>
        <w:t xml:space="preserve">(Wajih) </w:t>
      </w:r>
      <w:r>
        <w:rPr>
          <w:rFonts w:ascii="SimHei;黑体" w:hAnsi="SimHei;黑体" w:cs="SimHei;黑体" w:eastAsia="SimHei;黑体"/>
          <w:sz w:val="22"/>
          <w:szCs w:val="22"/>
        </w:rPr>
        <w:t>。在今世和后世都是有面子的”</w:t>
      </w:r>
      <w:r>
        <w:rPr>
          <w:rFonts w:ascii="SimHei;黑体" w:hAnsi="SimHei;黑体" w:cs="SimHei;黑体" w:eastAsia="SimHei;黑体"/>
          <w:sz w:val="22"/>
          <w:szCs w:val="22"/>
          <w:lang w:val="en-AU"/>
        </w:rPr>
        <w:t xml:space="preserve">                                引支勒路加福音 </w:t>
      </w:r>
      <w:r>
        <w:rPr>
          <w:rFonts w:eastAsia="SimHei;黑体" w:cs="SimHei;黑体" w:ascii="SimHei;黑体" w:hAnsi="SimHei;黑体"/>
          <w:sz w:val="22"/>
          <w:szCs w:val="22"/>
          <w:lang w:val="en-AU"/>
        </w:rPr>
        <w:t>1:32</w:t>
      </w:r>
      <w:r>
        <w:rPr>
          <w:rFonts w:ascii="SimHei;黑体" w:hAnsi="SimHei;黑体" w:cs="SimHei;黑体" w:eastAsia="SimHei;黑体"/>
          <w:sz w:val="22"/>
          <w:szCs w:val="22"/>
        </w:rPr>
        <w:t>他要为大，称为至高者的儿子；主神要把他祖大卫的位给他。</w:t>
      </w:r>
      <w:r>
        <w:rPr>
          <w:rFonts w:ascii="SimHei;黑体" w:hAnsi="SimHei;黑体" w:cs="SimHei;黑体" w:eastAsia="SimHei;黑体"/>
          <w:sz w:val="22"/>
          <w:szCs w:val="22"/>
          <w:lang w:val="en-AU"/>
        </w:rPr>
        <w:t xml:space="preserve">太 </w:t>
      </w:r>
      <w:r>
        <w:rPr>
          <w:rFonts w:eastAsia="SimHei;黑体" w:cs="SimHei;黑体" w:ascii="SimHei;黑体" w:hAnsi="SimHei;黑体"/>
          <w:sz w:val="22"/>
          <w:szCs w:val="22"/>
          <w:lang w:val="en-AU"/>
        </w:rPr>
        <w:t xml:space="preserve">25:31,32; </w:t>
      </w:r>
      <w:r>
        <w:rPr>
          <w:rFonts w:ascii="SimHei;黑体" w:hAnsi="SimHei;黑体" w:cs="SimHei;黑体" w:eastAsia="SimHei;黑体"/>
          <w:sz w:val="22"/>
          <w:szCs w:val="22"/>
          <w:lang w:val="en-AU"/>
        </w:rPr>
        <w:t xml:space="preserve">约 </w:t>
      </w:r>
      <w:r>
        <w:rPr>
          <w:rFonts w:eastAsia="SimHei;黑体" w:cs="SimHei;黑体" w:ascii="SimHei;黑体" w:hAnsi="SimHei;黑体"/>
          <w:sz w:val="22"/>
          <w:szCs w:val="22"/>
          <w:lang w:val="en-AU"/>
        </w:rPr>
        <w:t xml:space="preserve">17:5, 24. </w:t>
      </w:r>
    </w:p>
    <w:p>
      <w:pPr>
        <w:pStyle w:val="HTML"/>
        <w:rPr>
          <w:rFonts w:ascii="SimHei;黑体" w:hAnsi="SimHei;黑体" w:eastAsia="SimHei;黑体" w:cs="SimHei;黑体"/>
          <w:sz w:val="22"/>
          <w:szCs w:val="22"/>
          <w:lang w:val="en-AU" w:eastAsia="zh-TW"/>
        </w:rPr>
      </w:pPr>
      <w:r>
        <w:rPr>
          <w:rFonts w:eastAsia="SimHei;黑体" w:cs="SimHei;黑体" w:ascii="SimHei;黑体" w:hAnsi="SimHei;黑体"/>
          <w:sz w:val="22"/>
          <w:szCs w:val="22"/>
          <w:lang w:val="en-AU" w:eastAsia="zh-TW"/>
        </w:rPr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＊是世人靠着得救的名：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徒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4:12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除他以外别无拯救；因为在天上人间，没有赐下别的名使我们可以靠着得救」。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腓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2:9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上帝将他升为至高，又赐给他超乎万名之上的名，叫一切在天上的，地上的和地底下的，因尔撒的名无不屈膝」。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eastAsia="SimHei;黑体" w:cs="SimSun;宋体" w:ascii="SimHei;黑体" w:hAnsi="SimHei;黑体"/>
          <w:sz w:val="22"/>
          <w:szCs w:val="22"/>
          <w:lang w:val="zh-CN"/>
        </w:rPr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＊奉尔撒的名给病人膏抹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雅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5:14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你们中间有病了的呢，他就该请教会的长老来；他们可以奉主（尔撒）的名用油抹他，为他祷告」。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eastAsia="SimHei;黑体" w:cs="SimSun;宋体" w:ascii="SimHei;黑体" w:hAnsi="SimHei;黑体"/>
          <w:sz w:val="22"/>
          <w:szCs w:val="22"/>
          <w:lang w:val="zh-CN"/>
        </w:rPr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＊受洗归入尔撒的名必然得救：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徒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2:38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彼得说：你们各人要悔改，奉尔撒麦西哈的名受洗，叫你们的罪得赦，就必领受所赐的圣灵」。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徒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19:5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他们听见这话，就奉救主尔撒的名受洗」。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eastAsia="SimHei;黑体" w:cs="SimSun;宋体" w:ascii="SimHei;黑体" w:hAnsi="SimHei;黑体"/>
          <w:sz w:val="22"/>
          <w:szCs w:val="22"/>
          <w:lang w:val="zh-CN"/>
        </w:rPr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＊藉着麦西哈尔撒的名，罪可得赦免：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路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 xml:space="preserve">24:46  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照经上所写，麦西哈必受害，第三日从死里复活。并且人要奉他的名传悔改，赦罪的道，从耶路撒冷直传到万邦」。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约一书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2:12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我写信给你们，因为你们的罪藉着主（尔撒）的名得了赦免。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eastAsia="SimHei;黑体" w:cs="SimSun;宋体" w:ascii="SimHei;黑体" w:hAnsi="SimHei;黑体"/>
          <w:sz w:val="22"/>
          <w:szCs w:val="22"/>
          <w:lang w:val="zh-CN"/>
        </w:rPr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＊奉尔撒的名得称为义：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林前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6:11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但如今你们奉救主尔撒麦西哈的名，并藉着我们上帝的灵，已经洗净，成圣，称义了。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eastAsia="SimHei;黑体" w:cs="SimSun;宋体" w:ascii="SimHei;黑体" w:hAnsi="SimHei;黑体"/>
          <w:sz w:val="22"/>
          <w:szCs w:val="22"/>
          <w:lang w:val="zh-CN"/>
        </w:rPr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＊奉尔撒的名集会敬拜：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太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 xml:space="preserve">18:20 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尔撒说：无论在哪里，有两三个人奉我的名聚会，就有我在他们当中」。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林前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5:4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你们聚会的时候，我的心也同在。奉我们主尔撒的名，并用我们救主尔撒的权力和职能……」。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eastAsia="SimHei;黑体" w:cs="SimSun;宋体" w:ascii="SimHei;黑体" w:hAnsi="SimHei;黑体"/>
          <w:sz w:val="22"/>
          <w:szCs w:val="22"/>
          <w:lang w:val="zh-CN"/>
        </w:rPr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＊信靠尔撒之名的人有永生：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约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3:18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信他的人，不被定罪，不信的罪已经定了，因为他不信上帝独生子（尔撒）之名」。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约一书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5:13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我将这些话写给你们信奉上帝儿子之名的人，要叫你们知道自己有永生」。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eastAsia="SimHei;黑体" w:cs="SimSun;宋体" w:ascii="SimHei;黑体" w:hAnsi="SimHei;黑体"/>
          <w:sz w:val="22"/>
          <w:szCs w:val="22"/>
          <w:lang w:val="zh-CN"/>
        </w:rPr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＊凡求告尔撒之名的必得救：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罗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10:13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因为，凡求各主（尔撒）名的就必得救」。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徒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9:21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现在你为什么耽延呢？起来，求告他（尔撒）的名受洗，洗去你的罪」。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eastAsia="SimHei;黑体" w:cs="SimSun;宋体" w:ascii="SimHei;黑体" w:hAnsi="SimHei;黑体"/>
          <w:sz w:val="22"/>
          <w:szCs w:val="22"/>
          <w:lang w:val="zh-CN"/>
        </w:rPr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＊可奉尔撒的名行神迹奇事：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徒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4:10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你们众人和以色列百姓都当知道，站在你们面前的这人得痊愈，是因你们所钉十字架，上帝却叫他从死里复活的拿撒人尔撒麦西哈的名」。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可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16:17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尔撒说：信的人必有神迹奇事随着他们，就是奉我的名赶鬼，说新方言。手能拿蛇。若喝了什么毒物也必不受害，手按病人，病人就好了」。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eastAsia="SimHei;黑体" w:cs="SimSun;宋体" w:ascii="SimHei;黑体" w:hAnsi="SimHei;黑体"/>
          <w:sz w:val="22"/>
          <w:szCs w:val="22"/>
          <w:lang w:val="zh-CN"/>
        </w:rPr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＊可奉尔撒的名可赶鬼：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路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10:17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那七十个人欢欢喜喜的回来说：主阿，因你的名，就是鬼也服了我们」。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徒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16:18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她一连多日这样喊叫，保罗就心中厌烦，转身对那鬼说；我奉尔撒麦西哈的名，吩咐你从她身上出来，那鬼当时就出来了」。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eastAsia="SimHei;黑体" w:cs="SimSun;宋体" w:ascii="SimHei;黑体" w:hAnsi="SimHei;黑体"/>
          <w:sz w:val="22"/>
          <w:szCs w:val="22"/>
          <w:lang w:val="zh-CN"/>
        </w:rPr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＊可奉尔撒的名向上帝祷告：</w:t>
      </w:r>
    </w:p>
    <w:p>
      <w:pPr>
        <w:pStyle w:val="Normal"/>
        <w:autoSpaceDE w:val="false"/>
        <w:rPr/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约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14:13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你们奉我（尔撒）的名无论求什么，我必成就，叫父因儿子得荣耀」。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约</w:t>
      </w:r>
      <w:r>
        <w:rPr>
          <w:rFonts w:eastAsia="SimHei;黑体" w:cs="SimSun;宋体" w:ascii="SimHei;黑体" w:hAnsi="SimHei;黑体"/>
          <w:sz w:val="22"/>
          <w:szCs w:val="22"/>
          <w:lang w:val="zh-CN"/>
        </w:rPr>
        <w:t>16:23</w:t>
      </w:r>
      <w:r>
        <w:rPr>
          <w:rFonts w:ascii="SimHei;黑体" w:hAnsi="SimHei;黑体" w:cs="SimSun;宋体" w:eastAsia="SimHei;黑体"/>
          <w:sz w:val="22"/>
          <w:szCs w:val="22"/>
          <w:lang w:val="zh-CN"/>
        </w:rPr>
        <w:t>「…你们若向父求什么，他必因我的名赐给你们。向来你们没有奉我的名求什么，如今你们求，就必得着；叫你们的喜乐可以满足」。</w:t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eastAsia="SimHei;黑体" w:cs="SimSun;宋体" w:ascii="SimHei;黑体" w:hAnsi="SimHei;黑体"/>
          <w:sz w:val="22"/>
          <w:szCs w:val="22"/>
          <w:lang w:val="zh-CN"/>
        </w:rPr>
      </w:r>
    </w:p>
    <w:p>
      <w:pPr>
        <w:pStyle w:val="Normal"/>
        <w:autoSpaceDE w:val="false"/>
        <w:rPr>
          <w:rFonts w:ascii="SimHei;黑体" w:hAnsi="SimHei;黑体" w:eastAsia="SimHei;黑体" w:cs="SimSun;宋体"/>
          <w:sz w:val="22"/>
          <w:szCs w:val="22"/>
          <w:lang w:val="zh-CN"/>
        </w:rPr>
      </w:pPr>
      <w:r>
        <w:rPr>
          <w:rFonts w:ascii="SimHei;黑体" w:hAnsi="SimHei;黑体" w:cs="SimSun;宋体" w:eastAsia="SimHei;黑体"/>
          <w:sz w:val="22"/>
          <w:szCs w:val="22"/>
          <w:lang w:val="zh-CN"/>
        </w:rPr>
        <w:t>＊要为尔撒的名受苦：那是蒙真主喜悅的</w:t>
      </w:r>
    </w:p>
    <w:p>
      <w:pPr>
        <w:pStyle w:val="Normal"/>
        <w:autoSpaceDE w:val="false"/>
        <w:rPr>
          <w:rStyle w:val="Emphasis"/>
          <w:rFonts w:ascii="SimHei;黑体" w:hAnsi="SimHei;黑体" w:eastAsia="SimHei;黑体" w:cs="SimSun;宋体"/>
          <w:i w:val="false"/>
          <w:i w:val="false"/>
          <w:iCs w:val="false"/>
          <w:sz w:val="22"/>
          <w:szCs w:val="22"/>
          <w:lang w:val="zh-CN" w:eastAsia="zh-TW"/>
        </w:rPr>
      </w:pPr>
      <w:r>
        <w:rPr>
          <w:rFonts w:ascii="SimHei;黑体" w:hAnsi="SimHei;黑体" w:cs="SimHei;黑体" w:eastAsia="SimHei;黑体"/>
          <w:sz w:val="22"/>
          <w:szCs w:val="22"/>
          <w:lang w:val="zh-CN"/>
        </w:rPr>
        <w:t>彼前</w:t>
      </w:r>
      <w:r>
        <w:rPr>
          <w:rFonts w:eastAsia="SimHei;黑体" w:cs="SimHei;黑体" w:ascii="SimHei;黑体" w:hAnsi="SimHei;黑体"/>
          <w:sz w:val="22"/>
          <w:szCs w:val="22"/>
          <w:lang w:val="zh-CN"/>
        </w:rPr>
        <w:t>4;14</w:t>
      </w:r>
      <w:r>
        <w:rPr>
          <w:rFonts w:ascii="SimHei;黑体" w:hAnsi="SimHei;黑体" w:cs="SimHei;黑体" w:eastAsia="SimHei;黑体"/>
          <w:sz w:val="22"/>
          <w:szCs w:val="22"/>
          <w:lang w:val="zh-CN"/>
        </w:rPr>
        <w:t>「你们若为基督的名受辱骂，便是有福的；因为上帝荣耀的灵常住在你们身上」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Emphasis"/>
          <w:rFonts w:ascii="SimHei;黑体" w:hAnsi="SimHei;黑体" w:cs="SimHei;黑体" w:eastAsia="SimHei;黑体"/>
          <w:i w:val="false"/>
          <w:iCs w:val="false"/>
          <w:sz w:val="22"/>
          <w:szCs w:val="22"/>
        </w:rPr>
        <w:t xml:space="preserve">结论：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0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尔撒的生平，生命，身份，地位，使命，完全与穆罕默德在本质上</w:t>
      </w:r>
      <w:r>
        <w:rPr>
          <w:rFonts w:eastAsia="SimHei;黑体" w:cs="SimHei;黑体" w:ascii="SimHei;黑体" w:hAnsi="SimHei;黑体"/>
          <w:sz w:val="22"/>
          <w:szCs w:val="22"/>
        </w:rPr>
        <w:t>,</w:t>
      </w:r>
      <w:r>
        <w:rPr>
          <w:rFonts w:eastAsia="SimHei;黑体" w:cs="SimSun;宋体" w:ascii="SimHei;黑体" w:hAnsi="SimHei;黑体"/>
          <w:sz w:val="22"/>
          <w:szCs w:val="22"/>
        </w:rPr>
        <w:t xml:space="preserve"> </w:t>
      </w:r>
      <w:r>
        <w:rPr>
          <w:rFonts w:ascii="SimHei;黑体" w:hAnsi="SimHei;黑体" w:cs="SimHei;黑体" w:eastAsia="SimHei;黑体"/>
          <w:sz w:val="22"/>
          <w:szCs w:val="22"/>
        </w:rPr>
        <w:t>有绝大的不同。就以上的比较看来，麦西哈尔撒是真主使他成为超越中的超越，谁能与其争锋比较？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0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古兰经对尔撒的认识与介绍是残缺的，片面的。穆罕默德自己也说，穆斯林若要认识尔撒，只有从新约圣经引支勒，才能看见有关历史中麦西哈尔撒的全貌，荣耀与光辉。虽然如此，古兰经所说的尔撒，还算是优越的。只是其神学家们却常加藐视，误导穆斯林不要读圣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0"/>
        <w:ind w:left="0" w:hanging="0"/>
        <w:rPr/>
      </w:pPr>
      <w:r>
        <w:rPr>
          <w:rFonts w:ascii="SimHei;黑体" w:hAnsi="SimHei;黑体" w:cs="SimHei;黑体" w:eastAsia="SimHei;黑体"/>
          <w:sz w:val="22"/>
          <w:szCs w:val="22"/>
        </w:rPr>
        <w:t>穆罕默德一生为一神信仰奋斗，然而，犹太教，基督教的信仰，也都实实在在是肯定一神论者。穆氏在创教初期，受他们不少的指教与恩惠。基督教所传扬的不只是一神论，更是根据旧约诗拉特，查布尔，众先知书的传统。单就新约引用旧约的经文的内证方面，就超过一百多处经文。处处都可以证明，新约乃是完成旧约所有启示的全备福音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>
          <w:rFonts w:ascii="SimHei;黑体" w:hAnsi="SimHei;黑体" w:cs="SimHei;黑体" w:eastAsia="SimHei;黑体"/>
          <w:sz w:val="22"/>
          <w:szCs w:val="22"/>
        </w:rPr>
        <w:t>按宗教比较，尔撒所传的真正合乎历史， 旧约整个律法书，诗篇，先知书的系统。所成就的符合各层人仕的需要。是更超越和优越的宗教，更优越的救主，更优越的救法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80"/>
        <w:ind w:left="0" w:hanging="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面对决定永生，永死的宗教选择，这是一个要深思熟虑的重要问题：亲爱的朋友，你当跟随谁才能得救呢？答案是明显的：「除他 </w:t>
      </w:r>
      <w:r>
        <w:rPr>
          <w:rFonts w:eastAsia="SimHei;黑体" w:cs="SimHei;黑体" w:ascii="SimHei;黑体" w:hAnsi="SimHei;黑体"/>
          <w:sz w:val="22"/>
          <w:szCs w:val="22"/>
        </w:rPr>
        <w:t>(</w:t>
      </w:r>
      <w:r>
        <w:rPr>
          <w:rFonts w:ascii="SimHei;黑体" w:hAnsi="SimHei;黑体" w:cs="SimHei;黑体" w:eastAsia="SimHei;黑体"/>
          <w:sz w:val="22"/>
          <w:szCs w:val="22"/>
        </w:rPr>
        <w:t xml:space="preserve">麦西哈尔撒 ）以外别无拯救，因为在天下人间，没有赐下别的名，使我们可以靠着得救」（引支勒使徒行传 </w:t>
      </w:r>
      <w:r>
        <w:rPr>
          <w:rFonts w:eastAsia="SimHei;黑体" w:cs="SimHei;黑体" w:ascii="SimHei;黑体" w:hAnsi="SimHei;黑体"/>
          <w:sz w:val="22"/>
          <w:szCs w:val="22"/>
        </w:rPr>
        <w:t xml:space="preserve">4:12) </w:t>
      </w:r>
      <w:r>
        <w:rPr>
          <w:rFonts w:ascii="SimHei;黑体" w:hAnsi="SimHei;黑体" w:cs="SimHei;黑体" w:eastAsia="SimHei;黑体"/>
          <w:sz w:val="22"/>
          <w:szCs w:val="22"/>
        </w:rPr>
        <w:t>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>十五、怀疑者与不信者，也可悔改相信尔撒是救主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b/>
          <w:bCs/>
          <w:sz w:val="22"/>
          <w:szCs w:val="22"/>
        </w:rPr>
        <w:t xml:space="preserve">＊来自犹太教：                                                   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>「每当走进犹太人的会堂，心中总会涌起许多的问题 … 我吃饭时应怎样洗手，洗脚，当用什么盘子等，这真与上帝有关吗？禁食并遵守犹太教传统的教条真的那么重要吗？难道金钱，物质生活，功利，就是我们人生该努力的目标吗？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 xml:space="preserve">我从旧约圣经中读到，上帝要差一位完全的牲祭来，为我的罪作救赎，人将称他为麦西哈（真主所指定给人类的救世主）。但我怎样知道那一位才是麦西哈谁呢？但在犹太教的旧约圣经中，我读到有麦西哈的预言，非常清楚是指着一个人说的；事关他要出生在伯利恒，必由童女所生，要成为逾越节的羔羊被挂在木架上，他不被死所囚禁等等。自古以来，历史上只有一个是值得我相信，他最可能就是麦西哈的人，这人就是那称为拿撒勒人尔撒（耶稣亚（ </w:t>
      </w:r>
      <w:r>
        <w:rPr>
          <w:rFonts w:eastAsia="SimHei;黑体" w:cs="SimHei;黑体" w:ascii="SimHei;黑体" w:hAnsi="SimHei;黑体"/>
          <w:sz w:val="22"/>
          <w:szCs w:val="22"/>
        </w:rPr>
        <w:t xml:space="preserve">Yeshua </w:t>
      </w:r>
      <w:r>
        <w:rPr>
          <w:rFonts w:ascii="SimHei;黑体" w:hAnsi="SimHei;黑体" w:cs="SimHei;黑体" w:eastAsia="SimHei;黑体"/>
          <w:sz w:val="22"/>
          <w:szCs w:val="22"/>
        </w:rPr>
        <w:t>）的，也就是基督徒所称为「耶稣基督」的那位…）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这位在犹太教义中有另类看见的年青人，终于跪在自己的房间里，祷告说：「麦西哈尔撒，你若真在天父上帝的右边，请现在就进入我心中，用你在十字架上所流的宝血来救赎我，洗净我一切的罪 … 」。「我当时的感觉就像留在一间幽暗的房子，忽然有人打开灯光，整个房子像充满光线一般。远在天堂的上帝，忽然间比我的母亲，姐妹，甚至我的双手，我的气息般还要亲近。我终于找到过去一直在寻找的安息，喜乐，喜乐。我的人生重新变得实际，有把握，有目的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.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」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国际犹太救世运动主席 勃特曼 </w:t>
      </w:r>
      <w:r>
        <w:rPr>
          <w:rFonts w:eastAsia="SimHei;黑体" w:cs="SimHei;黑体" w:ascii="SimHei;黑体" w:hAnsi="SimHei;黑体"/>
          <w:sz w:val="22"/>
          <w:szCs w:val="22"/>
        </w:rPr>
        <w:t>Manny Brotman</w:t>
      </w:r>
      <w:r>
        <w:rPr>
          <w:rFonts w:ascii="SimHei;黑体" w:hAnsi="SimHei;黑体" w:cs="SimHei;黑体" w:eastAsia="SimHei;黑体"/>
          <w:sz w:val="22"/>
          <w:szCs w:val="22"/>
        </w:rPr>
        <w:t>的见证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b/>
          <w:bCs/>
          <w:sz w:val="22"/>
          <w:szCs w:val="22"/>
        </w:rPr>
        <w:t xml:space="preserve">＊来自伊斯兰：                                                   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>我的名叫凯</w:t>
      </w:r>
      <w:r>
        <w:rPr>
          <w:rFonts w:eastAsia="SimHei;黑体" w:cs="SimHei;黑体" w:ascii="SimHei;黑体" w:hAnsi="SimHei;黑体"/>
          <w:sz w:val="22"/>
          <w:szCs w:val="22"/>
        </w:rPr>
        <w:t>·</w:t>
      </w:r>
      <w:r>
        <w:rPr>
          <w:rFonts w:ascii="SimHei;黑体" w:hAnsi="SimHei;黑体" w:cs="SimHei;黑体" w:eastAsia="SimHei;黑体"/>
          <w:sz w:val="22"/>
          <w:szCs w:val="22"/>
        </w:rPr>
        <w:t>阿拉维</w:t>
      </w:r>
      <w:r>
        <w:rPr>
          <w:rFonts w:ascii="SimHei;黑体" w:hAnsi="SimHei;黑体" w:cs="SimSun;宋体" w:eastAsia="SimHei;黑体"/>
          <w:sz w:val="22"/>
          <w:szCs w:val="22"/>
        </w:rPr>
        <w:t>　</w:t>
      </w:r>
      <w:r>
        <w:rPr>
          <w:rFonts w:eastAsia="SimHei;黑体" w:cs="SimHei;黑体" w:ascii="SimHei;黑体" w:hAnsi="SimHei;黑体"/>
          <w:sz w:val="22"/>
          <w:szCs w:val="22"/>
        </w:rPr>
        <w:t>K. K. Alavi</w:t>
      </w:r>
      <w:r>
        <w:rPr>
          <w:rFonts w:ascii="SimHei;黑体" w:hAnsi="SimHei;黑体" w:cs="SimHei;黑体" w:eastAsia="SimHei;黑体"/>
          <w:sz w:val="22"/>
          <w:szCs w:val="22"/>
        </w:rPr>
        <w:t>。</w:t>
      </w:r>
      <w:r>
        <w:rPr>
          <w:rFonts w:ascii="SimHei;黑体" w:hAnsi="SimHei;黑体" w:cs="长城细圆体;SimSun" w:eastAsia="SimHei;黑体"/>
          <w:sz w:val="22"/>
          <w:szCs w:val="22"/>
        </w:rPr>
        <w:t>这不只是我的故事，也是上帝赐给我恩惠的故事：是他怎样爱我、向我显明他救恩的故事。让我从头开始讲起</w:t>
      </w:r>
      <w:r>
        <w:rPr>
          <w:rFonts w:ascii="SimHei;黑体" w:hAnsi="SimHei;黑体" w:cs="SimHei;黑体" w:eastAsia="SimHei;黑体"/>
          <w:sz w:val="22"/>
          <w:szCs w:val="22"/>
        </w:rPr>
        <w:t>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color w:val="FF0000"/>
          <w:sz w:val="22"/>
          <w:szCs w:val="22"/>
        </w:rPr>
        <w:t>我的童年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ascii="SimHei;黑体" w:hAnsi="SimHei;黑体" w:cs="长城细圆体;SimSun" w:eastAsia="SimHei;黑体"/>
          <w:sz w:val="22"/>
          <w:szCs w:val="22"/>
        </w:rPr>
        <w:t>我出生在一九五一年的七月十五号。父亲是一个小村子的穆拉（穆斯林宗教领袖），这村子坐落在印度南部凯腊拉省的切鲁卡奴，村里每个人都尊敬我们的家庭，因为，我们严谨地过着敬虔的生活。我父亲特别的责任是将阿拉伯文的古兰经读给我们的穆斯林邻居听，但他也没有忘记教导他自己的孩子。我仍记得在晚祷后坐在我父亲的膝盖上，听他诵读古兰经，跟他学习的情景。每一天生活的开始和结束，都是阅读古兰经和祷告。这严格的训戒影响了我们全家的生活。五岁时，我到附近的马加撒（穆斯林宗教学校）去学习阿拉伯文，以使我能够阅读古兰经。当我长到十岁大的时候，我上了离家不远在蔻塔卡的宗教学校，在那儿我读了一年半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color w:val="FF0000"/>
          <w:sz w:val="22"/>
          <w:szCs w:val="22"/>
        </w:rPr>
        <w:t>重大的一天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                                                                                                                      约十二岁时，有</w:t>
      </w:r>
      <w:r>
        <w:rPr>
          <w:rFonts w:ascii="SimHei;黑体" w:hAnsi="SimHei;黑体" w:cs="长城细圆体;SimSun" w:eastAsia="SimHei;黑体"/>
          <w:sz w:val="22"/>
          <w:szCs w:val="22"/>
        </w:rPr>
        <w:t>一个礼拜六，我正和我的朋友们一起放学回家。这时，我们看见一大群人聚集在市场上，</w:t>
      </w:r>
      <w:r>
        <w:rPr>
          <w:rFonts w:ascii="SimHei;黑体" w:hAnsi="SimHei;黑体" w:cs="SimHei;黑体" w:eastAsia="SimHei;黑体"/>
          <w:sz w:val="22"/>
          <w:szCs w:val="22"/>
        </w:rPr>
        <w:t>是一群基督徒在那里。他们正在向众人讲述他们的信心──从尔撒而来新生命的故事。他们也分售基督教书籍。我从他们手里买了一本书，题为“帕克的心”，尽管我看不起基督徒。我回到家后，找了个安静的地方坐下，开始读起这本“帕克的心”来。书中有着有趣的交谈，是一个基督徒和一个孩子之间的交谈。我读着这书，奇怪这书中所讲到的尔撒与古兰经中的先知尔撒不同。我读的这本书中，看见尔撒能够赦免罪，因着尔撒能完全的赦免，改变了书中讲到的这个孩子，这使得我爱慕起尔撒来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当我读到这孩子灵里的状况时，我感到那基督徒也正在对我的心说话。事实上，我意识到我心里的境况比这书中少年的还糟。我怎样才能从这灵里的疾病中得着解脱呢？这书提供了治疗的方法。我却拒绝了它，因为我所受的教育告诉我，唯有安拉赦免罪，不是尔撒</w:t>
      </w:r>
      <w:r>
        <w:rPr>
          <w:rFonts w:ascii="SimHei;黑体" w:hAnsi="SimHei;黑体" w:cs="SimHei;黑体" w:eastAsia="SimHei;黑体"/>
          <w:sz w:val="22"/>
          <w:szCs w:val="22"/>
        </w:rPr>
        <w:t>──一个先知。</w:t>
      </w:r>
      <w:r>
        <w:rPr>
          <w:rFonts w:ascii="SimHei;黑体" w:hAnsi="SimHei;黑体" w:cs="长城细圆体;SimSun" w:eastAsia="SimHei;黑体"/>
          <w:sz w:val="22"/>
          <w:szCs w:val="22"/>
        </w:rPr>
        <w:t>然而，我无法使自己的心思离开这书中强有力的论证。因为认识到自己是有罪的，</w:t>
      </w:r>
      <w:r>
        <w:rPr>
          <w:rFonts w:ascii="SimHei;黑体" w:hAnsi="SimHei;黑体" w:cs="SimHei;黑体" w:eastAsia="SimHei;黑体"/>
          <w:sz w:val="22"/>
          <w:szCs w:val="22"/>
        </w:rPr>
        <w:t>我变得不舒服起来。如果我死了，死后会怎么样呢？我不能逃避死亡和末日审判。我下决心要找出更多有关尔撒的道理，藉着这书中所提供的函授课程信息，我能够得到所需的帮助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color w:val="FF0000"/>
          <w:sz w:val="22"/>
          <w:szCs w:val="22"/>
        </w:rPr>
        <w:t>进一步学习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                                                                                                                    书里说可以向出版社要求函授课程，我向他们要求寄来，</w:t>
      </w:r>
      <w:r>
        <w:rPr>
          <w:rFonts w:ascii="SimHei;黑体" w:hAnsi="SimHei;黑体" w:cs="长城细圆体;SimSun" w:eastAsia="SimHei;黑体"/>
          <w:sz w:val="22"/>
          <w:szCs w:val="22"/>
        </w:rPr>
        <w:t>函授中心很快就寄来了教程。但不幸的是，邮递员将它送给了我的叔叔，让他转交给我。我叔叔打开了它，发现是有关基督教的材料。第二天他就把教材拿给我的父亲和其他的叔叔们看，于是，他们决定，要在我开始这个函授课程之前就结束它！那一天的晚上，我放学回家，我父</w:t>
      </w:r>
      <w:r>
        <w:rPr>
          <w:rFonts w:ascii="SimHei;黑体" w:hAnsi="SimHei;黑体" w:cs="SimHei;黑体" w:eastAsia="SimHei;黑体"/>
          <w:sz w:val="22"/>
          <w:szCs w:val="22"/>
        </w:rPr>
        <w:t>亲就把我绑在走廊的柱子上，用杖打我，直打到我疲软无力。第二天早晨，他却叫了我去，慈爱地对我说：“我们穆斯林不能读这样的书，这是被禁止的，特别是基督教书籍。由于他们的书是这样的吸引人，如果我们拿来读，我们也会成为基督徒的。若是那样，我们的家庭会怎么样呢？那会毁了我们的生活。我们的社会会弃绝我们，那可是个咒诅啊。”于是，我答应我父亲我不再读这样的书了。</w:t>
      </w:r>
    </w:p>
    <w:p>
      <w:pPr>
        <w:pStyle w:val="Style15"/>
        <w:rPr/>
      </w:pPr>
      <w:r>
        <w:rPr>
          <w:rFonts w:ascii="SimHei;黑体" w:hAnsi="SimHei;黑体" w:cs="SimSun;宋体" w:eastAsia="SimHei;黑体"/>
          <w:sz w:val="22"/>
          <w:szCs w:val="22"/>
        </w:rPr>
        <w:t>为了父亲</w:t>
      </w:r>
      <w:r>
        <w:rPr>
          <w:rFonts w:ascii="SimHei;黑体" w:hAnsi="SimHei;黑体" w:cs="长城细圆体;SimSun" w:eastAsia="SimHei;黑体"/>
          <w:sz w:val="22"/>
          <w:szCs w:val="22"/>
        </w:rPr>
        <w:t>我撕了这书，烧了它。从那时起，我不想再去思考基督教信仰的事，我成了个虔诚的穆斯林，每日诵经祷告。然而，尽管岁月流逝，每每回想到这书</w:t>
      </w:r>
      <w:r>
        <w:rPr>
          <w:rFonts w:ascii="SimHei;黑体" w:hAnsi="SimHei;黑体" w:cs="SimHei;黑体" w:eastAsia="SimHei;黑体"/>
          <w:sz w:val="22"/>
          <w:szCs w:val="22"/>
        </w:rPr>
        <w:t>，想到我自己心灵的状况，我就没有平安。每晚，我重复诵读古兰经时，我怎么也不能忘记“尔撒”这个名字。因此，我决定要探究古兰经中和其它穆斯林书籍中有关尔撒的一切。我发现在古兰经或在哈第斯或穆斯林的传统中，尔撒都有着非常重要的位子。对我来说，在古兰经中，他的位置甚至比我的穆罕默德更为重要。不久，我的教师和我的家庭，都开始怀疑起我对于尔撒的研究兴趣。他们温和的劝戒我，应当把注意力集中在穆罕默德。可我仍旧希奇古兰经</w:t>
      </w:r>
      <w:r>
        <w:rPr>
          <w:rFonts w:eastAsia="SimHei;黑体" w:cs="SimHei;黑体" w:ascii="SimHei;黑体" w:hAnsi="SimHei;黑体"/>
          <w:sz w:val="22"/>
          <w:szCs w:val="22"/>
        </w:rPr>
        <w:t>19</w:t>
      </w:r>
      <w:r>
        <w:rPr>
          <w:rFonts w:ascii="SimHei;黑体" w:hAnsi="SimHei;黑体" w:cs="SimHei;黑体" w:eastAsia="SimHei;黑体"/>
          <w:sz w:val="22"/>
          <w:szCs w:val="22"/>
        </w:rPr>
        <w:t>章中为尔撒所做的见证：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>“</w:t>
      </w:r>
      <w:r>
        <w:rPr>
          <w:rFonts w:ascii="SimHei;黑体" w:hAnsi="SimHei;黑体" w:cs="SimHei;黑体" w:eastAsia="SimHei;黑体"/>
          <w:sz w:val="22"/>
          <w:szCs w:val="22"/>
        </w:rPr>
        <w:t>（并且记住）当天使说到：噢，麦尔彦！看哪！安拉给你大好的信息，从他有一话语赐给你，他的名叫麦西哈尔撒，是麦尔彦的儿子，在今世和来世显明，是靠近（安拉）的。</w:t>
      </w:r>
      <w:r>
        <w:rPr>
          <w:rFonts w:ascii="SimHei;黑体" w:hAnsi="SimHei;黑体" w:cs="长城细圆体;SimSun" w:eastAsia="SimHei;黑体"/>
          <w:sz w:val="22"/>
          <w:szCs w:val="22"/>
        </w:rPr>
        <w:t>他将在摇篮里对人类说话，以他人的样式对人类说话，他是全然公义的。她答到：我的主！我还没有出嫁，怎么可能有孩子呢？他说：安拉照他的旨意行创造。他若命令一事，只需对它说：有！就有了。而且，他将教他经文和智慧，律法书和福音书。还将使他成为以色列子孙的信使，（说）：看哪！从你的主那里，我来给你一个记号。看哪！我用泥土给你塑一只鸟，我要吹气在它里面，它就成为鸟，由安拉所为。我要医治生来瞎眼的，和麻疯病人，我要使死人复活，由安拉所许可。我要宣告，你当吃什么，你当储蓄什么在仓里。看哪！如果能成为相信的人，这对你来说确实是个个奇迹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（我尔撒来）是要确定在我之前的旧约，使其中一些对你们来说原是禁止的，成为合法。我从真主那里带给你一个记号，使你对安拉尽责，又听从我。</w:t>
      </w:r>
      <w:r>
        <w:rPr>
          <w:rFonts w:ascii="SimHei;黑体" w:hAnsi="SimHei;黑体" w:cs="SimHei;黑体" w:eastAsia="SimHei;黑体"/>
          <w:sz w:val="22"/>
          <w:szCs w:val="22"/>
        </w:rPr>
        <w:t>”（</w:t>
      </w:r>
      <w:r>
        <w:rPr>
          <w:rFonts w:eastAsia="SimHei;黑体" w:cs="SimHei;黑体" w:ascii="SimHei;黑体" w:hAnsi="SimHei;黑体"/>
          <w:sz w:val="22"/>
          <w:szCs w:val="22"/>
        </w:rPr>
        <w:t>3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45-50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我还注意到古兰经特别提到讨拉特（圣经旧约）和引支勒（</w:t>
      </w:r>
      <w:r>
        <w:rPr>
          <w:rFonts w:ascii="SimHei;黑体" w:hAnsi="SimHei;黑体" w:cs="SimHei;黑体" w:eastAsia="SimHei;黑体"/>
          <w:sz w:val="22"/>
          <w:szCs w:val="22"/>
        </w:rPr>
        <w:t>圣经新约），敦促我相信它们，因为它们是“真主的引导和光亮”（古</w:t>
      </w:r>
      <w:r>
        <w:rPr>
          <w:rFonts w:eastAsia="SimHei;黑体" w:cs="SimHei;黑体" w:ascii="SimHei;黑体" w:hAnsi="SimHei;黑体"/>
          <w:sz w:val="22"/>
          <w:szCs w:val="22"/>
        </w:rPr>
        <w:t>5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46</w:t>
      </w:r>
      <w:r>
        <w:rPr>
          <w:rFonts w:ascii="SimHei;黑体" w:hAnsi="SimHei;黑体" w:cs="SimHei;黑体" w:eastAsia="SimHei;黑体"/>
          <w:sz w:val="22"/>
          <w:szCs w:val="22"/>
        </w:rPr>
        <w:t>）。另一段经文更是特别经常地进入我的心里：“如果你（穆罕默德）怀疑我们所启示给你的，那么，你就当去请教那些读圣经的人（犹太人与基督徒）……”（</w:t>
      </w:r>
      <w:r>
        <w:rPr>
          <w:rFonts w:eastAsia="SimHei;黑体" w:cs="SimHei;黑体" w:ascii="SimHei;黑体" w:hAnsi="SimHei;黑体"/>
          <w:sz w:val="22"/>
          <w:szCs w:val="22"/>
        </w:rPr>
        <w:t>10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94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当我读这段经文时，我记起了基督徒和他们的书。对伊斯兰来说，基督徒也就是读圣书的人们。如果真主在古兰经中，都鼓励穆罕默德为自己的疑问，去向基督徒们请教，那么，为什么我不能这么做呢？然而，要接近基督徒对我来说很不容易。我与他们很少有接触，况且，我的家庭也极力反对！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离我家不远有个基督教教会医院。一天，朋友阿布杜拉</w:t>
      </w:r>
      <w:r>
        <w:rPr>
          <w:rFonts w:ascii="SimHei;黑体" w:hAnsi="SimHei;黑体" w:cs="SimHei;黑体" w:eastAsia="SimHei;黑体"/>
          <w:sz w:val="22"/>
          <w:szCs w:val="22"/>
        </w:rPr>
        <w:t>和我决定悄悄地去那里。当我们到达医院时，医院的药剂师昆宇坤宇，和善地带我们去见传道人。我们年纪轻，又紧张，不知道该盼些什么。但是，传道人友好地问候我们，使我们感到轻松了许多。</w:t>
      </w:r>
      <w:r>
        <w:rPr>
          <w:rFonts w:ascii="SimHei;黑体" w:hAnsi="SimHei;黑体" w:cs="长城细圆体;SimSun" w:eastAsia="SimHei;黑体"/>
          <w:sz w:val="22"/>
          <w:szCs w:val="22"/>
        </w:rPr>
        <w:t>讨论了一会儿之后，传道人建议我们参加主日学，并且带我们去了基督教阅览室。他帮助我开始了以约翰福音为基础的函授课程。阿布杜拉和我参加了几个礼拜的主日学，我们的父母不曾知道。有</w:t>
      </w:r>
      <w:r>
        <w:rPr>
          <w:rFonts w:ascii="SimHei;黑体" w:hAnsi="SimHei;黑体" w:cs="SimHei;黑体" w:eastAsia="SimHei;黑体"/>
          <w:sz w:val="22"/>
          <w:szCs w:val="22"/>
        </w:rPr>
        <w:t>一次，偶然地，我们的邻居逮着了我们，他们问阿布杜拉，又揍他，直到他最终吐露出了我们的秘密行动。第二天晚上，当我放学回来时，我看到我母亲和我的妹妹在哭，因为她们知道我父亲已经准备了什么在等着我。我一进们，我父亲就出现了，他大声叫喊着。他抓住我，把我绑了起来，</w:t>
      </w:r>
      <w:r>
        <w:rPr>
          <w:rFonts w:ascii="SimHei;黑体" w:hAnsi="SimHei;黑体" w:cs="长城细圆体;SimSun" w:eastAsia="SimHei;黑体"/>
          <w:sz w:val="22"/>
          <w:szCs w:val="22"/>
        </w:rPr>
        <w:t>打得我在地上滚，又把鲜辣椒粉往我脸上和眼睛里撒，一面使劲地问我，为什么要读基督教书籍？为什么要和基督徒有联系？我母亲晕了过去。过了一会儿，邻家妇女和我嫂嫂帮着我，让我去水槽洗涤。</w:t>
      </w:r>
    </w:p>
    <w:p>
      <w:pPr>
        <w:pStyle w:val="Style15"/>
        <w:rPr>
          <w:rFonts w:ascii="SimHei;黑体" w:hAnsi="SimHei;黑体" w:eastAsia="SimHei;黑体" w:cs="长城细圆体;SimSun"/>
          <w:sz w:val="22"/>
          <w:szCs w:val="22"/>
          <w:lang w:eastAsia="zh-TW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第二天早晨，我父亲叫了我去，要我重申伊斯兰</w:t>
      </w:r>
      <w:r>
        <w:rPr>
          <w:rFonts w:ascii="SimHei;黑体" w:hAnsi="SimHei;黑体" w:cs="SimHei;黑体" w:eastAsia="SimHei;黑体"/>
          <w:sz w:val="22"/>
          <w:szCs w:val="22"/>
        </w:rPr>
        <w:t>信条：“除了真主没有别的神，穆罕默德是先知。”然后，他警告我，基督教有关尔撒麦西哈的教训是错误的，神圣的新约圣经是不可靠的，和基督徒的败坏生活。他要我嫂嫂去烧了我的基督教圣经，她照作了。为我失去了那本可以更多了解尔撒的书本，我痛苦地大叫，我心里没有了平安。</w:t>
      </w:r>
      <w:r>
        <w:rPr>
          <w:rFonts w:ascii="SimHei;黑体" w:hAnsi="SimHei;黑体" w:cs="长城细圆体;SimSun" w:eastAsia="SimHei;黑体"/>
          <w:sz w:val="22"/>
          <w:szCs w:val="22"/>
        </w:rPr>
        <w:t>当我再去到我烧了</w:t>
      </w:r>
      <w:r>
        <w:rPr>
          <w:rFonts w:ascii="SimHei;黑体" w:hAnsi="SimHei;黑体" w:cs="SimHei;黑体" w:eastAsia="SimHei;黑体"/>
          <w:sz w:val="22"/>
          <w:szCs w:val="22"/>
        </w:rPr>
        <w:t>“帕克的心”的地方时，我常后悔自己烧了这书的感觉。我常会回忆这书中的对话，要我面对：书中那少年罪蒙赦免的喜乐经历，和压在我心上沉重的罪担，两者有何等大的不同啊。作为穆斯林，我知道我们必须为自己的罪承担责任；没有人能够担负其他人的罪担（古</w:t>
      </w:r>
      <w:r>
        <w:rPr>
          <w:rFonts w:eastAsia="SimHei;黑体" w:cs="SimHei;黑体" w:ascii="SimHei;黑体" w:hAnsi="SimHei;黑体"/>
          <w:sz w:val="22"/>
          <w:szCs w:val="22"/>
        </w:rPr>
        <w:t>6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65</w:t>
      </w:r>
      <w:r>
        <w:rPr>
          <w:rFonts w:ascii="SimHei;黑体" w:hAnsi="SimHei;黑体" w:cs="SimHei;黑体" w:eastAsia="SimHei;黑体"/>
          <w:sz w:val="22"/>
          <w:szCs w:val="22"/>
        </w:rPr>
        <w:t>）那么，为何尔撒却说他可以饶恕人呢？我向真主祷告，祈求进一步的带领。</w:t>
      </w:r>
      <w:r>
        <w:rPr>
          <w:rFonts w:ascii="SimHei;黑体" w:hAnsi="SimHei;黑体" w:cs="长城细圆体;SimSun" w:eastAsia="SimHei;黑体"/>
          <w:sz w:val="22"/>
          <w:szCs w:val="22"/>
        </w:rPr>
        <w:t>有罪的认识从来没有离开过我，一直搅扰着我的心。两个礼拜后，我强烈的感到要去见我的基督徒朋友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我必须和他们讲述我的困难和疑惑。传道人回答了我有关基督教信仰与实践的问题。他的回答，大多使我满意，因为他也知道古兰经及穆斯林宗教。我回来时，暗中带回了整本的引支勒。我非常高兴拥有这本引支勒，可我害怕家里人会看到它。因此，我将这本新约圣经放在一个塑料袋里，把它藏在树林里的一块石头下面。我常常暗地里去树林读这本引支勒，特别是其中约翰福音。有一段经文，是尔撒的话语，给了我安慰：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“</w:t>
      </w:r>
      <w:r>
        <w:rPr>
          <w:rFonts w:ascii="SimHei;黑体" w:hAnsi="SimHei;黑体" w:cs="SimHei;黑体" w:eastAsia="SimHei;黑体"/>
          <w:sz w:val="22"/>
          <w:szCs w:val="22"/>
        </w:rPr>
        <w:t>你们心里不要忧愁，你们信神，也当信我。”（约翰福音</w:t>
      </w:r>
      <w:r>
        <w:rPr>
          <w:rFonts w:eastAsia="SimHei;黑体" w:cs="SimHei;黑体" w:ascii="SimHei;黑体" w:hAnsi="SimHei;黑体"/>
          <w:sz w:val="22"/>
          <w:szCs w:val="22"/>
        </w:rPr>
        <w:t>14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  <w:r>
        <w:rPr>
          <w:rFonts w:ascii="SimHei;黑体" w:hAnsi="SimHei;黑体" w:cs="SimSun;宋体" w:eastAsia="SimHei;黑体"/>
          <w:sz w:val="22"/>
          <w:szCs w:val="22"/>
        </w:rPr>
        <w:t>　</w:t>
      </w:r>
      <w:r>
        <w:rPr>
          <w:rFonts w:ascii="SimHei;黑体" w:hAnsi="SimHei;黑体" w:cs="SimHei;黑体" w:eastAsia="SimHei;黑体"/>
          <w:sz w:val="22"/>
          <w:szCs w:val="22"/>
        </w:rPr>
        <w:t>“也当信我”，那时，这话在我心里留下了很深的印像。尽管我在担心，在心里作难，但这圣经的话语安慰了我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有一个礼拜天，当我暗暗地去上主日学时，我注意到我的叔叔也在同一辆公共汽车上。我战兢地</w:t>
      </w:r>
      <w:r>
        <w:rPr>
          <w:rFonts w:ascii="SimHei;黑体" w:hAnsi="SimHei;黑体" w:cs="SimHei;黑体" w:eastAsia="SimHei;黑体"/>
          <w:sz w:val="22"/>
          <w:szCs w:val="22"/>
        </w:rPr>
        <w:t>想到，如果我叔叔向我父亲告发我，我父亲不知道将会怎么对待我。尽管如此，我还是去参加了主日学和那传道人在一起。在我真正遇到基督徒之前，我对基督教有很强烈的反对情绪，因为，我听到的净是有关他们不好的传闻。然而，当我自己观察传道人的品格，他的生活方式，和他对穆斯林的态度，我知道，我所听到的那些对基督徒的诽谤，完全不能用在他身上。还有我们的先知穆罕默德给穆斯林所做的，比较麦西哈尔撒否给基督徒所做的，那一个是更多的呢？我开始对所持有的穆斯林观念开始动摇。在穆斯林的信仰中，尔撒只是个使者，若相信尔撒是真主的救主，麦西哈，就是不信的人，是为真主所弃绝的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我还记得，我曾以为，因为我是个穆斯林，是已经将自己奉献给</w:t>
      </w:r>
      <w:r>
        <w:rPr>
          <w:rFonts w:ascii="SimHei;黑体" w:hAnsi="SimHei;黑体" w:cs="SimHei;黑体" w:eastAsia="SimHei;黑体"/>
          <w:sz w:val="22"/>
          <w:szCs w:val="22"/>
        </w:rPr>
        <w:t>了真主的，我以为自己比基督徒更神圣。但是，随着我对自己的罪性的更多的认识，我深深认识到，像那位传道人那样的人，才是真正把自己奉献给了真主的人，因为他的品格为此作了证明。他的爱是从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尔撒麦西哈</w:t>
      </w:r>
      <w:r>
        <w:rPr>
          <w:rFonts w:ascii="SimHei;黑体" w:hAnsi="SimHei;黑体" w:cs="SimHei;黑体" w:eastAsia="SimHei;黑体"/>
          <w:sz w:val="22"/>
          <w:szCs w:val="22"/>
        </w:rPr>
        <w:t>那里来的。正如那本“帕克的心”中所写的。</w:t>
      </w:r>
      <w:r>
        <w:rPr>
          <w:rFonts w:ascii="SimHei;黑体" w:hAnsi="SimHei;黑体" w:cs="长城细圆体;SimSun" w:eastAsia="SimHei;黑体"/>
          <w:sz w:val="22"/>
          <w:szCs w:val="22"/>
        </w:rPr>
        <w:t>尔撒的爱，就像磁石在吸引着我。我思想，如果尔撒也是我的主人，我会怎样地爱他！然而，当甘愿成为一个基督徒的意念在我心中交错时，我却带着惧怕拒绝了它，就像拒绝从撒旦而来的坏思想一样</w:t>
      </w:r>
      <w:r>
        <w:rPr>
          <w:rFonts w:ascii="SimHei;黑体" w:hAnsi="SimHei;黑体" w:cs="SimHei;黑体" w:eastAsia="SimHei;黑体"/>
          <w:sz w:val="22"/>
          <w:szCs w:val="22"/>
        </w:rPr>
        <w:t>——因为我是个穆斯林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从学校回来时，我心里害怕极了，准备接受父亲会再给我那可怕的管教。两天过去了</w:t>
      </w:r>
      <w:r>
        <w:rPr>
          <w:rFonts w:ascii="SimHei;黑体" w:hAnsi="SimHei;黑体" w:cs="SimHei;黑体" w:eastAsia="SimHei;黑体"/>
          <w:sz w:val="22"/>
          <w:szCs w:val="22"/>
        </w:rPr>
        <w:t>，没有任何事情发生。到了第三天，我从学校回家时，父亲捉住了我，将我扔进树丛里。然后，他抓起一根棍子就重重地打我，打得我几乎死去。我母亲跑来救我，但是，连她也遭了打。我不得不再次承认穆斯林信条，答应我父亲不再与基督徒接触。我这样做仅仅为了不再遭受毒打！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我的朋友阿布杜拉将这消息传遍了整个地区，使我的生活变得很难。人们嘲笑我，大叫我的名字，甚至向我扔石块。在放学回家路上，他们大声喊叫：</w:t>
      </w:r>
      <w:r>
        <w:rPr>
          <w:rFonts w:ascii="SimHei;黑体" w:hAnsi="SimHei;黑体" w:cs="SimHei;黑体" w:eastAsia="SimHei;黑体"/>
          <w:sz w:val="22"/>
          <w:szCs w:val="22"/>
        </w:rPr>
        <w:t>“这是个被诅咒的人”，“看哪，这来了个马太，一个拿撒勒人（基督徒）！”甚至我的亲戚、朋友和老师也残酷地对待我。我困惑了，感到灰心、孤独，更是委屈。这段时期中，神圣的引支勒成了我忠实的伴侣。每次，我一有机会，就去树林里读引支勒，学习真主的话语。</w:t>
      </w:r>
    </w:p>
    <w:p>
      <w:pPr>
        <w:pStyle w:val="Style15"/>
        <w:rPr>
          <w:rFonts w:ascii="SimHei;黑体" w:hAnsi="SimHei;黑体" w:eastAsia="SimHei;黑体" w:cs="长城细圆体;SimSun"/>
          <w:sz w:val="22"/>
          <w:szCs w:val="22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当我秘密地读引支勒时，那个压力重新在我心头产生。很清楚地，在根本点上，真正的引支勒的信息，不同于我自己的伊斯兰信仰。这对一个穆斯林来说有多困惑啊，然而，尔撒的话语又是那么高尚，有力，使人深受启发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尔撒说：</w:t>
      </w:r>
      <w:r>
        <w:rPr>
          <w:rFonts w:ascii="SimHei;黑体" w:hAnsi="SimHei;黑体" w:cs="SimHei;黑体" w:eastAsia="SimHei;黑体"/>
          <w:sz w:val="22"/>
          <w:szCs w:val="22"/>
        </w:rPr>
        <w:t>“我就是道路、真理、生命；若不藉着我，没有人能到父那里去。”（约翰福音</w:t>
      </w:r>
      <w:r>
        <w:rPr>
          <w:rFonts w:eastAsia="SimHei;黑体" w:cs="SimHei;黑体" w:ascii="SimHei;黑体" w:hAnsi="SimHei;黑体"/>
          <w:sz w:val="22"/>
          <w:szCs w:val="22"/>
        </w:rPr>
        <w:t>14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6</w:t>
      </w:r>
      <w:r>
        <w:rPr>
          <w:rFonts w:ascii="SimHei;黑体" w:hAnsi="SimHei;黑体" w:cs="SimHei;黑体" w:eastAsia="SimHei;黑体"/>
          <w:sz w:val="22"/>
          <w:szCs w:val="22"/>
        </w:rPr>
        <w:t>）“认识你独一的真神，并且认识你所差来的耶稣基督，这就是永生。”（约翰福音</w:t>
      </w:r>
      <w:r>
        <w:rPr>
          <w:rFonts w:eastAsia="SimHei;黑体" w:cs="SimHei;黑体" w:ascii="SimHei;黑体" w:hAnsi="SimHei;黑体"/>
          <w:sz w:val="22"/>
          <w:szCs w:val="22"/>
        </w:rPr>
        <w:t>17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3</w:t>
      </w:r>
      <w:r>
        <w:rPr>
          <w:rFonts w:ascii="SimHei;黑体" w:hAnsi="SimHei;黑体" w:cs="SimHei;黑体" w:eastAsia="SimHei;黑体"/>
          <w:sz w:val="22"/>
          <w:szCs w:val="22"/>
        </w:rPr>
        <w:t>）“凡接待他的，就是信他名的人，他就赐他们权柄，作神的儿女。”（约翰福音</w:t>
      </w:r>
      <w:r>
        <w:rPr>
          <w:rFonts w:eastAsia="SimHei;黑体" w:cs="SimHei;黑体" w:ascii="SimHei;黑体" w:hAnsi="SimHei;黑体"/>
          <w:sz w:val="22"/>
          <w:szCs w:val="22"/>
        </w:rPr>
        <w:t>1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2</w:t>
      </w:r>
      <w:r>
        <w:rPr>
          <w:rFonts w:ascii="SimHei;黑体" w:hAnsi="SimHei;黑体" w:cs="SimHei;黑体" w:eastAsia="SimHei;黑体"/>
          <w:sz w:val="22"/>
          <w:szCs w:val="22"/>
        </w:rPr>
        <w:t>）“人若爱我，就必遵守我的道，我父也必爱他，并且我们要到他那里去，与他同住。”（约翰福音</w:t>
      </w:r>
      <w:r>
        <w:rPr>
          <w:rFonts w:eastAsia="SimHei;黑体" w:cs="SimHei;黑体" w:ascii="SimHei;黑体" w:hAnsi="SimHei;黑体"/>
          <w:sz w:val="22"/>
          <w:szCs w:val="22"/>
        </w:rPr>
        <w:t>14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23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没有人为我解释这些经文的意义，然而，我继续灵求真主的引导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color w:val="FF0000"/>
          <w:sz w:val="22"/>
          <w:szCs w:val="22"/>
        </w:rPr>
        <w:t>慈绳爱索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                                                                    </w:t>
      </w:r>
      <w:r>
        <w:rPr>
          <w:rFonts w:ascii="SimHei;黑体" w:hAnsi="SimHei;黑体" w:cs="长城细圆体;SimSun" w:eastAsia="SimHei;黑体"/>
          <w:sz w:val="22"/>
          <w:szCs w:val="22"/>
        </w:rPr>
        <w:t>我身体上的疼痛和创伤痊愈了，然而，基督徒之爱所产生的记忆和引支勒所产生的影响却留下了。我感到里面有力量催我去重叙这友谊，就决定再去见我的朋友们。我出去的时候，亲戚和邻居看到了我，我感到害怕。事实上，我决定了离开那地方。我到了传道人的家，就</w:t>
      </w:r>
      <w:r>
        <w:rPr>
          <w:rFonts w:ascii="SimHei;黑体" w:hAnsi="SimHei;黑体" w:cs="SimHei;黑体" w:eastAsia="SimHei;黑体"/>
          <w:sz w:val="22"/>
          <w:szCs w:val="22"/>
        </w:rPr>
        <w:t>把我的因难告诉了他。我将我的创疤给他看，请他帮助我去慕守，我已婚的姐姐的住处。我姐姐爱护我，她和她丈夫会让我呆在那里的。然而，传道人却建议我回家。他告诉我现在年级还小，以后等我长大了，我可以离开。在那个时候来到之前，我应该安静地呆在家里，在信心和爱心中成长，以在基督里的新生命，来见证，影响我的家庭和朋友。他说，真主会作我的救赎主、我的保护者和朋友。那时，我正上七年级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由于那是个夜晚，就请求让我留在基督徒阅览室里过夜。我又与我的朋友乔治在那儿呆了一天。从我们地区来了一些人，他们知道我在那里，就带着警察来捉我。他们要我的朋友把我交出来</w:t>
      </w:r>
      <w:r>
        <w:rPr>
          <w:rFonts w:ascii="SimHei;黑体" w:hAnsi="SimHei;黑体" w:cs="SimHei;黑体" w:eastAsia="SimHei;黑体"/>
          <w:sz w:val="22"/>
          <w:szCs w:val="22"/>
        </w:rPr>
        <w:t>，甚至指控我的朋友绑架我。他回答到：“阿拉维是自己要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求</w:t>
      </w:r>
      <w:r>
        <w:rPr>
          <w:rFonts w:ascii="SimHei;黑体" w:hAnsi="SimHei;黑体" w:cs="SimHei;黑体" w:eastAsia="SimHei;黑体"/>
          <w:sz w:val="22"/>
          <w:szCs w:val="22"/>
        </w:rPr>
        <w:t>呆在这里的。你们可以带走他，但是不许再打他。”这时，有几个穆斯林过来，帮他们的阅览室朋友的忙，结果，穆斯林和穆斯林自己吵了起来。他们正热闹地争论着，我就从后门跑了出去穿过空地，跳进一条水渠里，装作是在洗澡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不一会儿，几个穆斯林过来找着了我。他们把我带到穆斯林阅览室里，这阅览室叫做</w:t>
      </w:r>
      <w:r>
        <w:rPr>
          <w:rFonts w:ascii="SimHei;黑体" w:hAnsi="SimHei;黑体" w:cs="SimHei;黑体" w:eastAsia="SimHei;黑体"/>
          <w:sz w:val="22"/>
          <w:szCs w:val="22"/>
        </w:rPr>
        <w:t>“马批拉</w:t>
      </w:r>
      <w:r>
        <w:rPr>
          <w:rFonts w:eastAsia="SimHei;黑体" w:cs="SimHei;黑体" w:ascii="SimHei;黑体" w:hAnsi="SimHei;黑体"/>
          <w:sz w:val="22"/>
          <w:szCs w:val="22"/>
        </w:rPr>
        <w:t>·</w:t>
      </w:r>
      <w:r>
        <w:rPr>
          <w:rFonts w:ascii="SimHei;黑体" w:hAnsi="SimHei;黑体" w:cs="SimHei;黑体" w:eastAsia="SimHei;黑体"/>
          <w:sz w:val="22"/>
          <w:szCs w:val="22"/>
        </w:rPr>
        <w:t>那都”，在那里，他们问我问题，向我大声叫喊，恶待我。就在那时，我姐夫找到了我。我们一到家，我父亲就叫我妹妹去把我的叔叔们找来。这时，一群人已经聚集在了我家的门前。</w:t>
      </w:r>
      <w:r>
        <w:rPr>
          <w:rFonts w:ascii="SimHei;黑体" w:hAnsi="SimHei;黑体" w:cs="长城细圆体;SimSun" w:eastAsia="SimHei;黑体"/>
          <w:sz w:val="22"/>
          <w:szCs w:val="22"/>
        </w:rPr>
        <w:t>大家都到齐后，我父亲就问每一个人，</w:t>
      </w:r>
      <w:r>
        <w:rPr>
          <w:rFonts w:ascii="SimHei;黑体" w:hAnsi="SimHei;黑体" w:cs="SimHei;黑体" w:eastAsia="SimHei;黑体"/>
          <w:sz w:val="22"/>
          <w:szCs w:val="22"/>
        </w:rPr>
        <w:t>“我们当怎样对待阿拉维？我们已经尽力要他远离基督徒。我们还能作什么？”大叔要我父亲割我的喉咙杀死我，二叔果断地作了同样的回应，第三个则有不同的主意，他建议让我饿死。如果像大叔所说的那样杀死我，全家就会因为杀人而进监狱。这时，我母亲喊叫：“先杀了我再杀我的儿子！”这使我痛哭来。我不知道他们会怎么对待我，我无法描述当时心里的痛苦与惧怕。我的一个叔叔毒打我，直到我父亲制止了他。我父亲将我的双手绑在背后，我就这样呆了三个礼拜。他命令家人每天只给我一顿饭，但当他不在时，我母亲就给我更多的食物吃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Sun;宋体" w:eastAsia="SimHei;黑体"/>
          <w:sz w:val="22"/>
          <w:szCs w:val="22"/>
        </w:rPr>
        <w:t>有</w:t>
      </w:r>
      <w:r>
        <w:rPr>
          <w:rFonts w:ascii="SimHei;黑体" w:hAnsi="SimHei;黑体" w:cs="长城细圆体;SimSun" w:eastAsia="SimHei;黑体"/>
          <w:sz w:val="22"/>
          <w:szCs w:val="22"/>
        </w:rPr>
        <w:t>一天，我父亲和他的弟弟带着一个铁匠回家来。我叔叔要我在我父亲面前再次承认穆斯林信条。但是，这些话却不能从我的口里出来。我的母亲，姐妹，和其他人都对着我大叫，叫我诵读它，但是，我仍旧说不出来，我不知道是怎么回事，我不能说。最后，我父亲叫那铁匠在我的腿上，上了两条铁链，并上了锁。我被这样锁了六个礼拜。尽管我被锁链，我却记得引支勒福音书中的话语：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>“</w:t>
      </w:r>
      <w:r>
        <w:rPr>
          <w:rFonts w:ascii="SimHei;黑体" w:hAnsi="SimHei;黑体" w:cs="SimHei;黑体" w:eastAsia="SimHei;黑体"/>
          <w:sz w:val="22"/>
          <w:szCs w:val="22"/>
        </w:rPr>
        <w:t>你们心里不要忧愁，你们信神，也当信我。”（约翰福音</w:t>
      </w:r>
      <w:r>
        <w:rPr>
          <w:rFonts w:eastAsia="SimHei;黑体" w:cs="SimHei;黑体" w:ascii="SimHei;黑体" w:hAnsi="SimHei;黑体"/>
          <w:sz w:val="22"/>
          <w:szCs w:val="22"/>
        </w:rPr>
        <w:t>14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</w:t>
      </w:r>
      <w:r>
        <w:rPr>
          <w:rFonts w:ascii="SimHei;黑体" w:hAnsi="SimHei;黑体" w:cs="SimHei;黑体" w:eastAsia="SimHei;黑体"/>
          <w:sz w:val="22"/>
          <w:szCs w:val="22"/>
        </w:rPr>
        <w:t>）“你们必晓得真理，真理必叫你们得以自由。”（约翰福音</w:t>
      </w:r>
      <w:r>
        <w:rPr>
          <w:rFonts w:eastAsia="SimHei;黑体" w:cs="SimHei;黑体" w:ascii="SimHei;黑体" w:hAnsi="SimHei;黑体"/>
          <w:sz w:val="22"/>
          <w:szCs w:val="22"/>
        </w:rPr>
        <w:t>8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32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我看着我的锁链，心想为什么我会记忆起尔撒所说过的这些话语？我觉得是尔撒在对我说这些他曾说过的话。也许正是这样艰难的处境，使我们最能够经历从尔撒而来的安慰。在痛苦中我觉得尔撒与我非常接近，甚至比我在树林里读引支勒福音书的时候更亲近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color w:val="FF0000"/>
          <w:sz w:val="22"/>
          <w:szCs w:val="22"/>
        </w:rPr>
        <w:t>上帝拯救了我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                                                            </w:t>
      </w:r>
      <w:r>
        <w:rPr>
          <w:rFonts w:ascii="SimHei;黑体" w:hAnsi="SimHei;黑体" w:cs="长城细圆体;SimSun" w:eastAsia="SimHei;黑体"/>
          <w:sz w:val="22"/>
          <w:szCs w:val="22"/>
        </w:rPr>
        <w:t>六个礼拜之后，我脱离了捆绑，我母亲的堂兄帮助了我。一天，没人在家的时候，他打开了锁链。从那时起，我得着了自由，当父亲看见有亲人给我解开捆绑，他也没追究。我的家人和亲戚也开始好待我好一点。自由後有两个</w:t>
      </w:r>
      <w:r>
        <w:rPr>
          <w:rFonts w:ascii="SimHei;黑体" w:hAnsi="SimHei;黑体" w:cs="SimHei;黑体" w:eastAsia="SimHei;黑体"/>
          <w:sz w:val="22"/>
          <w:szCs w:val="22"/>
        </w:rPr>
        <w:t>礼拜我呆在家里不敢出门。我心里一直在想，家人几乎要除掉我，我不知道我还要什么理由生活在这样的家庭和社会之中，它们在我的心里造成的恐惧，远比平安更多。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为了真主在里面的印证，</w:t>
      </w:r>
      <w:r>
        <w:rPr>
          <w:rFonts w:ascii="SimHei;黑体" w:hAnsi="SimHei;黑体" w:cs="SimHei;黑体" w:eastAsia="SimHei;黑体"/>
          <w:sz w:val="22"/>
          <w:szCs w:val="22"/>
        </w:rPr>
        <w:t>我决心要离开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一天，午饭后，我看着我母亲的脸，我眼里充满了泪水</w:t>
      </w:r>
      <w:r>
        <w:rPr>
          <w:rFonts w:ascii="SimHei;黑体" w:hAnsi="SimHei;黑体" w:cs="SimHei;黑体" w:eastAsia="SimHei;黑体"/>
          <w:sz w:val="22"/>
          <w:szCs w:val="22"/>
        </w:rPr>
        <w:t>——因为我母亲并不知道我的打算。那是我向我的家告别的时候。我告诉我母亲，我要出去洗澡，就离开了屋子。愿上帝饶恕我所说的这个和其它的谎言，我永不该说谎！我步行了大约十英里，到了一个叫做提如尔的火车站，上了去凯里卡特城的火车，这城有三十英里远。在那儿，我想要找工作。至少，我找到了一个在咖啡馆里的工作。但是，我的生活仍旧非常不安定。</w:t>
      </w:r>
    </w:p>
    <w:p>
      <w:pPr>
        <w:pStyle w:val="Style15"/>
        <w:rPr/>
      </w:pPr>
      <w:r>
        <w:rPr>
          <w:rFonts w:ascii="SimHei;黑体" w:hAnsi="SimHei;黑体" w:cs="SimSun;宋体" w:eastAsia="SimHei;黑体"/>
          <w:sz w:val="22"/>
          <w:szCs w:val="22"/>
        </w:rPr>
        <w:t>　　</w:t>
      </w:r>
      <w:r>
        <w:rPr>
          <w:rFonts w:ascii="SimHei;黑体" w:hAnsi="SimHei;黑体" w:cs="长城细圆体;SimSun" w:eastAsia="SimHei;黑体"/>
          <w:sz w:val="22"/>
          <w:szCs w:val="22"/>
        </w:rPr>
        <w:t>后来，</w:t>
      </w:r>
      <w:r>
        <w:rPr>
          <w:rFonts w:ascii="SimHei;黑体" w:hAnsi="SimHei;黑体" w:cs="SimHei;黑体" w:eastAsia="SimHei;黑体"/>
          <w:sz w:val="22"/>
          <w:szCs w:val="22"/>
        </w:rPr>
        <w:t>我获悉在我被拘禁的时期里，我的基督徒朋友也分享了我的苦难。他们为我祷告，试着想办法帮助我，但却是不能。同时，穆斯林宗教头人，命令众人远离基督教教会区域，并要他们的孩子离开那里的护士学校。我的朋友们也遭人连着名字漫骂。医院不得不在每个入口安置守卫，免得闲人进入搅乱。穆斯林只被允许进医院的门诊部，只为看病。然而，不久，情势转为正常了。有一个大嗓门的叫到，“让我们停止找基督徒的麻烦吧，多注意些安拉的工作！”此后几个礼拜，麻烦止住了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咖啡馆的主人是个穆斯林，他不喜欢我参加的另一个圣经函授课程。我继续在咖啡馆工作了五个月。然后，我离开了凯里卡特，到我那住在慕守的姐姐家去。在那里，我写了封信给我的朋友乔治，他把我的消息也传给我其他的朋友。这是他们第一次获悉，真主已经救我脱离了锁链。在信的结尾我这样写上，</w:t>
      </w:r>
      <w:r>
        <w:rPr>
          <w:rFonts w:ascii="SimHei;黑体" w:hAnsi="SimHei;黑体" w:cs="SimHei;黑体" w:eastAsia="SimHei;黑体"/>
          <w:sz w:val="22"/>
          <w:szCs w:val="22"/>
        </w:rPr>
        <w:t>“我一切都好。我在继续用主祷文做祷告。”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在慕守与我的姐夫一起工作了一年之后，又在凯里卡特郊外的一个商店工作了一年，这之后，我返回了自己的家乡，又见到了我的朋友和其他的朋友。见到我，他们都很高兴。我没能见到那个传道人，因为他返回了他的祖</w:t>
      </w:r>
      <w:r>
        <w:rPr>
          <w:rFonts w:ascii="SimHei;黑体" w:hAnsi="SimHei;黑体" w:cs="SimHei;黑体" w:eastAsia="SimHei;黑体"/>
          <w:sz w:val="22"/>
          <w:szCs w:val="22"/>
        </w:rPr>
        <w:t>国。从那里，我又折回去慕守，我的姐夫曾雇用我在他的旅店里工作。通过他的介绍，我得到了一份在邮政局作学徒的工作，是在电报部作线务员。但是，不幸再次向我袭击，由于肾部的毛病，迫使我放弃了这个工作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我决定返回马拉巴接受治养。这时，我的朋友正在教会医院工作。他帮助我作了病况检察。那位传道人现在又返回了印度，他很高兴见到我，询问了我所发生的一切，问及我被捆锁的时候以及后来的流动生涯。他告诉我，许多人都一直在为我祷告。然后，他又给我介绍了另一个传道人，他对治疗我的疾病能够有帮助。我真高兴与这位新朋友相识。后来，他</w:t>
      </w:r>
      <w:r>
        <w:rPr>
          <w:rFonts w:ascii="SimHei;黑体" w:hAnsi="SimHei;黑体" w:cs="SimHei;黑体" w:eastAsia="SimHei;黑体"/>
          <w:sz w:val="22"/>
          <w:szCs w:val="22"/>
        </w:rPr>
        <w:t>成了我灵命上的属灵父亲，他的妻子成了我属灵的母亲。由于这位传道人和一个医生的帮助，使得我能够上凡罗尔的基督徒医学院附属医院去接受治疗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从医院回来之后，我参加了印度挨家挨户的传福音队，那是在慕守，一直有三个月。就这样，我发送福音单张，和人们分享有关尔撒麦西哈的好信息。然而，当我姐姐和姐夫知道了这事，他们很生气，禁止我再上他们的家去。于是，这位好心的传道人为我找了个地方，让我和一个基督教牧师的家庭住在一起，这牧师和他的家人住在宫达鲁匹特。与他们相处是一段美好的经历，并且，我得着机会学习了四个月的基督教教义课</w:t>
      </w:r>
      <w:r>
        <w:rPr>
          <w:rFonts w:ascii="SimHei;黑体" w:hAnsi="SimHei;黑体" w:cs="SimHei;黑体" w:eastAsia="SimHei;黑体"/>
          <w:sz w:val="22"/>
          <w:szCs w:val="22"/>
        </w:rPr>
        <w:t>程。这之后，我参加了一个书籍流动车事工，花了一年的时间在印度南方不同的地区发送基督教书籍。就这样，真主引导我进入了他的事工之中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我迫切地希望能够更详细地学习圣经，因此，</w:t>
      </w:r>
      <w:r>
        <w:rPr>
          <w:rFonts w:eastAsia="SimHei;黑体" w:cs="SimHei;黑体" w:ascii="SimHei;黑体" w:hAnsi="SimHei;黑体"/>
          <w:sz w:val="22"/>
          <w:szCs w:val="22"/>
        </w:rPr>
        <w:t>1970</w:t>
      </w:r>
      <w:r>
        <w:rPr>
          <w:rFonts w:ascii="SimHei;黑体" w:hAnsi="SimHei;黑体" w:cs="SimHei;黑体" w:eastAsia="SimHei;黑体"/>
          <w:sz w:val="22"/>
          <w:szCs w:val="22"/>
        </w:rPr>
        <w:t>年六月，我在协和神学院学习了一年的圣经课程，那是在纳格尔蔻。我记得，我为自己能有机会参加这一圣经学习课程，曾是多么兴奋。在学院的图书馆里，我也发现了许多好书，论到伊斯兰教导，这些好书帮助我澄清了许多疑问。</w:t>
      </w:r>
      <w:r>
        <w:rPr>
          <w:rFonts w:ascii="SimHei;黑体" w:hAnsi="SimHei;黑体" w:cs="长城细圆体;SimSun" w:eastAsia="SimHei;黑体"/>
          <w:sz w:val="22"/>
          <w:szCs w:val="22"/>
        </w:rPr>
        <w:t>在学院里，我专心致志于研究尔撒的教导。</w:t>
      </w:r>
      <w:r>
        <w:rPr>
          <w:rFonts w:ascii="SimHei;黑体" w:hAnsi="SimHei;黑体" w:cs="SimHei;黑体" w:eastAsia="SimHei;黑体"/>
          <w:sz w:val="22"/>
          <w:szCs w:val="22"/>
        </w:rPr>
        <w:t>在增长的圣经知识中，也不忘记研究古兰经中有关基督的说法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其中有个主要的信心观点是有关尔撒的无罪性，和他饶恕世人罪过的权柄。在尔撒的无罪性和古兰经中所记载的其他先知的罪过之间，要避免不做对比是很困难的。在古兰经中，特别论到穆罕默德，说：</w:t>
      </w:r>
      <w:r>
        <w:rPr>
          <w:rFonts w:ascii="SimHei;黑体" w:hAnsi="SimHei;黑体" w:cs="SimHei;黑体" w:eastAsia="SimHei;黑体"/>
          <w:sz w:val="22"/>
          <w:szCs w:val="22"/>
        </w:rPr>
        <w:t>“安拉饶恕你过去和后来的罪过，他完全赐福给你，引导你走正路。”（古</w:t>
      </w:r>
      <w:r>
        <w:rPr>
          <w:rFonts w:eastAsia="SimHei;黑体" w:cs="SimHei;黑体" w:ascii="SimHei;黑体" w:hAnsi="SimHei;黑体"/>
          <w:sz w:val="22"/>
          <w:szCs w:val="22"/>
        </w:rPr>
        <w:t>48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2</w:t>
      </w:r>
      <w:r>
        <w:rPr>
          <w:rFonts w:ascii="SimHei;黑体" w:hAnsi="SimHei;黑体" w:cs="SimHei;黑体" w:eastAsia="SimHei;黑体"/>
          <w:sz w:val="22"/>
          <w:szCs w:val="22"/>
        </w:rPr>
        <w:t>）（参古</w:t>
      </w:r>
      <w:r>
        <w:rPr>
          <w:rFonts w:eastAsia="SimHei;黑体" w:cs="SimHei;黑体" w:ascii="SimHei;黑体" w:hAnsi="SimHei;黑体"/>
          <w:sz w:val="22"/>
          <w:szCs w:val="22"/>
        </w:rPr>
        <w:t>40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55</w:t>
      </w:r>
      <w:r>
        <w:rPr>
          <w:rFonts w:ascii="SimHei;黑体" w:hAnsi="SimHei;黑体" w:cs="SimHei;黑体" w:eastAsia="SimHei;黑体"/>
          <w:sz w:val="22"/>
          <w:szCs w:val="22"/>
        </w:rPr>
        <w:t>；</w:t>
      </w:r>
      <w:r>
        <w:rPr>
          <w:rFonts w:eastAsia="SimHei;黑体" w:cs="SimHei;黑体" w:ascii="SimHei;黑体" w:hAnsi="SimHei;黑体"/>
          <w:sz w:val="22"/>
          <w:szCs w:val="22"/>
        </w:rPr>
        <w:t>47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9</w:t>
      </w:r>
      <w:r>
        <w:rPr>
          <w:rFonts w:ascii="SimHei;黑体" w:hAnsi="SimHei;黑体" w:cs="SimHei;黑体" w:eastAsia="SimHei;黑体"/>
          <w:sz w:val="22"/>
          <w:szCs w:val="22"/>
        </w:rPr>
        <w:t>）这说明他是个蒙赦罪的人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没有重担的灵魂才能担当他人的重担。（</w:t>
      </w:r>
      <w:r>
        <w:rPr>
          <w:rFonts w:eastAsia="SimHei;黑体" w:cs="SimHei;黑体" w:ascii="SimHei;黑体" w:hAnsi="SimHei;黑体"/>
          <w:sz w:val="22"/>
          <w:szCs w:val="22"/>
        </w:rPr>
        <w:t>35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8</w:t>
      </w:r>
      <w:r>
        <w:rPr>
          <w:rFonts w:ascii="SimHei;黑体" w:hAnsi="SimHei;黑体" w:cs="SimHei;黑体" w:eastAsia="SimHei;黑体"/>
          <w:sz w:val="22"/>
          <w:szCs w:val="22"/>
        </w:rPr>
        <w:t>）那么，穆罕默德和其他先知又怎么能够担当别人的重担呢？</w:t>
      </w:r>
      <w:r>
        <w:rPr>
          <w:rFonts w:ascii="SimHei;黑体" w:hAnsi="SimHei;黑体" w:cs="长城细圆体;SimSun" w:eastAsia="SimHei;黑体"/>
          <w:sz w:val="22"/>
          <w:szCs w:val="22"/>
        </w:rPr>
        <w:t>但是，古兰经引用天使加百列的话，来讲说马利亚的儿子：</w:t>
      </w:r>
      <w:r>
        <w:rPr>
          <w:rFonts w:ascii="SimHei;黑体" w:hAnsi="SimHei;黑体" w:cs="SimHei;黑体" w:eastAsia="SimHei;黑体"/>
          <w:sz w:val="22"/>
          <w:szCs w:val="22"/>
        </w:rPr>
        <w:t>“他说，我只是你主的信使，要赐你一个完美无缺的儿子。”（</w:t>
      </w:r>
      <w:r>
        <w:rPr>
          <w:rFonts w:eastAsia="SimHei;黑体" w:cs="SimHei;黑体" w:ascii="SimHei;黑体" w:hAnsi="SimHei;黑体"/>
          <w:sz w:val="22"/>
          <w:szCs w:val="22"/>
        </w:rPr>
        <w:t>19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9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  <w:r>
        <w:rPr>
          <w:rFonts w:ascii="SimHei;黑体" w:hAnsi="SimHei;黑体" w:cs="长城细圆体;SimSun" w:eastAsia="SimHei;黑体"/>
          <w:sz w:val="22"/>
          <w:szCs w:val="22"/>
        </w:rPr>
        <w:t>这事实，也有哈第斯（圣训）的说法作支持：</w:t>
      </w:r>
      <w:r>
        <w:rPr>
          <w:rFonts w:ascii="SimHei;黑体" w:hAnsi="SimHei;黑体" w:cs="SimHei;黑体" w:eastAsia="SimHei;黑体"/>
          <w:sz w:val="22"/>
          <w:szCs w:val="22"/>
        </w:rPr>
        <w:t>“人类的每个婴孩都被撒旦的指头所碰过，除了马利亚和她的儿子以外。”</w:t>
      </w:r>
    </w:p>
    <w:p>
      <w:pPr>
        <w:pStyle w:val="Style15"/>
        <w:rPr/>
      </w:pPr>
      <w:r>
        <w:rPr>
          <w:rFonts w:ascii="SimHei;黑体" w:hAnsi="SimHei;黑体" w:cs="SimSun;宋体" w:eastAsia="SimHei;黑体"/>
          <w:sz w:val="22"/>
          <w:szCs w:val="22"/>
        </w:rPr>
        <w:t>引支勒</w:t>
      </w:r>
      <w:r>
        <w:rPr>
          <w:rFonts w:ascii="SimHei;黑体" w:hAnsi="SimHei;黑体" w:cs="长城细圆体;SimSun" w:eastAsia="SimHei;黑体"/>
          <w:sz w:val="22"/>
          <w:szCs w:val="22"/>
        </w:rPr>
        <w:t>清楚指明了尔撒的纯洁性和无罪性。</w:t>
      </w:r>
      <w:r>
        <w:rPr>
          <w:rFonts w:ascii="SimHei;黑体" w:hAnsi="SimHei;黑体" w:cs="SimHei;黑体" w:eastAsia="SimHei;黑体"/>
          <w:sz w:val="22"/>
          <w:szCs w:val="22"/>
        </w:rPr>
        <w:t>“你们中间谁能指证我（尔撒）有罪呢？我既然将真理告诉你们，为什么不信我呢？”（约翰福音</w:t>
      </w:r>
      <w:r>
        <w:rPr>
          <w:rFonts w:eastAsia="SimHei;黑体" w:cs="SimHei;黑体" w:ascii="SimHei;黑体" w:hAnsi="SimHei;黑体"/>
          <w:sz w:val="22"/>
          <w:szCs w:val="22"/>
        </w:rPr>
        <w:t>08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46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  <w:r>
        <w:rPr>
          <w:rFonts w:ascii="SimHei;黑体" w:hAnsi="SimHei;黑体" w:cs="长城细圆体;SimSun" w:eastAsia="SimHei;黑体"/>
          <w:sz w:val="22"/>
          <w:szCs w:val="22"/>
        </w:rPr>
        <w:t>。引支勒还继续讲述尔撒除去了我们的罪：</w:t>
      </w:r>
      <w:r>
        <w:rPr>
          <w:rFonts w:ascii="SimHei;黑体" w:hAnsi="SimHei;黑体" w:cs="SimHei;黑体" w:eastAsia="SimHei;黑体"/>
          <w:sz w:val="22"/>
          <w:szCs w:val="22"/>
        </w:rPr>
        <w:t>“凡犯罪的就是违背律法；违背律法，就是罪。你们知道主曾显现，是要除掉人的罪，在他并没有罪。”（约翰一书</w:t>
      </w:r>
      <w:r>
        <w:rPr>
          <w:rFonts w:eastAsia="SimHei;黑体" w:cs="SimHei;黑体" w:ascii="SimHei;黑体" w:hAnsi="SimHei;黑体"/>
          <w:sz w:val="22"/>
          <w:szCs w:val="22"/>
        </w:rPr>
        <w:t>3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4</w:t>
      </w:r>
      <w:r>
        <w:rPr>
          <w:rFonts w:ascii="SimHei;黑体" w:hAnsi="SimHei;黑体" w:cs="SimHei;黑体" w:eastAsia="SimHei;黑体"/>
          <w:sz w:val="22"/>
          <w:szCs w:val="22"/>
        </w:rPr>
        <w:t>，</w:t>
      </w:r>
      <w:r>
        <w:rPr>
          <w:rFonts w:eastAsia="SimHei;黑体" w:cs="SimHei;黑体" w:ascii="SimHei;黑体" w:hAnsi="SimHei;黑体"/>
          <w:sz w:val="22"/>
          <w:szCs w:val="22"/>
        </w:rPr>
        <w:t>5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是否因为尔撒自己的灵魂没有负担，所以</w:t>
      </w:r>
      <w:r>
        <w:rPr>
          <w:rFonts w:ascii="SimHei;黑体" w:hAnsi="SimHei;黑体" w:cs="SimHei;黑体" w:eastAsia="SimHei;黑体"/>
          <w:sz w:val="22"/>
          <w:szCs w:val="22"/>
        </w:rPr>
        <w:t>他能够背负他人的重担呢？尽管古兰经宣报尔撒是纯洁无罪的，却不为真主为何要赐下给麦尔彦一个完美无罪的儿子提供理由。</w:t>
      </w:r>
      <w:r>
        <w:rPr>
          <w:rFonts w:ascii="SimHei;黑体" w:hAnsi="SimHei;黑体" w:cs="长城细圆体;SimSun" w:eastAsia="SimHei;黑体"/>
          <w:sz w:val="22"/>
          <w:szCs w:val="22"/>
        </w:rPr>
        <w:t>古兰经对尔撒所持的态度不同与对其他先知和使徒所持的态度。</w:t>
      </w:r>
      <w:r>
        <w:rPr>
          <w:rFonts w:ascii="SimHei;黑体" w:hAnsi="SimHei;黑体" w:cs="长城细圆体;SimSun" w:eastAsia="SimHei;黑体"/>
          <w:sz w:val="22"/>
          <w:szCs w:val="22"/>
          <w:lang w:eastAsia="zh-TW"/>
        </w:rPr>
        <w:t>尔撒</w:t>
      </w:r>
      <w:r>
        <w:rPr>
          <w:rFonts w:ascii="SimHei;黑体" w:hAnsi="SimHei;黑体" w:cs="长城细圆体;SimSun" w:eastAsia="SimHei;黑体"/>
          <w:sz w:val="22"/>
          <w:szCs w:val="22"/>
        </w:rPr>
        <w:t>被描述为</w:t>
      </w:r>
      <w:r>
        <w:rPr>
          <w:rFonts w:ascii="SimHei;黑体" w:hAnsi="SimHei;黑体" w:cs="长城细圆体;SimSun" w:eastAsia="SimHei;黑体"/>
          <w:sz w:val="22"/>
          <w:szCs w:val="22"/>
          <w:lang w:eastAsia="zh-TW"/>
        </w:rPr>
        <w:t>真主</w:t>
      </w:r>
      <w:r>
        <w:rPr>
          <w:rFonts w:ascii="SimHei;黑体" w:hAnsi="SimHei;黑体" w:cs="长城细圆体;SimSun" w:eastAsia="SimHei;黑体"/>
          <w:sz w:val="22"/>
          <w:szCs w:val="22"/>
        </w:rPr>
        <w:t>的话语和从</w:t>
      </w:r>
      <w:r>
        <w:rPr>
          <w:rFonts w:ascii="SimHei;黑体" w:hAnsi="SimHei;黑体" w:cs="长城细圆体;SimSun" w:eastAsia="SimHei;黑体"/>
          <w:sz w:val="22"/>
          <w:szCs w:val="22"/>
          <w:lang w:eastAsia="zh-TW"/>
        </w:rPr>
        <w:t>真主</w:t>
      </w:r>
      <w:r>
        <w:rPr>
          <w:rFonts w:ascii="SimHei;黑体" w:hAnsi="SimHei;黑体" w:cs="长城细圆体;SimSun" w:eastAsia="SimHei;黑体"/>
          <w:sz w:val="22"/>
          <w:szCs w:val="22"/>
        </w:rPr>
        <w:t>而来的灵：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“</w:t>
      </w:r>
      <w:r>
        <w:rPr>
          <w:rFonts w:ascii="SimHei;黑体" w:hAnsi="SimHei;黑体" w:cs="SimHei;黑体" w:eastAsia="SimHei;黑体"/>
          <w:sz w:val="22"/>
          <w:szCs w:val="22"/>
        </w:rPr>
        <w:t>噢，读圣经的人们！也不要不顾及安拉保护的真实。麦西哈尔撒，麦尔彦的儿子，只是安拉的信徒，和他的话语，传报给麦尔彦的，是从他而来的灵。因此，相信安拉和他的使者的和不说‘三’——停止！这对你来说更好！——安拉是唯一的一位神……”（</w:t>
      </w:r>
      <w:r>
        <w:rPr>
          <w:rFonts w:eastAsia="SimHei;黑体" w:cs="SimHei;黑体" w:ascii="SimHei;黑体" w:hAnsi="SimHei;黑体"/>
          <w:sz w:val="22"/>
          <w:szCs w:val="22"/>
        </w:rPr>
        <w:t>4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71</w:t>
      </w:r>
      <w:r>
        <w:rPr>
          <w:rFonts w:ascii="SimHei;黑体" w:hAnsi="SimHei;黑体" w:cs="SimHei;黑体" w:eastAsia="SimHei;黑体"/>
          <w:sz w:val="22"/>
          <w:szCs w:val="22"/>
        </w:rPr>
        <w:t>）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天使加百列也对马利亚说下面的话语：</w:t>
      </w:r>
      <w:r>
        <w:rPr>
          <w:rFonts w:ascii="SimHei;黑体" w:hAnsi="SimHei;黑体" w:cs="SimHei;黑体" w:eastAsia="SimHei;黑体"/>
          <w:sz w:val="22"/>
          <w:szCs w:val="22"/>
        </w:rPr>
        <w:t>“……他说：就这样。你的主说：这对我来说很容易：我们可以使他成为对人类的启示和由我们而出的怜悯，这是预定的事。”（</w:t>
      </w:r>
      <w:r>
        <w:rPr>
          <w:rFonts w:eastAsia="SimHei;黑体" w:cs="SimHei;黑体" w:ascii="SimHei;黑体" w:hAnsi="SimHei;黑体"/>
          <w:sz w:val="22"/>
          <w:szCs w:val="22"/>
        </w:rPr>
        <w:t>19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21</w:t>
      </w:r>
      <w:r>
        <w:rPr>
          <w:rFonts w:ascii="SimHei;黑体" w:hAnsi="SimHei;黑体" w:cs="SimHei;黑体" w:eastAsia="SimHei;黑体"/>
          <w:sz w:val="22"/>
          <w:szCs w:val="22"/>
        </w:rPr>
        <w:t>，参</w:t>
      </w:r>
      <w:r>
        <w:rPr>
          <w:rFonts w:eastAsia="SimHei;黑体" w:cs="SimHei;黑体" w:ascii="SimHei;黑体" w:hAnsi="SimHei;黑体"/>
          <w:sz w:val="22"/>
          <w:szCs w:val="22"/>
        </w:rPr>
        <w:t>21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91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SimSun;宋体" w:eastAsia="SimHei;黑体"/>
          <w:sz w:val="22"/>
          <w:szCs w:val="22"/>
        </w:rPr>
        <w:t>　</w:t>
      </w:r>
      <w:r>
        <w:rPr>
          <w:rFonts w:ascii="SimHei;黑体" w:hAnsi="SimHei;黑体" w:cs="长城细圆体;SimSun" w:eastAsia="SimHei;黑体"/>
          <w:sz w:val="22"/>
          <w:szCs w:val="22"/>
        </w:rPr>
        <w:t>关于尔撒，无论古兰经说了些什么，至少说明了尔撒是独一无二的：他作为真主的话语和从真主而来的灵；古兰经见证尔撒具有创造性的行动，他的医治的能力，他从死里复活（</w:t>
      </w:r>
      <w:r>
        <w:rPr>
          <w:rFonts w:eastAsia="SimHei;黑体" w:cs="SimHei;黑体" w:ascii="SimHei;黑体" w:hAnsi="SimHei;黑体"/>
          <w:sz w:val="22"/>
          <w:szCs w:val="22"/>
        </w:rPr>
        <w:t>3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49</w:t>
      </w:r>
      <w:r>
        <w:rPr>
          <w:rFonts w:ascii="SimHei;黑体" w:hAnsi="SimHei;黑体" w:cs="SimHei;黑体" w:eastAsia="SimHei;黑体"/>
          <w:sz w:val="22"/>
          <w:szCs w:val="22"/>
        </w:rPr>
        <w:t>）；他的升天和他现今在天上的事实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通过进一步的研究、学习，我还明白了新旧圣经中有关</w:t>
      </w:r>
      <w:r>
        <w:rPr>
          <w:rFonts w:ascii="SimHei;黑体" w:hAnsi="SimHei;黑体" w:cs="SimHei;黑体" w:eastAsia="SimHei;黑体"/>
          <w:sz w:val="22"/>
          <w:szCs w:val="22"/>
        </w:rPr>
        <w:t>“真主的儿子”这一词条的重要意义与古兰经中“真主的儿子”这一词的理解有多么的不同。古兰经中否认在物质肉体上「真主生的、或从神生出」。在此意义的意义上，圣经也反对这样的解说。最终，我接受了：在属灵的意义上，尔撒应被称为“真主的儿子”（正如圣经所解释这一词的意义），是因为他是道成为肉身。在属灵的意义上，他被称为真主的话语。在此，我再次感谢，古兰经竟不自觉地作了我完全理解圣经中“真主的儿子”这一词的桥梁，这一词条仅能用在解说道成肉身之尔撒与真主的生命关系上。</w:t>
      </w:r>
    </w:p>
    <w:p>
      <w:pPr>
        <w:pStyle w:val="HTML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然而，穆斯林对尔撒的十字架与复活还带有不正确的理解：                              在古</w:t>
      </w:r>
      <w:r>
        <w:rPr>
          <w:rFonts w:eastAsia="SimHei;黑体" w:cs="长城细圆体;SimSun" w:ascii="SimHei;黑体" w:hAnsi="SimHei;黑体"/>
          <w:sz w:val="22"/>
          <w:szCs w:val="22"/>
        </w:rPr>
        <w:t>157-159</w:t>
      </w:r>
      <w:r>
        <w:rPr>
          <w:rFonts w:ascii="SimHei;黑体" w:hAnsi="SimHei;黑体" w:cs="长城细圆体;SimSun" w:eastAsia="SimHei;黑体"/>
          <w:sz w:val="22"/>
          <w:szCs w:val="22"/>
        </w:rPr>
        <w:t>：</w:t>
      </w:r>
      <w:r>
        <w:rPr>
          <w:rFonts w:ascii="SimHei;黑体" w:hAnsi="SimHei;黑体" w:cs="SimHei;黑体" w:eastAsia="SimHei;黑体"/>
          <w:sz w:val="22"/>
          <w:szCs w:val="22"/>
        </w:rPr>
        <w:t>　又因为他们说：「我们确已杀死麦尔彦之子麦西哈</w:t>
      </w:r>
      <w:r>
        <w:rPr>
          <w:rFonts w:eastAsia="SimHei;黑体" w:cs="SimHei;黑体" w:ascii="SimHei;黑体" w:hAnsi="SimHei;黑体"/>
          <w:sz w:val="22"/>
          <w:szCs w:val="22"/>
        </w:rPr>
        <w:t>·</w:t>
      </w:r>
      <w:r>
        <w:rPr>
          <w:rFonts w:ascii="SimHei;黑体" w:hAnsi="SimHei;黑体" w:cs="SimHei;黑体" w:eastAsia="SimHei;黑体"/>
          <w:sz w:val="22"/>
          <w:szCs w:val="22"/>
        </w:rPr>
        <w:t>尔撒，真主的使者。」他们没有杀死他，也没有把他钉死在十字架上，但他们不明白这件事的真相。为尔撒而争论的人，对于他的被杀害，确是在迷惑之中。他们对于这件事，毫无认识，不过根据猜想罢了。他们没能确实地杀死他。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不然，真主已把他擢升到自己哪里。真主是万能的，是至睿的。</w:t>
      </w:r>
      <w:r>
        <w:rPr>
          <w:rFonts w:ascii="SimHei;黑体" w:hAnsi="SimHei;黑体" w:cs="SimHei;黑体" w:eastAsia="SimHei;黑体"/>
          <w:sz w:val="22"/>
          <w:szCs w:val="22"/>
        </w:rPr>
        <w:t>信奉天经的人，在他未死之前，没有一个不信仰他的，在复活日他要作证他们。</w:t>
      </w:r>
    </w:p>
    <w:p>
      <w:pPr>
        <w:pStyle w:val="HTML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eastAsia="SimHei;黑体" w:cs="SimHei;黑体" w:ascii="SimHei;黑体" w:hAnsi="SimHei;黑体"/>
          <w:sz w:val="22"/>
          <w:szCs w:val="22"/>
          <w:lang w:eastAsia="zh-TW"/>
        </w:rPr>
      </w:r>
    </w:p>
    <w:p>
      <w:pPr>
        <w:pStyle w:val="HTML"/>
        <w:rPr/>
      </w:pPr>
      <w:r>
        <w:rPr>
          <w:rFonts w:ascii="SimHei;黑体" w:hAnsi="SimHei;黑体" w:cs="SimHei;黑体" w:eastAsia="SimHei;黑体"/>
          <w:sz w:val="22"/>
          <w:szCs w:val="22"/>
        </w:rPr>
        <w:t>尔撒因从死里复活，没有被死亡囚禁，这历史事实被伊斯兰的解经家们理解成，没有上十字架，被有被杀死。古兰经中另有些地方，也记载了关於尔撒的死。但是，穆斯林经文评注家对这些经文提供了互相矛盾的观点。下面是一些重要的文段，由匹兄特豪所译：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>“</w:t>
      </w:r>
      <w:r>
        <w:rPr>
          <w:rFonts w:ascii="SimHei;黑体" w:hAnsi="SimHei;黑体" w:cs="SimHei;黑体" w:eastAsia="SimHei;黑体"/>
          <w:sz w:val="22"/>
          <w:szCs w:val="22"/>
        </w:rPr>
        <w:t>平安覆庇我出生之日，和我死亡之日，和我复活的那日。”（</w:t>
      </w:r>
      <w:r>
        <w:rPr>
          <w:rFonts w:eastAsia="SimHei;黑体" w:cs="SimHei;黑体" w:ascii="SimHei;黑体" w:hAnsi="SimHei;黑体"/>
          <w:sz w:val="22"/>
          <w:szCs w:val="22"/>
        </w:rPr>
        <w:t>19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33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“</w:t>
      </w:r>
      <w:r>
        <w:rPr>
          <w:rFonts w:ascii="SimHei;黑体" w:hAnsi="SimHei;黑体" w:cs="SimHei;黑体" w:eastAsia="SimHei;黑体"/>
          <w:sz w:val="22"/>
          <w:szCs w:val="22"/>
        </w:rPr>
        <w:t>记得安拉说：噢，尔撒！看哪！我正聚集你，使你升回归我，我正洁净那些不信你的，把那些跟从你的置于不信你的之上，直到复活那日。于是，你将完全回返于我，我将在你们中间作判断，一如你所区别的。”（古</w:t>
      </w:r>
      <w:r>
        <w:rPr>
          <w:rFonts w:eastAsia="SimHei;黑体" w:cs="SimHei;黑体" w:ascii="SimHei;黑体" w:hAnsi="SimHei;黑体"/>
          <w:sz w:val="22"/>
          <w:szCs w:val="22"/>
        </w:rPr>
        <w:t>3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55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我只对他们说，你命令我，敬拜安拉，我的主，他是你的主。我住在他们中间，我是他们的一个见证，你带着我，你是他们的看顾者。你是万事物的见证。（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古</w:t>
      </w:r>
      <w:r>
        <w:rPr>
          <w:rFonts w:eastAsia="SimHei;黑体" w:cs="SimHei;黑体" w:ascii="SimHei;黑体" w:hAnsi="SimHei;黑体"/>
          <w:sz w:val="22"/>
          <w:szCs w:val="22"/>
        </w:rPr>
        <w:t>5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7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关于</w:t>
      </w:r>
      <w:r>
        <w:rPr>
          <w:rFonts w:ascii="SimHei;黑体" w:hAnsi="SimHei;黑体" w:cs="SimHei;黑体" w:eastAsia="SimHei;黑体"/>
          <w:sz w:val="22"/>
          <w:szCs w:val="22"/>
        </w:rPr>
        <w:t>“我正聚集你”（</w:t>
      </w:r>
      <w:r>
        <w:rPr>
          <w:rFonts w:eastAsia="SimHei;黑体" w:cs="SimHei;黑体" w:ascii="SimHei;黑体" w:hAnsi="SimHei;黑体"/>
          <w:sz w:val="22"/>
          <w:szCs w:val="22"/>
        </w:rPr>
        <w:t>3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55</w:t>
      </w:r>
      <w:r>
        <w:rPr>
          <w:rFonts w:ascii="SimHei;黑体" w:hAnsi="SimHei;黑体" w:cs="SimHei;黑体" w:eastAsia="SimHei;黑体"/>
          <w:sz w:val="22"/>
          <w:szCs w:val="22"/>
        </w:rPr>
        <w:t>）和“你带着我”（</w:t>
      </w:r>
      <w:r>
        <w:rPr>
          <w:rFonts w:eastAsia="SimHei;黑体" w:cs="SimHei;黑体" w:ascii="SimHei;黑体" w:hAnsi="SimHei;黑体"/>
          <w:sz w:val="22"/>
          <w:szCs w:val="22"/>
        </w:rPr>
        <w:t>5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17</w:t>
      </w:r>
      <w:r>
        <w:rPr>
          <w:rFonts w:ascii="SimHei;黑体" w:hAnsi="SimHei;黑体" w:cs="SimHei;黑体" w:eastAsia="SimHei;黑体"/>
          <w:sz w:val="22"/>
          <w:szCs w:val="22"/>
        </w:rPr>
        <w:t>），匹克特豪的翻译正确吗？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一些受人尊敬的穆斯林解经家将这动词译为</w:t>
      </w:r>
      <w:r>
        <w:rPr>
          <w:rFonts w:ascii="SimHei;黑体" w:hAnsi="SimHei;黑体" w:cs="SimHei;黑体" w:eastAsia="SimHei;黑体"/>
          <w:sz w:val="22"/>
          <w:szCs w:val="22"/>
        </w:rPr>
        <w:t>“使之死亡”，指明尔撒的死是在他升天之前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关于尔撒死亡的时间，地点和环境，引支勒的记载是清楚，肯定的见证了它的事实，并没有给予任何可做多种解释的余地。尔撒曾经被钉在十字架上，曾经死亡，曾被埋葬。他被钉十字架是在耶路撒冷城外；是彼拉多在犹大地作巡捕的时候所发生的；犹太当年的着名历史学家约瑟弗也记说了这事。这些都是历史的事实。引支勒再三以明确的语言讲到尔撒的死亡、到他从死里复活、这三个大伟大事的属灵意义与果效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这样，在引支勒所叙有关麦西哈身平的亮光之中，古兰经中的这些类似记载，对我来说就变得清晰了。关于尔撒的与真主同在，这</w:t>
      </w:r>
      <w:r>
        <w:rPr>
          <w:rFonts w:ascii="SimHei;黑体" w:hAnsi="SimHei;黑体" w:cs="SimHei;黑体" w:eastAsia="SimHei;黑体"/>
          <w:sz w:val="22"/>
          <w:szCs w:val="22"/>
        </w:rPr>
        <w:t>些段落不仅给出了特别的启示，而且确定地指出了真主差遣尔撒——他的话语，他的灵，他的代理人，来到这罪恶世界的特别目的。我再次想起了那本书册“帕克的心”。我得出结论：唯独通过尔撒，通过尔撒在十字架上的死亡和死里复活，真主如何成就救恩的疑惑，也一个个的都被清除了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然而，有一个问题仍然困窘在我心里：关于穆罕默德是否照古兰经的说法，由尔撒预言了他的出世？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>“</w:t>
      </w:r>
      <w:r>
        <w:rPr>
          <w:rFonts w:ascii="SimHei;黑体" w:hAnsi="SimHei;黑体" w:cs="SimHei;黑体" w:eastAsia="SimHei;黑体"/>
          <w:sz w:val="22"/>
          <w:szCs w:val="22"/>
        </w:rPr>
        <w:t>麦尔彦的儿子尔撒说：噢，以色列的子孙啊！看哪！我是安拉差给你们的信使，坚立在我之前的律法书所启示的，引进在我之后传好信息的信使，名叫赞美者。然而，他已经来到他们中间，带着清晰的明证，他们说：这简直不可思议。”（</w:t>
      </w:r>
      <w:r>
        <w:rPr>
          <w:rFonts w:eastAsia="SimHei;黑体" w:cs="SimHei;黑体" w:ascii="SimHei;黑体" w:hAnsi="SimHei;黑体"/>
          <w:sz w:val="22"/>
          <w:szCs w:val="22"/>
        </w:rPr>
        <w:t>61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阿拉伯语中</w:t>
      </w:r>
      <w:r>
        <w:rPr>
          <w:rFonts w:ascii="SimHei;黑体" w:hAnsi="SimHei;黑体" w:cs="SimHei;黑体" w:eastAsia="SimHei;黑体"/>
          <w:sz w:val="22"/>
          <w:szCs w:val="22"/>
        </w:rPr>
        <w:t>“赞美者”被解释为“阿默德</w:t>
      </w:r>
      <w:r>
        <w:rPr>
          <w:rFonts w:eastAsia="SimHei;黑体" w:cs="SimHei;黑体" w:ascii="SimHei;黑体" w:hAnsi="SimHei;黑体"/>
          <w:sz w:val="22"/>
          <w:szCs w:val="22"/>
        </w:rPr>
        <w:t>Ahmad”</w:t>
      </w:r>
      <w:r>
        <w:rPr>
          <w:rFonts w:ascii="SimHei;黑体" w:hAnsi="SimHei;黑体" w:cs="SimHei;黑体" w:eastAsia="SimHei;黑体"/>
          <w:sz w:val="22"/>
          <w:szCs w:val="22"/>
        </w:rPr>
        <w:t>，与穆罕默德的名字有着相同的字根。难道这段话不是在说尔撒预言了穆罕默德的来临？那可是我所受教的伊斯兰教育和从小就相信的。</w:t>
      </w:r>
      <w:r>
        <w:rPr>
          <w:rFonts w:ascii="SimHei;黑体" w:hAnsi="SimHei;黑体" w:cs="长城细圆体;SimSun" w:eastAsia="SimHei;黑体"/>
          <w:sz w:val="22"/>
          <w:szCs w:val="22"/>
        </w:rPr>
        <w:t>我考查引支勒，要明白关於穆罕默德，它们说了些什么，但是，我没有能找到。我问我的老师们同样的问题，他们也说圣经启示在基督教会一开始至今，从未有过这样的说法与用法。当我考究穆斯林对该古兰经的评释时，却发现那里节录了一些圣经经文来支持穆斯林对苏拉</w:t>
      </w:r>
      <w:r>
        <w:rPr>
          <w:rFonts w:eastAsia="SimHei;黑体" w:cs="SimHei;黑体" w:ascii="SimHei;黑体" w:hAnsi="SimHei;黑体"/>
          <w:sz w:val="22"/>
          <w:szCs w:val="22"/>
        </w:rPr>
        <w:t>61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6</w:t>
      </w:r>
      <w:r>
        <w:rPr>
          <w:rFonts w:ascii="SimHei;黑体" w:hAnsi="SimHei;黑体" w:cs="SimHei;黑体" w:eastAsia="SimHei;黑体"/>
          <w:sz w:val="22"/>
          <w:szCs w:val="22"/>
        </w:rPr>
        <w:t>节的理解。主要的运用的引支勒经文是：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我要求父，父就另外赐给你们一位保惠师，叫他永远与你们同在（约翰福音</w:t>
      </w:r>
      <w:r>
        <w:rPr>
          <w:rFonts w:eastAsia="SimHei;黑体" w:cs="SimHei;黑体" w:ascii="SimHei;黑体" w:hAnsi="SimHei;黑体"/>
          <w:sz w:val="22"/>
          <w:szCs w:val="22"/>
        </w:rPr>
        <w:t>14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6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在希腊语中，</w:t>
      </w:r>
      <w:r>
        <w:rPr>
          <w:rFonts w:ascii="SimHei;黑体" w:hAnsi="SimHei;黑体" w:cs="SimHei;黑体" w:eastAsia="SimHei;黑体"/>
          <w:sz w:val="22"/>
          <w:szCs w:val="22"/>
        </w:rPr>
        <w:t>“保惠师”一词用的是“巴拉可理多丝（</w:t>
      </w:r>
      <w:r>
        <w:rPr>
          <w:rFonts w:eastAsia="SimHei;黑体" w:cs="SimHei;黑体" w:ascii="SimHei;黑体" w:hAnsi="SimHei;黑体"/>
          <w:sz w:val="22"/>
          <w:szCs w:val="22"/>
        </w:rPr>
        <w:t>Parakletos</w:t>
      </w:r>
      <w:r>
        <w:rPr>
          <w:rFonts w:ascii="SimHei;黑体" w:hAnsi="SimHei;黑体" w:cs="SimHei;黑体" w:eastAsia="SimHei;黑体"/>
          <w:sz w:val="22"/>
          <w:szCs w:val="22"/>
        </w:rPr>
        <w:t>）”（希腊语是引支勒的原用语）穆斯林评注者说，希腊文原来用的词是“伯瑞古鲁多丝（</w:t>
      </w:r>
      <w:r>
        <w:rPr>
          <w:rFonts w:eastAsia="SimHei;黑体" w:cs="SimHei;黑体" w:ascii="SimHei;黑体" w:hAnsi="SimHei;黑体"/>
          <w:sz w:val="22"/>
          <w:szCs w:val="22"/>
        </w:rPr>
        <w:t>Periklutos</w:t>
      </w:r>
      <w:r>
        <w:rPr>
          <w:rFonts w:ascii="SimHei;黑体" w:hAnsi="SimHei;黑体" w:cs="SimHei;黑体" w:eastAsia="SimHei;黑体"/>
          <w:sz w:val="22"/>
          <w:szCs w:val="22"/>
        </w:rPr>
        <w:t>）”，意思是“赞美者”，是後期基督徒用“巴拉可理多丝（</w:t>
      </w:r>
      <w:r>
        <w:rPr>
          <w:rFonts w:eastAsia="SimHei;黑体" w:cs="SimHei;黑体" w:ascii="SimHei;黑体" w:hAnsi="SimHei;黑体"/>
          <w:sz w:val="22"/>
          <w:szCs w:val="22"/>
        </w:rPr>
        <w:t>Parakletos</w:t>
      </w:r>
      <w:r>
        <w:rPr>
          <w:rFonts w:ascii="SimHei;黑体" w:hAnsi="SimHei;黑体" w:cs="SimHei;黑体" w:eastAsia="SimHei;黑体"/>
          <w:sz w:val="22"/>
          <w:szCs w:val="22"/>
        </w:rPr>
        <w:t>）”取代了“伯瑞古鲁多丝（</w:t>
      </w:r>
      <w:r>
        <w:rPr>
          <w:rFonts w:eastAsia="SimHei;黑体" w:cs="SimHei;黑体" w:ascii="SimHei;黑体" w:hAnsi="SimHei;黑体"/>
          <w:sz w:val="22"/>
          <w:szCs w:val="22"/>
        </w:rPr>
        <w:t>Periklutos</w:t>
      </w:r>
      <w:r>
        <w:rPr>
          <w:rFonts w:ascii="SimHei;黑体" w:hAnsi="SimHei;黑体" w:cs="SimHei;黑体" w:eastAsia="SimHei;黑体"/>
          <w:sz w:val="22"/>
          <w:szCs w:val="22"/>
        </w:rPr>
        <w:t>）”，挪去了涉及先知穆罕默德的话语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我为这些词，询问了希腊文教授。他回答说，在引支勒的希腊文本中，在所有早期所发掘的抄本中，已得到历史的证明，引支勒圣经从来都没有使用过“伯瑞古鲁多丝（</w:t>
      </w:r>
      <w:r>
        <w:rPr>
          <w:rFonts w:eastAsia="SimHei;黑体" w:cs="SimHei;黑体" w:ascii="SimHei;黑体" w:hAnsi="SimHei;黑体"/>
          <w:sz w:val="22"/>
          <w:szCs w:val="22"/>
        </w:rPr>
        <w:t>Periklutos</w:t>
      </w:r>
      <w:r>
        <w:rPr>
          <w:rFonts w:ascii="SimHei;黑体" w:hAnsi="SimHei;黑体" w:cs="SimHei;黑体" w:eastAsia="SimHei;黑体"/>
          <w:sz w:val="22"/>
          <w:szCs w:val="22"/>
        </w:rPr>
        <w:t>）”这个词。然后，他又清楚地讲解了引支勒原文中的词，巴拉可理多丝（</w:t>
      </w:r>
      <w:r>
        <w:rPr>
          <w:rFonts w:eastAsia="SimHei;黑体" w:cs="SimHei;黑体" w:ascii="SimHei;黑体" w:hAnsi="SimHei;黑体"/>
          <w:sz w:val="22"/>
          <w:szCs w:val="22"/>
        </w:rPr>
        <w:t>Parakletos</w:t>
      </w:r>
      <w:r>
        <w:rPr>
          <w:rFonts w:ascii="SimHei;黑体" w:hAnsi="SimHei;黑体" w:cs="SimHei;黑体" w:eastAsia="SimHei;黑体"/>
          <w:sz w:val="22"/>
          <w:szCs w:val="22"/>
        </w:rPr>
        <w:t>），和尔撒的应许（约翰福音</w:t>
      </w:r>
      <w:r>
        <w:rPr>
          <w:rFonts w:eastAsia="SimHei;黑体" w:cs="SimHei;黑体" w:ascii="SimHei;黑体" w:hAnsi="SimHei;黑体"/>
          <w:sz w:val="22"/>
          <w:szCs w:val="22"/>
        </w:rPr>
        <w:t>14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6</w:t>
      </w:r>
      <w:r>
        <w:rPr>
          <w:rFonts w:ascii="SimHei;黑体" w:hAnsi="SimHei;黑体" w:cs="SimHei;黑体" w:eastAsia="SimHei;黑体"/>
          <w:sz w:val="22"/>
          <w:szCs w:val="22"/>
        </w:rPr>
        <w:t>）怎样在尔撒升天以後第十天时，所应许的圣灵已经降临（引支勒使徒行传</w:t>
      </w:r>
      <w:r>
        <w:rPr>
          <w:rFonts w:eastAsia="SimHei;黑体" w:cs="SimHei;黑体" w:ascii="SimHei;黑体" w:hAnsi="SimHei;黑体"/>
          <w:sz w:val="22"/>
          <w:szCs w:val="22"/>
        </w:rPr>
        <w:t>2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</w:t>
      </w:r>
      <w:r>
        <w:rPr>
          <w:rFonts w:ascii="SimHei;黑体" w:hAnsi="SimHei;黑体" w:cs="SimHei;黑体" w:eastAsia="SimHei;黑体"/>
          <w:sz w:val="22"/>
          <w:szCs w:val="22"/>
        </w:rPr>
        <w:t>－</w:t>
      </w:r>
      <w:r>
        <w:rPr>
          <w:rFonts w:eastAsia="SimHei;黑体" w:cs="SimHei;黑体" w:ascii="SimHei;黑体" w:hAnsi="SimHei;黑体"/>
          <w:sz w:val="22"/>
          <w:szCs w:val="22"/>
        </w:rPr>
        <w:t>11</w:t>
      </w:r>
      <w:r>
        <w:rPr>
          <w:rFonts w:ascii="SimHei;黑体" w:hAnsi="SimHei;黑体" w:cs="SimHei;黑体" w:eastAsia="SimHei;黑体"/>
          <w:sz w:val="22"/>
          <w:szCs w:val="22"/>
        </w:rPr>
        <w:t>）应验了，这圣灵总是住在真主的子民灵里，作他们的保惠师和引导者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我将这问题放在真主的面前，求他给我清楚的理解能力。一晚，我祷告之后上床休息，却不能入睡。我听到有声音在说：</w:t>
      </w:r>
      <w:r>
        <w:rPr>
          <w:rFonts w:ascii="SimHei;黑体" w:hAnsi="SimHei;黑体" w:cs="SimHei;黑体" w:eastAsia="SimHei;黑体"/>
          <w:sz w:val="22"/>
          <w:szCs w:val="22"/>
        </w:rPr>
        <w:t>“起来，读！”我以为这只不过是我的想像。但我一再地听到他。我就起来，打开了我的圣经。我数次读到引支勒约翰福音</w:t>
      </w:r>
      <w:r>
        <w:rPr>
          <w:rFonts w:eastAsia="SimHei;黑体" w:cs="SimHei;黑体" w:ascii="SimHei;黑体" w:hAnsi="SimHei;黑体"/>
          <w:sz w:val="22"/>
          <w:szCs w:val="22"/>
        </w:rPr>
        <w:t>14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5</w:t>
      </w:r>
      <w:r>
        <w:rPr>
          <w:rFonts w:ascii="SimHei;黑体" w:hAnsi="SimHei;黑体" w:cs="SimHei;黑体" w:eastAsia="SimHei;黑体"/>
          <w:sz w:val="22"/>
          <w:szCs w:val="22"/>
        </w:rPr>
        <w:t>－</w:t>
      </w:r>
      <w:r>
        <w:rPr>
          <w:rFonts w:eastAsia="SimHei;黑体" w:cs="SimHei;黑体" w:ascii="SimHei;黑体" w:hAnsi="SimHei;黑体"/>
          <w:sz w:val="22"/>
          <w:szCs w:val="22"/>
        </w:rPr>
        <w:t>17</w:t>
      </w:r>
      <w:r>
        <w:rPr>
          <w:rFonts w:ascii="SimHei;黑体" w:hAnsi="SimHei;黑体" w:cs="SimHei;黑体" w:eastAsia="SimHei;黑体"/>
          <w:sz w:val="22"/>
          <w:szCs w:val="22"/>
        </w:rPr>
        <w:t>节中的话语：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>“</w:t>
      </w:r>
      <w:r>
        <w:rPr>
          <w:rFonts w:ascii="SimHei;黑体" w:hAnsi="SimHei;黑体" w:cs="SimHei;黑体" w:eastAsia="SimHei;黑体"/>
          <w:sz w:val="22"/>
          <w:szCs w:val="22"/>
        </w:rPr>
        <w:t>你们若爱我，就必遵守我的命令。我要求父，父就另外赐给你们一位保惠师，叫他永远与你们同在，就是真理的圣灵，乃世人不能接受的，因为不见他，也不认识他；你们却认识他，因他常常与你们同在，也要在你们里面。”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我读着这些经文，许多问题涌上心头。我不禁问自己，就尔撒所解说的保惠师就是「真理的圣灵」：你可在古兰经和圣训中读到，穆罕默德被称为真理的圣灵，他总不离开你，无论何时，何地时地都能与你同在，作你的保惠师，世人不能见他，也不认识他，或者说，他能常久住在你里面？于是，我认识到尔撒在引支勒</w:t>
      </w:r>
      <w:r>
        <w:rPr>
          <w:rFonts w:ascii="SimHei;黑体" w:hAnsi="SimHei;黑体" w:cs="SimHei;黑体" w:eastAsia="SimHei;黑体"/>
          <w:sz w:val="22"/>
          <w:szCs w:val="22"/>
        </w:rPr>
        <w:t>中的这些话语，不是为任何一个将要出世的先知做出预言，因为所说的内容与功效，不能应用在任何人的身上。在穆罕默德出世六百多年前的基督教会，早相信这段预言已经应验在尔撒升天後第十日的五旬节（引支勒使徒行传</w:t>
      </w:r>
      <w:r>
        <w:rPr>
          <w:rFonts w:eastAsia="SimHei;黑体" w:cs="SimHei;黑体" w:ascii="SimHei;黑体" w:hAnsi="SimHei;黑体"/>
          <w:sz w:val="22"/>
          <w:szCs w:val="22"/>
        </w:rPr>
        <w:t>2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</w:t>
      </w:r>
      <w:r>
        <w:rPr>
          <w:rFonts w:ascii="SimHei;黑体" w:hAnsi="SimHei;黑体" w:cs="SimHei;黑体" w:eastAsia="SimHei;黑体"/>
          <w:sz w:val="22"/>
          <w:szCs w:val="22"/>
        </w:rPr>
        <w:t>－</w:t>
      </w:r>
      <w:r>
        <w:rPr>
          <w:rFonts w:eastAsia="SimHei;黑体" w:cs="SimHei;黑体" w:ascii="SimHei;黑体" w:hAnsi="SimHei;黑体"/>
          <w:sz w:val="22"/>
          <w:szCs w:val="22"/>
        </w:rPr>
        <w:t>11</w:t>
      </w:r>
      <w:r>
        <w:rPr>
          <w:rFonts w:ascii="SimHei;黑体" w:hAnsi="SimHei;黑体" w:cs="SimHei;黑体" w:eastAsia="SimHei;黑体"/>
          <w:sz w:val="22"/>
          <w:szCs w:val="22"/>
        </w:rPr>
        <w:t>）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现在，我明白了这伟大的真理。尔撒所应许的保惠师是圣灵，是永生上帝的灵，不是穆罕默德，也不是天使加百列。</w:t>
      </w:r>
      <w:r>
        <w:rPr>
          <w:rFonts w:ascii="SimHei;黑体" w:hAnsi="SimHei;黑体" w:cs="长城细圆体;SimSun" w:eastAsia="SimHei;黑体"/>
          <w:sz w:val="22"/>
          <w:szCs w:val="22"/>
        </w:rPr>
        <w:t>我在自己的生命中，也经历了圣灵的大能。通过他的引导，我来就近麦西哈尔撒的救恩。荣耀归与天父上帝，我们的真主。</w:t>
      </w:r>
      <w:r>
        <w:rPr>
          <w:rFonts w:ascii="SimHei;黑体" w:hAnsi="SimHei;黑体" w:cs="SimHei;黑体" w:eastAsia="SimHei;黑体"/>
          <w:sz w:val="22"/>
          <w:szCs w:val="22"/>
        </w:rPr>
        <w:t>阿门。</w:t>
      </w:r>
      <w:r>
        <w:rPr>
          <w:rFonts w:ascii="SimHei;黑体" w:hAnsi="SimHei;黑体" w:cs="长城细圆体;SimSun" w:eastAsia="SimHei;黑体"/>
          <w:sz w:val="22"/>
          <w:szCs w:val="22"/>
        </w:rPr>
        <w:t>我继续仔细地、全神贯注地阅读引支勒，我找到了如此珍贵的一切，是我从来不曾梦想过的</w:t>
      </w:r>
      <w:r>
        <w:rPr>
          <w:rFonts w:ascii="SimHei;黑体" w:hAnsi="SimHei;黑体" w:cs="SimHei;黑体" w:eastAsia="SimHei;黑体"/>
          <w:sz w:val="22"/>
          <w:szCs w:val="22"/>
        </w:rPr>
        <w:t>——新旧约圣经带着真主的大能，向那些真正寻求真主的启示和引导的人说话。圣经也向我显示出真实的自我，我的罪性和负罪的心灵，也向我显明我灵里的眼睛曾是瞎的。这一切，使得我带着我的众罪和所有的问题，奉麦西哈尔撒的名，来到真主面前。他来到这世上寻找我！他为我的罪受死，并且复活了；他升天，而且他会再来。我真正信服了：新旧约的圣经，确实是真主所启示没有误差的话语。</w:t>
      </w:r>
    </w:p>
    <w:p>
      <w:pPr>
        <w:pStyle w:val="Style15"/>
        <w:rPr/>
      </w:pPr>
      <w:r>
        <w:rPr>
          <w:rFonts w:ascii="SimHei;黑体" w:hAnsi="SimHei;黑体" w:cs="SimSun;宋体" w:eastAsia="SimHei;黑体"/>
          <w:sz w:val="22"/>
          <w:szCs w:val="22"/>
        </w:rPr>
        <w:t>新旧约</w:t>
      </w:r>
      <w:r>
        <w:rPr>
          <w:rFonts w:ascii="SimHei;黑体" w:hAnsi="SimHei;黑体" w:cs="长城细圆体;SimSun" w:eastAsia="SimHei;黑体"/>
          <w:sz w:val="22"/>
          <w:szCs w:val="22"/>
        </w:rPr>
        <w:t>圣经为困忧我的问题带来了答案，这活水能够满足我的灵。在我以往的信仰经历中从未发现过使人得救的真理，我现在发现了。我十分的确定，新旧约圣经是见证尔撒救赎的事工。它忠实地、准确地记录真主永远的救赎计划。透过尔撒</w:t>
      </w:r>
      <w:r>
        <w:rPr>
          <w:rFonts w:ascii="SimHei;黑体" w:hAnsi="SimHei;黑体" w:cs="SimHei;黑体" w:eastAsia="SimHei;黑体"/>
          <w:sz w:val="22"/>
          <w:szCs w:val="22"/>
        </w:rPr>
        <w:t>——真主永远的道，成为与人永远同在的救主；见证了这永恒话语的奥秘，成了人的样式，来到我们人世间。现在我真正信服了这真理：尔撒曾经为我的罪死亡，复活了，已升天，并且他还要再来。这真理，在我未曾明白之前，听见就甚恨恶它。可现今我真正信服了，明白了这些事实。新旧约圣经记载着真主之大能救赎世人的信息，记载着他对所有人的爱，这大好的信息带给我们平安。真主的大爱明亮地聚焦尔撒的身上，他为世上罪人经历死亡，并且复活了，例如使徒保罗，曾也是个逼迫尔撒信仰的人，後来回应了尔撒的救恩，成了他的使徒，他在引支勒的圣经约中告诉我们：</w:t>
      </w:r>
    </w:p>
    <w:p>
      <w:pPr>
        <w:pStyle w:val="Normal"/>
        <w:autoSpaceDE w:val="false"/>
        <w:rPr>
          <w:rFonts w:ascii="SimHei;黑体" w:hAnsi="SimHei;黑体" w:eastAsia="SimHei;黑体" w:cs="Georgia"/>
          <w:sz w:val="22"/>
          <w:szCs w:val="22"/>
          <w:lang w:val="zh-TW"/>
        </w:rPr>
      </w:pPr>
      <w:r>
        <w:rPr>
          <w:rFonts w:eastAsia="SimHei;黑体" w:cs="SimHei;黑体" w:ascii="SimHei;黑体" w:hAnsi="SimHei;黑体"/>
          <w:sz w:val="22"/>
          <w:szCs w:val="22"/>
        </w:rPr>
        <w:t>“</w:t>
      </w:r>
      <w:r>
        <w:rPr>
          <w:rFonts w:ascii="SimHei;黑体" w:hAnsi="SimHei;黑体" w:cs="SimHei;黑体" w:eastAsia="SimHei;黑体"/>
          <w:sz w:val="22"/>
          <w:szCs w:val="22"/>
        </w:rPr>
        <w:t>我当日所领受又传给你们的，第一，就是基督照经所说，为我们的罪死了，而且埋葬了，又照圣经所说，第三天复活了，并且显给矶法看，然后显给十二使徒看。</w:t>
      </w:r>
      <w:r>
        <w:rPr>
          <w:rFonts w:ascii="SimHei;黑体" w:hAnsi="SimHei;黑体" w:cs="PMingLiU;新細明體" w:eastAsia="SimHei;黑体"/>
          <w:sz w:val="22"/>
          <w:szCs w:val="22"/>
          <w:lang w:val="zh-TW" w:eastAsia="zh-TW"/>
        </w:rPr>
        <w:t>後來一時顯給五百多弟兄看，其中一大半到如今還在，卻也有已經睡了的。以後顯給雅各看，再顯給眾使徒看，末了也顯給我看；我如同未到產期而生的人一般。</w:t>
      </w:r>
      <w:r>
        <w:rPr>
          <w:rFonts w:ascii="SimHei;黑体" w:hAnsi="SimHei;黑体" w:cs="SimHei;黑体" w:eastAsia="SimHei;黑体"/>
          <w:sz w:val="22"/>
          <w:szCs w:val="22"/>
        </w:rPr>
        <w:t>”（引支勒哥林多前书</w:t>
      </w:r>
      <w:r>
        <w:rPr>
          <w:rFonts w:eastAsia="SimHei;黑体" w:cs="SimHei;黑体" w:ascii="SimHei;黑体" w:hAnsi="SimHei;黑体"/>
          <w:sz w:val="22"/>
          <w:szCs w:val="22"/>
        </w:rPr>
        <w:t>15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3-8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许多穆斯林朋友还会继续认为圣经是不可靠的。然而，让他</w:t>
      </w:r>
      <w:r>
        <w:rPr>
          <w:rFonts w:ascii="SimHei;黑体" w:hAnsi="SimHei;黑体" w:cs="SimHei;黑体" w:eastAsia="SimHei;黑体"/>
          <w:sz w:val="22"/>
          <w:szCs w:val="22"/>
        </w:rPr>
        <w:t>——特别是，如果他开始意识到真主的圣洁和认识自己有罪，自觉无法自救时——那他就离天国不远了！让他对其信仰作认真的思考吧。就像我所经历一样，由他自己来作结论，他能凭所信的功修能经历到得救的平安吗？或是他要在律法以为，另找一条「正路」。尔撒说：我就正路，真理，生命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color w:val="FF0000"/>
          <w:sz w:val="22"/>
          <w:szCs w:val="22"/>
        </w:rPr>
        <w:t>重大的决定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                                                                  </w:t>
      </w:r>
      <w:r>
        <w:rPr>
          <w:rFonts w:eastAsia="SimHei;黑体" w:cs="SimHei;黑体" w:ascii="SimHei;黑体" w:hAnsi="SimHei;黑体"/>
          <w:sz w:val="22"/>
          <w:szCs w:val="22"/>
        </w:rPr>
        <w:t>1970</w:t>
      </w:r>
      <w:r>
        <w:rPr>
          <w:rFonts w:ascii="SimHei;黑体" w:hAnsi="SimHei;黑体" w:cs="SimHei;黑体" w:eastAsia="SimHei;黑体"/>
          <w:sz w:val="22"/>
          <w:szCs w:val="22"/>
        </w:rPr>
        <w:t>年</w:t>
      </w:r>
      <w:r>
        <w:rPr>
          <w:rFonts w:eastAsia="SimHei;黑体" w:cs="SimHei;黑体" w:ascii="SimHei;黑体" w:hAnsi="SimHei;黑体"/>
          <w:sz w:val="22"/>
          <w:szCs w:val="22"/>
        </w:rPr>
        <w:t>7</w:t>
      </w:r>
      <w:r>
        <w:rPr>
          <w:rFonts w:ascii="SimHei;黑体" w:hAnsi="SimHei;黑体" w:cs="SimHei;黑体" w:eastAsia="SimHei;黑体"/>
          <w:sz w:val="22"/>
          <w:szCs w:val="22"/>
        </w:rPr>
        <w:t>月</w:t>
      </w:r>
      <w:r>
        <w:rPr>
          <w:rFonts w:eastAsia="SimHei;黑体" w:cs="SimHei;黑体" w:ascii="SimHei;黑体" w:hAnsi="SimHei;黑体"/>
          <w:sz w:val="22"/>
          <w:szCs w:val="22"/>
        </w:rPr>
        <w:t>19</w:t>
      </w:r>
      <w:r>
        <w:rPr>
          <w:rFonts w:ascii="SimHei;黑体" w:hAnsi="SimHei;黑体" w:cs="SimHei;黑体" w:eastAsia="SimHei;黑体"/>
          <w:sz w:val="22"/>
          <w:szCs w:val="22"/>
        </w:rPr>
        <w:t>日，（满十九岁）我向麦西哈尔撒献上了自己。我向救主尔撒承认我的众罪和疑惑，通过受洗礼与他相连，进到他饶恕的爱中，我的整个身体都震颤了，我能够感到真主的能力进到我里面。我从跪下的双膝站起来的时候，已是一个蒙改变了的人，我的灵里满了平安，喜乐在我心中满溢，并且，在我里面有了得救的确据。直至今日，我仍然拥有这同样的喜乐，这同样的希望，和这同样的确据。尽管我无法解释它，在我心里却是确信，我所有的罪都已经由尔撒的宝血净了。我已经得着了能力，在真主的爱中有了新的生命，也由麦西哈尔撒亲自掌管着我的心灵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我现在关心的是将福音、将真主的真理亮给自己的百姓，无论他们在哪里，特别是在我自己的地方。愿他</w:t>
      </w:r>
      <w:r>
        <w:rPr>
          <w:rFonts w:ascii="SimHei;黑体" w:hAnsi="SimHei;黑体" w:cs="SimHei;黑体" w:eastAsia="SimHei;黑体"/>
          <w:sz w:val="22"/>
          <w:szCs w:val="22"/>
        </w:rPr>
        <w:t>们也来接受耶稣基督的邀请，他将这邀请给了所有的人，愿人人都能知道上帝伟大的救恩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尔撒说：</w:t>
      </w:r>
      <w:r>
        <w:rPr>
          <w:rFonts w:ascii="SimHei;黑体" w:hAnsi="SimHei;黑体" w:cs="SimHei;黑体" w:eastAsia="SimHei;黑体"/>
          <w:sz w:val="22"/>
          <w:szCs w:val="22"/>
        </w:rPr>
        <w:t>“我就是道路、真理、生命；若不藉着我，没有人能到父那里去。”（约翰福音</w:t>
      </w:r>
      <w:r>
        <w:rPr>
          <w:rFonts w:eastAsia="SimHei;黑体" w:cs="SimHei;黑体" w:ascii="SimHei;黑体" w:hAnsi="SimHei;黑体"/>
          <w:sz w:val="22"/>
          <w:szCs w:val="22"/>
        </w:rPr>
        <w:t>14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6</w:t>
      </w:r>
      <w:r>
        <w:rPr>
          <w:rFonts w:ascii="SimHei;黑体" w:hAnsi="SimHei;黑体" w:cs="SimHei;黑体" w:eastAsia="SimHei;黑体"/>
          <w:sz w:val="22"/>
          <w:szCs w:val="22"/>
        </w:rPr>
        <w:t>）。认识你独一的真神，并且认识你所差来的麦西哈尔撒，这就是永生。（约翰福音</w:t>
      </w:r>
      <w:r>
        <w:rPr>
          <w:rFonts w:eastAsia="SimHei;黑体" w:cs="SimHei;黑体" w:ascii="SimHei;黑体" w:hAnsi="SimHei;黑体"/>
          <w:sz w:val="22"/>
          <w:szCs w:val="22"/>
        </w:rPr>
        <w:t>17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3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  <w:r>
        <w:rPr>
          <w:rFonts w:ascii="SimHei;黑体" w:hAnsi="SimHei;黑体" w:cs="长城细圆体;SimSun" w:eastAsia="SimHei;黑体"/>
          <w:sz w:val="22"/>
          <w:szCs w:val="22"/>
        </w:rPr>
        <w:t>尔撒又对众人说：</w:t>
      </w:r>
      <w:r>
        <w:rPr>
          <w:rFonts w:ascii="SimHei;黑体" w:hAnsi="SimHei;黑体" w:cs="SimHei;黑体" w:eastAsia="SimHei;黑体"/>
          <w:sz w:val="22"/>
          <w:szCs w:val="22"/>
        </w:rPr>
        <w:t>“我是世界的光，跟从我的，就不在黑暗里走，必要得着生命的光。”（约翰福音</w:t>
      </w:r>
      <w:r>
        <w:rPr>
          <w:rFonts w:eastAsia="SimHei;黑体" w:cs="SimHei;黑体" w:ascii="SimHei;黑体" w:hAnsi="SimHei;黑体"/>
          <w:sz w:val="22"/>
          <w:szCs w:val="22"/>
        </w:rPr>
        <w:t>8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2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color w:val="FF0000"/>
          <w:sz w:val="22"/>
          <w:szCs w:val="22"/>
        </w:rPr>
        <w:t>结论：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我已经接受麦西哈尔撒作我个人的救主。他已经将我的生命改变成了一个真正幸福，一个充了喜乐、平安和希望的生命。我软弱，他加力量给我。作为永活的救主，他来到我的生命中，使我的生命有了新的目标，并且应许我将来在天家会享永生，永无止境。我知道我已属于真主天上家庭的一份子。我相信达吾德（大卫）</w:t>
      </w:r>
      <w:r>
        <w:rPr>
          <w:rFonts w:ascii="SimHei;黑体" w:hAnsi="SimHei;黑体" w:cs="SimHei;黑体" w:eastAsia="SimHei;黑体"/>
          <w:sz w:val="22"/>
          <w:szCs w:val="22"/>
        </w:rPr>
        <w:t>—位伟大的先知和君王所说的：“我父母离弃我，耶和华必收留我。”（诗篇</w:t>
      </w:r>
      <w:r>
        <w:rPr>
          <w:rFonts w:eastAsia="SimHei;黑体" w:cs="SimHei;黑体" w:ascii="SimHei;黑体" w:hAnsi="SimHei;黑体"/>
          <w:sz w:val="22"/>
          <w:szCs w:val="22"/>
        </w:rPr>
        <w:t>27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0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  <w:r>
        <w:rPr>
          <w:rFonts w:ascii="SimHei;黑体" w:hAnsi="SimHei;黑体" w:cs="长城细圆体;SimSun" w:eastAsia="SimHei;黑体"/>
          <w:sz w:val="22"/>
          <w:szCs w:val="22"/>
        </w:rPr>
        <w:t>在我所遇到的一切困难、疑惑和试探中，仰望尔撒的面光，使我足能胜过。在我孤单、疲倦、失望的时候，我为真主的恩典赞美尔撒。</w:t>
      </w:r>
    </w:p>
    <w:p>
      <w:pPr>
        <w:pStyle w:val="Style15"/>
        <w:rPr/>
      </w:pPr>
      <w:r>
        <w:rPr>
          <w:rFonts w:ascii="SimHei;黑体" w:hAnsi="SimHei;黑体" w:cs="长城细圆体;SimSun" w:eastAsia="SimHei;黑体"/>
          <w:sz w:val="22"/>
          <w:szCs w:val="22"/>
        </w:rPr>
        <w:t>尔撒说：不是你们拣选了我，是我拣选了你们；并且分派你们去结果子，叫你们的果子长存，使你们奉我的名，无论求什么，他就赐给你们。我这样吩咐你们，是要叫你们彼此相爱。（约翰福音</w:t>
      </w:r>
      <w:r>
        <w:rPr>
          <w:rFonts w:eastAsia="SimHei;黑体" w:cs="SimHei;黑体" w:ascii="SimHei;黑体" w:hAnsi="SimHei;黑体"/>
          <w:sz w:val="22"/>
          <w:szCs w:val="22"/>
        </w:rPr>
        <w:t>15</w:t>
      </w:r>
      <w:r>
        <w:rPr>
          <w:rFonts w:ascii="SimHei;黑体" w:hAnsi="SimHei;黑体" w:cs="SimHei;黑体" w:eastAsia="SimHei;黑体"/>
          <w:sz w:val="22"/>
          <w:szCs w:val="22"/>
        </w:rPr>
        <w:t>：</w:t>
      </w:r>
      <w:r>
        <w:rPr>
          <w:rFonts w:eastAsia="SimHei;黑体" w:cs="SimHei;黑体" w:ascii="SimHei;黑体" w:hAnsi="SimHei;黑体"/>
          <w:sz w:val="22"/>
          <w:szCs w:val="22"/>
        </w:rPr>
        <w:t>16</w:t>
      </w:r>
      <w:r>
        <w:rPr>
          <w:rFonts w:ascii="SimHei;黑体" w:hAnsi="SimHei;黑体" w:cs="SimHei;黑体" w:eastAsia="SimHei;黑体"/>
          <w:sz w:val="22"/>
          <w:szCs w:val="22"/>
        </w:rPr>
        <w:t>）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长城细圆体;SimSun" w:eastAsia="SimHei;黑体"/>
          <w:sz w:val="22"/>
          <w:szCs w:val="22"/>
        </w:rPr>
        <w:t>我不曾拣选他，但他拣选了我。通过他，帕克的故事，成为了我</w:t>
      </w:r>
      <w:r>
        <w:rPr>
          <w:rFonts w:ascii="SimHei;黑体" w:hAnsi="SimHei;黑体" w:cs="SimHei;黑体" w:eastAsia="SimHei;黑体"/>
          <w:sz w:val="22"/>
          <w:szCs w:val="22"/>
        </w:rPr>
        <w:t>——凯</w:t>
      </w:r>
      <w:r>
        <w:rPr>
          <w:rFonts w:eastAsia="SimHei;黑体" w:cs="SimHei;黑体" w:ascii="SimHei;黑体" w:hAnsi="SimHei;黑体"/>
          <w:sz w:val="22"/>
          <w:szCs w:val="22"/>
        </w:rPr>
        <w:t>·</w:t>
      </w:r>
      <w:r>
        <w:rPr>
          <w:rFonts w:ascii="SimHei;黑体" w:hAnsi="SimHei;黑体" w:cs="SimHei;黑体" w:eastAsia="SimHei;黑体"/>
          <w:sz w:val="22"/>
          <w:szCs w:val="22"/>
        </w:rPr>
        <w:t>楷</w:t>
      </w:r>
      <w:r>
        <w:rPr>
          <w:rFonts w:eastAsia="SimHei;黑体" w:cs="SimHei;黑体" w:ascii="SimHei;黑体" w:hAnsi="SimHei;黑体"/>
          <w:sz w:val="22"/>
          <w:szCs w:val="22"/>
        </w:rPr>
        <w:t>·</w:t>
      </w:r>
      <w:r>
        <w:rPr>
          <w:rFonts w:ascii="SimHei;黑体" w:hAnsi="SimHei;黑体" w:cs="SimHei;黑体" w:eastAsia="SimHei;黑体"/>
          <w:sz w:val="22"/>
          <w:szCs w:val="22"/>
        </w:rPr>
        <w:t>阿拉维</w:t>
      </w:r>
      <w:r>
        <w:rPr>
          <w:rFonts w:eastAsia="SimHei;黑体" w:cs="SimHei;黑体" w:ascii="SimHei;黑体" w:hAnsi="SimHei;黑体"/>
          <w:sz w:val="22"/>
          <w:szCs w:val="22"/>
        </w:rPr>
        <w:t>K.K.Alavi</w:t>
      </w:r>
      <w:r>
        <w:rPr>
          <w:rFonts w:ascii="SimHei;黑体" w:hAnsi="SimHei;黑体" w:cs="SimHei;黑体" w:eastAsia="SimHei;黑体"/>
          <w:sz w:val="22"/>
          <w:szCs w:val="22"/>
        </w:rPr>
        <w:t>的故事。愿荣耀归与至高真神，直到永永远远。阿门！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＊来自印度教：                                                                            亚拿孙 </w:t>
      </w:r>
      <w:r>
        <w:rPr>
          <w:rFonts w:eastAsia="SimHei;黑体" w:cs="SimHei;黑体" w:ascii="SimHei;黑体" w:hAnsi="SimHei;黑体"/>
          <w:sz w:val="22"/>
          <w:szCs w:val="22"/>
        </w:rPr>
        <w:t xml:space="preserve">Anath Nath Sen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，出生在印度的加尔各答，还年青的时候，他已经非常虔诚的接受了祖先的宗教信仰，除此之外他也遵重印度伊斯兰信仰中一切的律法，礼仪和习俗。他不但对伊斯兰有好感，也是虔诚的印度教徒，且特别对印度教中的神明客礼斯拿 </w:t>
      </w:r>
      <w:r>
        <w:rPr>
          <w:rFonts w:eastAsia="SimHei;黑体" w:cs="SimHei;黑体" w:ascii="SimHei;黑体" w:hAnsi="SimHei;黑体"/>
          <w:sz w:val="22"/>
          <w:szCs w:val="22"/>
        </w:rPr>
        <w:t xml:space="preserve">Krishna </w:t>
      </w:r>
      <w:r>
        <w:rPr>
          <w:rFonts w:ascii="SimHei;黑体" w:hAnsi="SimHei;黑体" w:cs="SimHei;黑体" w:eastAsia="SimHei;黑体"/>
          <w:sz w:val="22"/>
          <w:szCs w:val="22"/>
        </w:rPr>
        <w:t>尤其尊重。正因这个原固，他憎恨那外来的基督教。常与一群年青人，尽力拦阻基督徒的集会。有时制造噪音，有时丢石头，这些方法不生效时，他们便组织青年队，收集福音单张，诗歌和圣经，在那些传教士面前将它们烧了。有一年亚拿孙和他的伙伴们，准备作一更大的破坏，要去烧传教士用来作阅览室的茅舍。但前一晚，他曾偷偷潜入课室，由于好奇顺手偷走一本引支勒新约圣经。回到自己的寝室里，睡不着时他好奇的拿起这本引支勒（新约圣经）来读。首先他读到尔撒的登山宝训（马太福音</w:t>
      </w:r>
      <w:r>
        <w:rPr>
          <w:rFonts w:eastAsia="SimHei;黑体" w:cs="SimHei;黑体" w:ascii="SimHei;黑体" w:hAnsi="SimHei;黑体"/>
          <w:sz w:val="22"/>
          <w:szCs w:val="22"/>
        </w:rPr>
        <w:t>5-7</w:t>
      </w:r>
      <w:r>
        <w:rPr>
          <w:rFonts w:ascii="SimHei;黑体" w:hAnsi="SimHei;黑体" w:cs="SimHei;黑体" w:eastAsia="SimHei;黑体"/>
          <w:sz w:val="22"/>
          <w:szCs w:val="22"/>
        </w:rPr>
        <w:t>章），再读到尔撒呼召人悔改。半夜时，他已经从引支勒的马太福音读到路加福音，看见尔撒为世人的罪被钉死的故事。尔撒麦西哈为人极奇谦卑，他的教训充满爱心，面对仇敌时，他的反应也和平的。引支勒（新约圣经）对尔撒记载的种种故事使他的敌忾之心受到震撼。于是第二天他取消了烧毁茅舍的念头，这使他的同党大为惊讶，认为他是怕事的懦夫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亚拿孙并没有因此马上追求麦西哈尔撒的信仰。他仍然希望从他祖先的信仰里，找到所渴望的真理。他往印度各地去朝圣，向许多有名的苦行僧学习修道，但心中却不能满足。后来有一位传教士和他作了朋友，借着这位朋友，他才从引支勒的信息中确认了，麦西哈尔撒是道成肉身的主，也是世人的救主。他开始经历到福音的大能，并走上奉献自己服事真主的道路上。他曾简诉自己当初得救的一特殊经历：「我听见救主尔撒对我说话声音：「我就是道路，真理，生命。若不借着我，没有人能到父那里去」。当我听见这声音时，我说不出它究竟是从我的耳朵，或是从我的心灵进入的。这次的经历对我来说，真是一次奇妙的直接启示。自那时起，我才真正知道，只有麦西哈尔撒才是世人唯一的中保。我便下定决心追求认识他，并接受他为我生命的救主」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＊蓝赛博士 </w:t>
      </w:r>
      <w:r>
        <w:rPr>
          <w:rFonts w:eastAsia="SimHei;黑体" w:cs="SimHei;黑体" w:ascii="SimHei;黑体" w:hAnsi="SimHei;黑体"/>
          <w:sz w:val="22"/>
          <w:szCs w:val="22"/>
        </w:rPr>
        <w:t>Sir William Ramsay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蓝赛爵士在 </w:t>
      </w:r>
      <w:r>
        <w:rPr>
          <w:rFonts w:eastAsia="SimHei;黑体" w:cs="SimHei;黑体" w:ascii="SimHei;黑体" w:hAnsi="SimHei;黑体"/>
          <w:sz w:val="22"/>
          <w:szCs w:val="22"/>
        </w:rPr>
        <w:t xml:space="preserve">1881 </w:t>
      </w:r>
      <w:r>
        <w:rPr>
          <w:rFonts w:ascii="SimHei;黑体" w:hAnsi="SimHei;黑体" w:cs="SimHei;黑体" w:eastAsia="SimHei;黑体"/>
          <w:sz w:val="22"/>
          <w:szCs w:val="22"/>
        </w:rPr>
        <w:t>年时，已是一个杰出的青年，後来成为非常着名，权威的考古学家。他的品格，教养和历史洲博的学识都是无可击的。他心中盼望能认识真理，但由於生长在怀疑，辩证主义的环境中受教育。因此，他一直认为自己若找不到可信的证据以前，自己不会立刻接受新旧约圣经就是上帝的话。反而怀疑圣经可能不过是骗人的玩意。后来他公开宣布将往圣经的发源地；小亚细亚和巴勒斯坦一带，作探险与学术考究的旅行。为了这趟旅程，他花费好几年的功夫作出发前的预备工作。他希望借着这次的探险考查，可以证明圣经不过是早期一群野心勃勃的宗教人士手下的产物。并非如传教士口中所说的是上帝所默示的话。他认为圣经中最弱，最容易找到痛脚的地方，是关于传扬尔撒的使徒保罗旅行宣教的记载。而这样的客题在过往的历史，并没有人曾作过深入研究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因此，他计划用圣经中的使徒行传的所有记载，作为他研究的指南，依据保罗走过的路线，实际的去走一趟，好证明保罗当时根本没有像圣经所说的，真正走过这些路，或作过什么传道的事。一切备齐后，他便带着一队人马出发。消息发出去以后，惊动了信圣经与不信圣经的人。认为这是一个历史性，权威性的考验。由于蓝博士是个正直，博学有修养的人。若发表任何不利于圣经的立论，实要叫许多基督徒大为头痛的事。人人都在试目以待。在经过十五年慢长时间的「采测，挖掘」证据以后，蓝博士终于在 </w:t>
      </w:r>
      <w:r>
        <w:rPr>
          <w:rFonts w:eastAsia="SimHei;黑体" w:cs="SimHei;黑体" w:ascii="SimHei;黑体" w:hAnsi="SimHei;黑体"/>
          <w:sz w:val="22"/>
          <w:szCs w:val="22"/>
        </w:rPr>
        <w:t xml:space="preserve">1896 </w:t>
      </w:r>
      <w:r>
        <w:rPr>
          <w:rFonts w:ascii="SimHei;黑体" w:hAnsi="SimHei;黑体" w:cs="SimHei;黑体" w:eastAsia="SimHei;黑体"/>
          <w:sz w:val="22"/>
          <w:szCs w:val="22"/>
        </w:rPr>
        <w:t xml:space="preserve">年出版他的考古心得，书名为：「罗马公民与旅行家保罗 </w:t>
      </w:r>
      <w:r>
        <w:rPr>
          <w:rFonts w:eastAsia="SimHei;黑体" w:cs="SimHei;黑体" w:ascii="SimHei;黑体" w:hAnsi="SimHei;黑体"/>
          <w:sz w:val="22"/>
          <w:szCs w:val="22"/>
        </w:rPr>
        <w:t xml:space="preserve">St. Paul the traveler and the Roman citizen </w:t>
      </w:r>
      <w:r>
        <w:rPr>
          <w:rFonts w:ascii="SimHei;黑体" w:hAnsi="SimHei;黑体" w:cs="SimHei;黑体" w:eastAsia="SimHei;黑体"/>
          <w:sz w:val="22"/>
          <w:szCs w:val="22"/>
        </w:rPr>
        <w:t>」 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出乎意料之外的，这卷书的出版，不是令基督徒心惊胆跳。而是在当时的怀疑派的学者中，激起一场相当大的风波和恐慌。书中所存的立场，态度和十年前作者出发前正好完全相反。使到那些固执反对圣经的人深觉懊恼。更令他们痛苦的是，在以后的二十年间，蓝博士竟不断出版新书，一本一本的把那些用锄头，所掘出来的许多存留在地下的新考古证据，证明整本引支勒新约及书信的无误性。因着发掘出这许多驳不倒的历史事实与证据，过去那些心存怀疑者，有许多开始放弃自己的疑点与小信，转而相信，接受的引支勒福音的见证。蓝氏的书藉，非常经得起时间的考验，直到如今，他的许多作品论点，尚未被任何人推翻，也没有人敢另着新书，去反驳他实际已发掘出来的论点证明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大哲学家：                                                                            赛利博士 </w:t>
      </w:r>
      <w:r>
        <w:rPr>
          <w:rFonts w:eastAsia="SimHei;黑体" w:cs="SimHei;黑体" w:ascii="SimHei;黑体" w:hAnsi="SimHei;黑体"/>
          <w:sz w:val="22"/>
          <w:szCs w:val="22"/>
        </w:rPr>
        <w:t xml:space="preserve">Dr. Cyril E. M. Joad </w:t>
      </w:r>
      <w:r>
        <w:rPr>
          <w:rFonts w:ascii="SimHei;黑体" w:hAnsi="SimHei;黑体" w:cs="SimHei;黑体" w:eastAsia="SimHei;黑体"/>
          <w:sz w:val="22"/>
          <w:szCs w:val="22"/>
        </w:rPr>
        <w:t xml:space="preserve">是英国伦敦大学哲学系系主任。他原先只相信麦西哈尔只是一个人而已。「上帝」可能不过是高等的生物，宇宙的一部份。他相信当宇宙被毁灭时，「上帝」也会被毁灭。他原先也不相信人有原罪（生下来就会犯罪）。只要有足够的时间，他相信人类必然能在种种的错误当中，渐渐在地上建立起理想的国度来。 </w:t>
      </w:r>
      <w:r>
        <w:rPr>
          <w:rFonts w:eastAsia="SimHei;黑体" w:cs="SimHei;黑体" w:ascii="SimHei;黑体" w:hAnsi="SimHei;黑体"/>
          <w:sz w:val="22"/>
          <w:szCs w:val="22"/>
        </w:rPr>
        <w:t xml:space="preserve">1948 </w:t>
      </w:r>
      <w:r>
        <w:rPr>
          <w:rFonts w:ascii="SimHei;黑体" w:hAnsi="SimHei;黑体" w:cs="SimHei;黑体" w:eastAsia="SimHei;黑体"/>
          <w:sz w:val="22"/>
          <w:szCs w:val="22"/>
        </w:rPr>
        <w:t>年，美国洛山矶时报却刊登了一张，这位著名的哲学家的照片。文中也有论及这学者所发生戏剧性的转变。赛利博士自己说：多年来他一直攻击基督教的信仰。但经过一段时间的考究，如今他同意新旧圣经所说的，「人有原罪」是个无法否认的事实。种种人性的弱点，使他不得不承认：人是有罪性的。现在他相信唯有透过新旧约圣经，能给人类解释罪的来由。透过圣经的启示，真主藉着麦西哈尔撒在十字架上的救赎，完成福音的大能，才是人类真正能解决罪的唯一方法。在他的后半部的人生，他成了一个十分热心敬虔见证尔撒为救主的基督徒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SimHei;黑体" w:eastAsia="SimHei;黑体"/>
          <w:sz w:val="22"/>
          <w:szCs w:val="22"/>
        </w:rPr>
        <w:t>心理学家：                                                                         这位心理学家待人十分有礼。有一次当他举家搬到一新的地点时，房东已经警告过他，他的周围有好些是基督徒，尤其有一位，房东说：他会一天到晚劝你信教的。  鲁达教授的脸上展开温和的微笑说：「让他来吧。我有办法和他斗智，说不定我可以把他变成像我这样，是一个自由思想的人呢？」鲁达教授一点也不担心这些热心的基督徒邻居。他也了解宗教与心理学，他自己就是在天主教信仰环境中长大的人。只是他已经不再接受那些古老的教条，礼仪。他已经是个心理学的超博士，也是美南某大学的逻辑学教授，并在那里从事更先进的心理学研究工作。他的研究工作和教学的课程，主要偏重在人格思想发展方面。他不禁在想，天主教徒我领教过，也许我可以从这些基督教徒或传道人身上，作些关于他们的人格发展研究呢？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「但经过好多次和那位传道会面，进行信仰对话，参加他们几次的集会以后。本想从他所传的福音中找破口，肓点。但却越讨论越觉得，福音能解决人心理与人格的许多的问题。「当我遇见当地教会的牧师查尔斯 </w:t>
      </w:r>
      <w:r>
        <w:rPr>
          <w:rFonts w:eastAsia="SimHei;黑体" w:cs="SimHei;黑体" w:ascii="SimHei;黑体" w:hAnsi="SimHei;黑体"/>
          <w:sz w:val="22"/>
          <w:szCs w:val="22"/>
        </w:rPr>
        <w:t xml:space="preserve">Charles Campbell </w:t>
      </w:r>
      <w:r>
        <w:rPr>
          <w:rFonts w:ascii="SimHei;黑体" w:hAnsi="SimHei;黑体" w:cs="SimHei;黑体" w:eastAsia="SimHei;黑体"/>
          <w:sz w:val="22"/>
          <w:szCs w:val="22"/>
        </w:rPr>
        <w:t xml:space="preserve">时 </w:t>
      </w:r>
      <w:r>
        <w:rPr>
          <w:rFonts w:eastAsia="SimHei;黑体" w:cs="SimHei;黑体" w:ascii="SimHei;黑体" w:hAnsi="SimHei;黑体"/>
          <w:sz w:val="22"/>
          <w:szCs w:val="22"/>
        </w:rPr>
        <w:t xml:space="preserve">, </w:t>
      </w:r>
      <w:r>
        <w:rPr>
          <w:rFonts w:ascii="SimHei;黑体" w:hAnsi="SimHei;黑体" w:cs="SimHei;黑体" w:eastAsia="SimHei;黑体"/>
          <w:sz w:val="22"/>
          <w:szCs w:val="22"/>
        </w:rPr>
        <w:t>我觉得这人的人格，却是不能单用理性，心理来分析的。直到我自己重生得救，我才明白那是「圣灵所重生的灵性」所使然。当我成为一名基督徒以后，我才知道改变人生命的主要因素，乃是在人接受麦西哈尔撒时，就能领受的祝福。</w:t>
      </w:r>
    </w:p>
    <w:p>
      <w:pPr>
        <w:pStyle w:val="Normal"/>
        <w:autoSpaceDE w:val="false"/>
        <w:rPr>
          <w:rFonts w:ascii="SimHei;黑体" w:hAnsi="SimHei;黑体" w:eastAsia="SimHei;黑体" w:cs="PMingLiU;新細明體"/>
          <w:sz w:val="22"/>
          <w:szCs w:val="22"/>
          <w:lang w:val="zh-TW" w:eastAsia="zh-TW"/>
        </w:rPr>
      </w:pPr>
      <w:r>
        <w:rPr>
          <w:rFonts w:ascii="SimHei;黑体" w:hAnsi="SimHei;黑体" w:cs="SimHei;黑体" w:eastAsia="SimHei;黑体"/>
          <w:sz w:val="22"/>
          <w:szCs w:val="22"/>
        </w:rPr>
        <w:t>而今天对我来说，最能证明基督教真实性的，就是我自己生命中有奇妙的改变与经历。（主编按：这就是尔撒所说的</w:t>
      </w:r>
      <w:r>
        <w:rPr>
          <w:rFonts w:ascii="SimHei;黑体" w:hAnsi="SimHei;黑体" w:cs="PMingLiU;新細明體" w:eastAsia="SimHei;黑体"/>
          <w:sz w:val="22"/>
          <w:szCs w:val="22"/>
          <w:lang w:val="zh-CN"/>
        </w:rPr>
        <w:t>：「我实实在在的告诉你，人若不是从水和圣灵生的，就不能进神的国。从肉身生的就是肉身；从灵生的就是灵。我说：『你们必须重生』，你不要以为希奇。</w:t>
      </w:r>
      <w:r>
        <w:rPr>
          <w:rFonts w:ascii="SimHei;黑体" w:hAnsi="SimHei;黑体" w:cs="PMingLiU;新細明體" w:eastAsia="SimHei;黑体"/>
          <w:sz w:val="22"/>
          <w:szCs w:val="22"/>
          <w:lang w:val="zh-TW"/>
        </w:rPr>
        <w:t>（引支勒约翰福音</w:t>
      </w:r>
      <w:r>
        <w:rPr>
          <w:rFonts w:eastAsia="SimHei;黑体" w:cs="PMingLiU;新細明體" w:ascii="SimHei;黑体" w:hAnsi="SimHei;黑体"/>
          <w:sz w:val="22"/>
          <w:szCs w:val="22"/>
          <w:lang w:val="zh-TW"/>
        </w:rPr>
        <w:t>3:5-7</w:t>
      </w:r>
      <w:r>
        <w:rPr>
          <w:rFonts w:ascii="SimHei;黑体" w:hAnsi="SimHei;黑体" w:cs="PMingLiU;新細明體" w:eastAsia="SimHei;黑体"/>
          <w:sz w:val="22"/>
          <w:szCs w:val="22"/>
          <w:lang w:val="zh-TW"/>
        </w:rPr>
        <w:t>）」</w:t>
      </w:r>
    </w:p>
    <w:p>
      <w:pPr>
        <w:pStyle w:val="Normal"/>
        <w:autoSpaceDE w:val="false"/>
        <w:rPr>
          <w:rFonts w:ascii="SimHei;黑体" w:hAnsi="SimHei;黑体" w:eastAsia="SimHei;黑体" w:cs="PMingLiU;新細明體"/>
          <w:sz w:val="22"/>
          <w:szCs w:val="22"/>
          <w:lang w:val="zh-TW" w:eastAsia="zh-TW"/>
        </w:rPr>
      </w:pPr>
      <w:r>
        <w:rPr>
          <w:rFonts w:eastAsia="SimHei;黑体" w:cs="PMingLiU;新細明體" w:ascii="SimHei;黑体" w:hAnsi="SimHei;黑体"/>
          <w:sz w:val="22"/>
          <w:szCs w:val="22"/>
          <w:lang w:val="zh-TW" w:eastAsia="zh-TW"/>
        </w:rPr>
      </w:r>
    </w:p>
    <w:p>
      <w:pPr>
        <w:pStyle w:val="Normal"/>
        <w:autoSpaceDE w:val="false"/>
        <w:rPr>
          <w:rFonts w:ascii="SimHei;黑体" w:hAnsi="SimHei;黑体" w:eastAsia="SimHei;黑体" w:cs="Georgia"/>
          <w:sz w:val="22"/>
          <w:szCs w:val="22"/>
          <w:lang w:val="zh-TW"/>
        </w:rPr>
      </w:pPr>
      <w:r>
        <w:rPr>
          <w:rFonts w:ascii="SimHei;黑体" w:hAnsi="SimHei;黑体" w:cs="SimHei;黑体" w:eastAsia="SimHei;黑体"/>
          <w:sz w:val="22"/>
          <w:szCs w:val="22"/>
        </w:rPr>
        <w:t>过去人生中的焦虑，烦恼，空虚没有了；取而代之的乃是不安和信靠神的心。这样的果效，许多时候常是我的心理学辅导，想作作不到的改变。虽然我信尔撒以后，人生的难处并没有完全的成为过去，但尔撒却赐我更多的能力去克服及胜过一切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文学家：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 xml:space="preserve">                                                                           </w:t>
      </w:r>
      <w:r>
        <w:rPr>
          <w:rFonts w:ascii="SimHei;黑体" w:hAnsi="SimHei;黑体" w:cs="SimHei;黑体" w:eastAsia="SimHei;黑体"/>
          <w:sz w:val="22"/>
          <w:szCs w:val="22"/>
        </w:rPr>
        <w:t xml:space="preserve">路易斯 </w:t>
      </w:r>
      <w:r>
        <w:rPr>
          <w:rFonts w:eastAsia="SimHei;黑体" w:cs="SimHei;黑体" w:ascii="SimHei;黑体" w:hAnsi="SimHei;黑体"/>
          <w:sz w:val="22"/>
          <w:szCs w:val="22"/>
        </w:rPr>
        <w:t xml:space="preserve">C. S. Lewis </w:t>
      </w:r>
      <w:r>
        <w:rPr>
          <w:rFonts w:ascii="SimHei;黑体" w:hAnsi="SimHei;黑体" w:cs="SimHei;黑体" w:eastAsia="SimHei;黑体"/>
          <w:sz w:val="22"/>
          <w:szCs w:val="22"/>
        </w:rPr>
        <w:t xml:space="preserve">是近代著名的作家与文学教授。一向以其才智，想象力和清晰的表达能力闻名于世。直到 </w:t>
      </w:r>
      <w:r>
        <w:rPr>
          <w:rFonts w:eastAsia="SimHei;黑体" w:cs="SimHei;黑体" w:ascii="SimHei;黑体" w:hAnsi="SimHei;黑体"/>
          <w:sz w:val="22"/>
          <w:szCs w:val="22"/>
        </w:rPr>
        <w:t xml:space="preserve">1931 </w:t>
      </w:r>
      <w:r>
        <w:rPr>
          <w:rFonts w:ascii="SimHei;黑体" w:hAnsi="SimHei;黑体" w:cs="SimHei;黑体" w:eastAsia="SimHei;黑体"/>
          <w:sz w:val="22"/>
          <w:szCs w:val="22"/>
        </w:rPr>
        <w:t xml:space="preserve">年以前，他一直是位怀疑派的学者。在他所著之「路易斯信摘 </w:t>
      </w:r>
      <w:r>
        <w:rPr>
          <w:rFonts w:eastAsia="SimHei;黑体" w:cs="SimHei;黑体" w:ascii="SimHei;黑体" w:hAnsi="SimHei;黑体"/>
          <w:sz w:val="22"/>
          <w:szCs w:val="22"/>
        </w:rPr>
        <w:t xml:space="preserve">lerres from Lewis </w:t>
      </w:r>
      <w:r>
        <w:rPr>
          <w:rFonts w:ascii="SimHei;黑体" w:hAnsi="SimHei;黑体" w:cs="SimHei;黑体" w:eastAsia="SimHei;黑体"/>
          <w:sz w:val="22"/>
          <w:szCs w:val="22"/>
        </w:rPr>
        <w:t>一书中，记有他自己「信仰改变」的故事：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在 </w:t>
      </w:r>
      <w:r>
        <w:rPr>
          <w:rFonts w:eastAsia="SimHei;黑体" w:cs="SimHei;黑体" w:ascii="SimHei;黑体" w:hAnsi="SimHei;黑体"/>
          <w:sz w:val="22"/>
          <w:szCs w:val="22"/>
        </w:rPr>
        <w:t xml:space="preserve">1928 </w:t>
      </w:r>
      <w:r>
        <w:rPr>
          <w:rFonts w:ascii="SimHei;黑体" w:hAnsi="SimHei;黑体" w:cs="SimHei;黑体" w:eastAsia="SimHei;黑体"/>
          <w:sz w:val="22"/>
          <w:szCs w:val="22"/>
        </w:rPr>
        <w:t>年三月三十一日，写给他父亲的一封信件中，有如下的一句话：「在我们的校园里，有一种基督徒信仰的大复兴运动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. </w:t>
      </w:r>
      <w:r>
        <w:rPr>
          <w:rFonts w:ascii="SimHei;黑体" w:hAnsi="SimHei;黑体" w:cs="SimHei;黑体" w:eastAsia="SimHei;黑体"/>
          <w:sz w:val="22"/>
          <w:szCs w:val="22"/>
        </w:rPr>
        <w:t xml:space="preserve">这是由勃克曼博士 </w:t>
      </w:r>
      <w:r>
        <w:rPr>
          <w:rFonts w:eastAsia="SimHei;黑体" w:cs="SimHei;黑体" w:ascii="SimHei;黑体" w:hAnsi="SimHei;黑体"/>
          <w:sz w:val="22"/>
          <w:szCs w:val="22"/>
        </w:rPr>
        <w:t xml:space="preserve">Buchman </w:t>
      </w:r>
      <w:r>
        <w:rPr>
          <w:rFonts w:ascii="SimHei;黑体" w:hAnsi="SimHei;黑体" w:cs="SimHei;黑体" w:eastAsia="SimHei;黑体"/>
          <w:sz w:val="22"/>
          <w:szCs w:val="22"/>
        </w:rPr>
        <w:t>主持。他召集许多青年人，他们彼此认罪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>。听起来颇滑稽是不是？但你有什么办法禁止他们呢？恐怕那反他们的要变成殉道者了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. </w:t>
      </w:r>
      <w:r>
        <w:rPr>
          <w:rFonts w:ascii="SimHei;黑体" w:hAnsi="SimHei;黑体" w:cs="SimHei;黑体" w:eastAsia="SimHei;黑体"/>
          <w:sz w:val="22"/>
          <w:szCs w:val="22"/>
        </w:rPr>
        <w:t>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在 </w:t>
      </w:r>
      <w:r>
        <w:rPr>
          <w:rFonts w:eastAsia="SimHei;黑体" w:cs="SimHei;黑体" w:ascii="SimHei;黑体" w:hAnsi="SimHei;黑体"/>
          <w:sz w:val="22"/>
          <w:szCs w:val="22"/>
        </w:rPr>
        <w:t xml:space="preserve">1930 </w:t>
      </w:r>
      <w:r>
        <w:rPr>
          <w:rFonts w:ascii="SimHei;黑体" w:hAnsi="SimHei;黑体" w:cs="SimHei;黑体" w:eastAsia="SimHei;黑体"/>
          <w:sz w:val="22"/>
          <w:szCs w:val="22"/>
        </w:rPr>
        <w:t xml:space="preserve">年，他致信给好朋友巴非尔 </w:t>
      </w:r>
      <w:r>
        <w:rPr>
          <w:rFonts w:eastAsia="SimHei;黑体" w:cs="SimHei;黑体" w:ascii="SimHei;黑体" w:hAnsi="SimHei;黑体"/>
          <w:sz w:val="22"/>
          <w:szCs w:val="22"/>
        </w:rPr>
        <w:t xml:space="preserve">Owen Barfield </w:t>
      </w:r>
      <w:r>
        <w:rPr>
          <w:rFonts w:ascii="SimHei;黑体" w:hAnsi="SimHei;黑体" w:cs="SimHei;黑体" w:eastAsia="SimHei;黑体"/>
          <w:sz w:val="22"/>
          <w:szCs w:val="22"/>
        </w:rPr>
        <w:t>，其中有一句说：「大事不妙，我里面的「灵」，或「真我」，开始采取攻势，行动如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遵行</w:t>
      </w:r>
      <w:r>
        <w:rPr>
          <w:rFonts w:ascii="SimHei;黑体" w:hAnsi="SimHei;黑体" w:cs="SimHei;黑体" w:eastAsia="SimHei;黑体"/>
          <w:sz w:val="22"/>
          <w:szCs w:val="22"/>
        </w:rPr>
        <w:t>上帝的旨意一般。请最后在周一前赶来，否则我可能已进入修道院了矣」。路易斯的一位兄弟，说到路氏信麦西哈尔撒的经过：「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 xml:space="preserve">我记得很清楚，在 </w:t>
      </w:r>
      <w:r>
        <w:rPr>
          <w:rFonts w:eastAsia="SimHei;黑体" w:cs="SimHei;黑体" w:ascii="SimHei;黑体" w:hAnsi="SimHei;黑体"/>
          <w:sz w:val="22"/>
          <w:szCs w:val="22"/>
        </w:rPr>
        <w:t xml:space="preserve">1931 </w:t>
      </w:r>
      <w:r>
        <w:rPr>
          <w:rFonts w:ascii="SimHei;黑体" w:hAnsi="SimHei;黑体" w:cs="SimHei;黑体" w:eastAsia="SimHei;黑体"/>
          <w:sz w:val="22"/>
          <w:szCs w:val="22"/>
        </w:rPr>
        <w:t>年的某一天，我们一起到野生动物园去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>就在这次的远足中，路易斯决定加入教会，公开他的信仰立场。在我看来，他并非突然走入基督信仰的境界里。而是渐渐由心灵的深处体会麦西哈尔撒的真实性 …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1933 </w:t>
      </w:r>
      <w:r>
        <w:rPr>
          <w:rFonts w:ascii="SimHei;黑体" w:hAnsi="SimHei;黑体" w:cs="SimHei;黑体" w:eastAsia="SimHei;黑体"/>
          <w:sz w:val="22"/>
          <w:szCs w:val="22"/>
        </w:rPr>
        <w:t>年，在至给好友巴非尔的另一封信中，他这样写到：「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>自从我开始向麦西哈祷告后，我发现自己过去偏激好胜的个性，也得以改变过来。 … 亲身体验麦西哈尔撒的爱，比爱自己更重要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. </w:t>
      </w:r>
      <w:r>
        <w:rPr>
          <w:rFonts w:ascii="SimHei;黑体" w:hAnsi="SimHei;黑体" w:cs="SimHei;黑体" w:eastAsia="SimHei;黑体"/>
          <w:sz w:val="22"/>
          <w:szCs w:val="22"/>
        </w:rPr>
        <w:t>你不会把种子丢在火里面，而叫它长成树，但在把种子埋在地里以前，它必须先变成好种，才能结出好的子粒来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>」</w:t>
      </w:r>
    </w:p>
    <w:p>
      <w:pPr>
        <w:pStyle w:val="Style15"/>
        <w:rPr/>
      </w:pPr>
      <w:r>
        <w:rPr>
          <w:rFonts w:eastAsia="SimHei;黑体" w:cs="SimHei;黑体" w:ascii="SimHei;黑体" w:hAnsi="SimHei;黑体"/>
          <w:sz w:val="22"/>
          <w:szCs w:val="22"/>
        </w:rPr>
        <w:t xml:space="preserve">1963 </w:t>
      </w:r>
      <w:r>
        <w:rPr>
          <w:rFonts w:ascii="SimHei;黑体" w:hAnsi="SimHei;黑体" w:cs="SimHei;黑体" w:eastAsia="SimHei;黑体"/>
          <w:sz w:val="22"/>
          <w:szCs w:val="22"/>
        </w:rPr>
        <w:t xml:space="preserve">年路易斯去世前，他已经写成许多基督教的书藉，大部份的作品都是劝人要去信靠这位伟大的救世主，麦西哈尔撒。在其「基督教简义 </w:t>
      </w:r>
      <w:r>
        <w:rPr>
          <w:rFonts w:eastAsia="SimHei;黑体" w:cs="SimHei;黑体" w:ascii="SimHei;黑体" w:hAnsi="SimHei;黑体"/>
          <w:sz w:val="22"/>
          <w:szCs w:val="22"/>
        </w:rPr>
        <w:t xml:space="preserve">Mere Christianity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」里 </w:t>
      </w:r>
      <w:r>
        <w:rPr>
          <w:rFonts w:eastAsia="SimHei;黑体" w:cs="SimHei;黑体" w:ascii="SimHei;黑体" w:hAnsi="SimHei;黑体"/>
          <w:sz w:val="22"/>
          <w:szCs w:val="22"/>
        </w:rPr>
        <w:t xml:space="preserve">; </w:t>
      </w:r>
      <w:r>
        <w:rPr>
          <w:rFonts w:ascii="SimHei;黑体" w:hAnsi="SimHei;黑体" w:cs="SimHei;黑体" w:eastAsia="SimHei;黑体"/>
          <w:sz w:val="22"/>
          <w:szCs w:val="22"/>
        </w:rPr>
        <w:t>他这样说：「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>麦西哈尔撒，在当时的人看来，外表像是一位平凡人，却能说出自古以来所有的文学家，律法学家，教育学家，社会学家，宗教学家，政法学家，所不能说出的教训来。他绝对不只是个有嵩高道德的教育家而已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>他若不是真主的儿子，就是个骗子，或者是个狂妄的疯子。你可以把他当疯子不睬他；你可以把他当骗子唾其面，杀其身。你也可以跪在他的脚前称他为主，为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救主</w:t>
      </w:r>
      <w:r>
        <w:rPr>
          <w:rFonts w:ascii="SimHei;黑体" w:hAnsi="SimHei;黑体" w:cs="SimHei;黑体" w:eastAsia="SimHei;黑体"/>
          <w:sz w:val="22"/>
          <w:szCs w:val="22"/>
        </w:rPr>
        <w:t>。但我们千万不可自欺欺人的，称他是位伟大，博爱的教师。他没有叫我们把他当教师来看待。因为他说：人看见了我，就是看见了父（真主）。我就是道路，真理，生命。若不借着我，没有人可以到父（真主）那里去 …… 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不要得救的人也能得救：                                                              曾有一位年轻的妇女，她是在教会学校长大的，向倪弟兄挑战说：「她不需要现在得救，她还年青，盼望多多享乐，不愿离开自己的道路，去过圣洁正直公义的生活。对救恩没有渴望。倪弟兄说：「我们祷告吧！」她回答：「我要祷告什么呢？」倪说：我不能代替你祷告，但我愿意先祷告作个起头，然后你接着把刚才告诉我的话，告诉尔撒，请她谅解谅解。她倒退几步急忙说：我不能这样做。倪说：「你能，你也知道他是罪人的朋友」。这话摸到她的心。她真的祷告，告诉主她的争扎，一个不寻常的祷告，从那时开始，主就在她心里作工。过两天她接受了尔撒做救主，得救了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想信，信不来的人也能得救：                                                                         一个女孩子曾对倪弟兄说：「我很想相信，可是无法相信。父母一定要我信，可是我就是信不来」。倪说：「这就对了，你肯定是信不来的。因为现在那要你信的信心，不是出于你而是你父母。但你能麦西哈尔撒赐给你信心。他正准备加添你得救的信心。你可以祷告说：「救主尔撒，求你除去我的不信，赐我得救的信心」。她果然如此祷告，忽然哭起来，为自己不信的恶心求主赦免，接着接受麦西哈尔撒做救主，得救后生活大大的改变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不愿悔改的人也能得救：                                                                     有一次遇到一个学生，他说现在信主对他来说太早了，他要多享受一些罪中之乐。又说他要像十字架上的强盗那样，在最后关头才得救吧。「我还年青，再等四十年后才得救还不迟」。倪说：「让我们向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麦西哈尔撒</w:t>
      </w:r>
      <w:r>
        <w:rPr>
          <w:rFonts w:ascii="SimHei;黑体" w:hAnsi="SimHei;黑体" w:cs="SimHei;黑体" w:eastAsia="SimHei;黑体"/>
          <w:sz w:val="22"/>
          <w:szCs w:val="22"/>
        </w:rPr>
        <w:t>祷告吧。求他给你保留这样的机会」。他说：「我不能这样祷告」。倪说：「你能，就照刚才你向我所说的话，重复的向主耶稣讲一次吧。他也是你这暂时不方便悔改之人的朋友，他能谅解也能帮助。」对方还是说「我不能这样对他说」。倪说「你能，你有什么难处他都愿意帮助，尤其是关乎得救的事，你可以放心的告诉他你的难处」。最后他提起勇气祷告，圣灵就在他的心里动工。起初是祷告不想这么快信主，后变成祷告求神帮助他，最后是承认自己有罪，求主帮助克服自己想犯罪的欲望。祷告起来后就变成一个得救的人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不必劳力就能得救：                                                                 曾有一个著名的伊若德姐妹，未信主前，她渴望得救，去到各教会寻求救恩。但都徒然，她几乎失望了。一天，怀着茫然的心来到一个礼拜堂，坐在后面，讲员是位年高的长者。在讲道中，他忽然停下来，用手指着她说；坐在后面的那位小姐，你现在就能得救，你不需要付出任何的劳力」。神因信称义的光进入她的心，充满了平安。她返家后，照她经历的恩典，写下了一首名曲：「照我本像，我无善足以称义 …</w:t>
      </w:r>
      <w:r>
        <w:rPr>
          <w:rFonts w:eastAsia="SimHei;黑体" w:cs="SimHei;黑体" w:ascii="SimHei;黑体" w:hAnsi="SimHei;黑体"/>
          <w:sz w:val="22"/>
          <w:szCs w:val="22"/>
        </w:rPr>
        <w:t xml:space="preserve">. </w:t>
      </w:r>
      <w:r>
        <w:rPr>
          <w:rFonts w:ascii="SimHei;黑体" w:hAnsi="SimHei;黑体" w:cs="SimHei;黑体" w:eastAsia="SimHei;黑体"/>
          <w:sz w:val="22"/>
          <w:szCs w:val="22"/>
        </w:rPr>
        <w:t>救主尔撒我来我来 … 」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太坏不配的人也能得救：                                                                一次芬尼博士传道，会后有个人约他到他家中谈谈。芬尼到达时，那人把门关上，取出手枪对芬尼说：「你不要怕，我要问你几个问题。昨晚你说尔撒的血洗净我们一切的罪，这是你自己深信的吗」？芬尼回答：「真主的话如此说的，真主不说谎，所以我们当如此信」。那人说：「我曾用这只枪打死过两个人，像我这样的人还有希望得救吗」？芬尼回答：「我们若认自己的罪，尔撒的血就会洗净我们一切的罪」。他又问：「芬尼先生，这房子后面是间酒吧和赌场，招引许多酒徒前来买醉赌博。我从这些酒徒身上骗取许多钱财。不管他们妻儿饥寒，有自杀的，有被公司撤职的，有抱着孩子来求我免债的，我总是逼迫他们。像我这样的人，还有希望吗」？芬尼说：「除非你认罪悔改。因为真主自己在引支勒中见证说，麦西哈尔撒的血，洗净一切认罪之人的罪」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那人又说「还有一个问题，十三年前我喜欢一个美丽的女子，我骗她为妻。后来我常打骂她，使她生不如死，像我这样的人还有希望吗」？芬尼抓着那人的肩膀，对他说：「你所说的事，的确是非常的黑暗，让我要阿门阿门的的告诉你，真主自己见证说，他儿子尔撒的血，洗净一切认罪之人的罪」。次日早晨，那人作了决定，到作恶的办工室，捣毁架子，椅子，办工桌；到酒厅打破酒瓶，酒具，打碎赌具，赌桌，用火把它烧了。回到家中抱住妻子痛悔大哭。当晚带着全家去听道，全家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归</w:t>
      </w:r>
      <w:r>
        <w:rPr>
          <w:rFonts w:ascii="SimHei;黑体" w:hAnsi="SimHei;黑体" w:cs="SimHei;黑体" w:eastAsia="SimHei;黑体"/>
          <w:sz w:val="22"/>
          <w:szCs w:val="22"/>
        </w:rPr>
        <w:t>主。人无论犯了什么罪，只要诚心相信，向主悔改认罪，无不蒙主加新生命的力量，罪得赦免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不信有神的人也能得救：                                                            倪弟兄有一次布道，遇见一位老同学，是心理学教授。他说：「向我传福音是没有用的，因为我不信有真主」。倪说「只要你祷告，就会发现新的答案」。回答说：「我不懂得怎样祷告」。倪说：「有一种祷告，是你可以采用的。你可以这样说；真主阿，如果这世上真没有创造者，没有真主，那么我的祷告就无效。但如果有真主，求你让我认识你，知道你的存在」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他回答说：「关于麦西哈尔撒与真神的假设又是基於什么呢？基督教来自何方呢？倪说：「你只要在祷告上加上这些问题，让真主给你回答，好过人给你回答」。说完就留下一本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新旧约</w:t>
      </w:r>
      <w:r>
        <w:rPr>
          <w:rFonts w:ascii="SimHei;黑体" w:hAnsi="SimHei;黑体" w:cs="SimHei;黑体" w:eastAsia="SimHei;黑体"/>
          <w:sz w:val="22"/>
          <w:szCs w:val="22"/>
        </w:rPr>
        <w:t>圣经给他。第二天，在集会的时候，倪弟兄请求听道的人作出反应。第一个站起来的人就是</w:t>
      </w:r>
      <w:r>
        <w:rPr>
          <w:rFonts w:ascii="SimHei;黑体" w:hAnsi="SimHei;黑体" w:cs="SimHei;黑体" w:eastAsia="SimHei;黑体"/>
          <w:sz w:val="22"/>
          <w:szCs w:val="22"/>
          <w:lang w:eastAsia="zh-TW"/>
        </w:rPr>
        <w:t>这位</w:t>
      </w:r>
      <w:r>
        <w:rPr>
          <w:rFonts w:ascii="SimHei;黑体" w:hAnsi="SimHei;黑体" w:cs="SimHei;黑体" w:eastAsia="SimHei;黑体"/>
          <w:sz w:val="22"/>
          <w:szCs w:val="22"/>
        </w:rPr>
        <w:t>教授。他说：「昨天会谈后，我自问为什么不能接受挑战，照你所提议的祷告呢？我对这件事必须有个清楚的了断。如果有一位创造者，真神，我不去信他，我就是个骄傲的傻子。我就跪下诚心祷告。祷告的时候，我就觉得有了真主存在的感受。整晚在读引支勒，读到尔撒的事跡，是由亲眼被人看见的情况下，写出来的见证。我便向尔撒祷告说：我接受他们的见证，信尔撒是道成肉身，真神的儿子，世人的救主」。祷告以後，心里产生巨大的平安，今天一早就来教会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拜偶像的人诚心祷告尔撒也能得救：                                                                                             请你把心里难处的话，诚实的告诉尔撒麦西哈，你必定能得到他的帮助，认识尔撒就是救主。一位夏弟兄，他父母是拜佛的，家也有佛堂，天天烧香，三弟是个和尚，妹妹还是个尼姑。三弟已经受戒，头上烧了九个戒疤；信佛多年后在庙中生病吐血，服药无效；烧香拜佛，祈求仙方，无一灵验。绝望痛苦之时，想起哥哥所说的尔撒，心想尔撒被称为救主，不妨一试。关起门来祷告说：「尔撒阿，我哥说你是救主，我病得很重，医生，菩萨不能治我，救我。如果你是真神必能听我祷告，求你救我，医我，我就一定信你」。救主尔撒听了他的祷告，当天晚上血止不吐，病也转好了。引支勒说：凡求告主名的，必要得救。朋友们 </w:t>
      </w:r>
      <w:r>
        <w:rPr>
          <w:rFonts w:eastAsia="SimHei;黑体" w:cs="SimHei;黑体" w:ascii="SimHei;黑体" w:hAnsi="SimHei;黑体"/>
          <w:sz w:val="22"/>
          <w:szCs w:val="22"/>
        </w:rPr>
        <w:t xml:space="preserve">, </w:t>
      </w:r>
      <w:r>
        <w:rPr>
          <w:rFonts w:ascii="SimHei;黑体" w:hAnsi="SimHei;黑体" w:cs="SimHei;黑体" w:eastAsia="SimHei;黑体"/>
          <w:sz w:val="22"/>
          <w:szCs w:val="22"/>
        </w:rPr>
        <w:t xml:space="preserve">当你走投无路的时候，请你不要灰心绝望，真主赐给你尔撒为救主。请你诚向尔撒祷告，他必对你施恩典，有怜恤，事情必有奇妙的转机。 </w:t>
      </w:r>
    </w:p>
    <w:p>
      <w:pPr>
        <w:pStyle w:val="Style15"/>
        <w:rPr>
          <w:rStyle w:val="StrongEmphasis"/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Style w:val="StrongEmphasis"/>
          <w:rFonts w:ascii="SimHei;黑体" w:hAnsi="SimHei;黑体" w:cs="SimHei;黑体" w:eastAsia="SimHei;黑体"/>
          <w:sz w:val="22"/>
          <w:szCs w:val="22"/>
        </w:rPr>
        <w:t xml:space="preserve">十六、相信并接受麦西哈尔撒为救主的方法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得永生：                                                                                              得永生，就是因信尔撒麦西哈而重生得救，得永生，就是得回上帝儿女的名份，将来承受新天新地。得永生，就是得着永远，长存的生命。得永生，就是出黑暗入光明，与真主有了和好的新关系。得永生这事是人人需要，人人喜欢的事。人人都希望能得永生，得却不肯停下来问，要怎样才能得永生。这是因为受撒旦所欺骗，以为永生与永福是渺茫的，虚幻的，理想的。只有眼前的，看得见的才是真的。永生这事，将来有没有还不知道。因此，人们大都只顾眼前，不顾将来。但是你已经看见以上的论据，知道新旧约圣经是上帝的话，其中所记载的话是不能废弃的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引支勒约翰福音 </w:t>
      </w:r>
      <w:r>
        <w:rPr>
          <w:rFonts w:eastAsia="SimHei;黑体" w:cs="SimHei;黑体" w:ascii="SimHei;黑体" w:hAnsi="SimHei;黑体"/>
          <w:sz w:val="22"/>
          <w:szCs w:val="22"/>
        </w:rPr>
        <w:t xml:space="preserve">3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： </w:t>
      </w:r>
      <w:r>
        <w:rPr>
          <w:rFonts w:eastAsia="SimHei;黑体" w:cs="SimHei;黑体" w:ascii="SimHei;黑体" w:hAnsi="SimHei;黑体"/>
          <w:sz w:val="22"/>
          <w:szCs w:val="22"/>
        </w:rPr>
        <w:t xml:space="preserve">16 </w:t>
      </w:r>
      <w:r>
        <w:rPr>
          <w:rFonts w:ascii="SimHei;黑体" w:hAnsi="SimHei;黑体" w:cs="SimHei;黑体" w:eastAsia="SimHei;黑体"/>
          <w:sz w:val="22"/>
          <w:szCs w:val="22"/>
        </w:rPr>
        <w:t>告诉我们怎样得永生：「上帝爱世人，甚至将他的独生儿子赐给他们，叫一切信他的，不致灭亡，反得永生」。麦西哈尔撒就是众先知所预言的救世主。在尔撒还没有降世为人以前，穆萨的诗拉特就启示给人类，罪的工价就是死，但人可以借着动物的血与代死来赎罪。这些不过是预表，是影子；实体就麦西哈尔撒。他才是上帝的羔羊，除去世人罪孽的。他降世成为人的一个目的，就是要为你的罪，替你受苦，受死。他在十字架上担当了你的罪，受苦，洗出宝血，死亡，为要洗净你一切的不义。可是第三天，真主叫他从死里复活，胜过死亡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尔撒复活以后，有四十天之久，向世人显现，让信他的首先看见不死的身体，荣耀的身体。引支勒圣经告诉我们，当年信尔撒的人，摸复活后的尔撒，发现他有骨有肉，能走，能飞，能忽然不见，忽然出现，能吃，能不吃，不受地心吸力影响，不受空间的限制。他是人类第一个拥有这不死，荣耀，不朽，属灵的身体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当我们看见真正不死的尔撒，就证明他是第一个真正不死的人。从此，我们就知道死亡，已不能在我们的身体里作王，罪的问题也真解决了。因为，死是从罪来的。从此我们就知道众先知所说的，新旧约圣经所提到的得永生，承受上帝的国度，这一切都是实在的，都是真的，却是阿门的。哈利路亚。因此，亲爱的朋友，当你看见真主已经完成了奇妙的作为，只要你肯接受尔撒麦西哈作你个人的救主，你的罪就能得到赦免，就不致灭亡，反得永生了。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正确接受尔撒为救主的方法：                                                    接受尔撒为救主的法子，就是承认自己是个罪人，先向真主认罪悔改，接受尔撒作你个人的救主。向主认罪悔改，乃是蒙恩得救的方法。若不经过这关，难以进入得救之门。正如一个病人，虽然相信某大医生能够医治他的顽疾，他却不来到那医生面前求助，你想他的疾病能否得着医治吗？我们有罪之人，生前内心不得平安，死后不能去见圣洁的真主。若不来到救主尔撒面前，认罪，悔改，接受他十字架的代死，经历他复活大能的新生，如何能逃避真主的审判？如何能以免去地狱永火？如何能以得到平安呢？盼望朋友能以在救主面前，有一次彻底的认罪悔改，保证你必大大蒙恩。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ascii="SimHei;黑体" w:hAnsi="SimHei;黑体" w:cs="SimHei;黑体" w:eastAsia="SimHei;黑体"/>
          <w:sz w:val="22"/>
          <w:szCs w:val="22"/>
        </w:rPr>
        <w:t>请到一安静的地方，恭恭敬敬的跪在无所不在的救主尔撒面前。</w:t>
      </w:r>
    </w:p>
    <w:p>
      <w:pPr>
        <w:pStyle w:val="Normal"/>
        <w:numPr>
          <w:ilvl w:val="0"/>
          <w:numId w:val="5"/>
        </w:numPr>
        <w:spacing w:before="0" w:after="0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从内心发出真诚的祷告，求主将你一生所犯之罪，完全显明出来。</w:t>
      </w:r>
    </w:p>
    <w:p>
      <w:pPr>
        <w:pStyle w:val="Normal"/>
        <w:numPr>
          <w:ilvl w:val="0"/>
          <w:numId w:val="5"/>
        </w:numPr>
        <w:spacing w:before="0" w:after="0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良心之中想起或发现有任何的罪过，向主认罪并求主用宝血洗净。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ascii="SimHei;黑体" w:hAnsi="SimHei;黑体" w:cs="SimHei;黑体" w:eastAsia="SimHei;黑体"/>
          <w:sz w:val="22"/>
          <w:szCs w:val="22"/>
        </w:rPr>
        <w:t>须从幼年想起，将逐年所犯之罪一一认清。例如十岁起犯了什么罪，认完之后，再认十一岁时所犯之罪，再认十二岁时所犯之罪 …</w:t>
      </w:r>
      <w:r>
        <w:rPr>
          <w:rFonts w:eastAsia="SimHei;黑体" w:cs="SimHei;黑体" w:ascii="SimHei;黑体" w:hAnsi="SimHei;黑体"/>
          <w:sz w:val="22"/>
          <w:szCs w:val="22"/>
        </w:rPr>
        <w:t>..</w:t>
      </w:r>
      <w:r>
        <w:rPr>
          <w:rFonts w:ascii="SimHei;黑体" w:hAnsi="SimHei;黑体" w:cs="SimHei;黑体" w:eastAsia="SimHei;黑体"/>
          <w:sz w:val="22"/>
          <w:szCs w:val="22"/>
        </w:rPr>
        <w:t xml:space="preserve">重大可恨之罪，更要彻底悔改，果真如此行，救主耶稣必照你的信心及他的应许，答应洗净你罪，正如约翰一书 </w:t>
      </w:r>
      <w:r>
        <w:rPr>
          <w:rFonts w:eastAsia="SimHei;黑体" w:cs="SimHei;黑体" w:ascii="SimHei;黑体" w:hAnsi="SimHei;黑体"/>
          <w:sz w:val="22"/>
          <w:szCs w:val="22"/>
        </w:rPr>
        <w:t xml:space="preserve">1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： </w:t>
      </w:r>
      <w:r>
        <w:rPr>
          <w:rFonts w:eastAsia="SimHei;黑体" w:cs="SimHei;黑体" w:ascii="SimHei;黑体" w:hAnsi="SimHei;黑体"/>
          <w:sz w:val="22"/>
          <w:szCs w:val="22"/>
        </w:rPr>
        <w:t xml:space="preserve">9 </w:t>
      </w:r>
      <w:r>
        <w:rPr>
          <w:rFonts w:ascii="SimHei;黑体" w:hAnsi="SimHei;黑体" w:cs="SimHei;黑体" w:eastAsia="SimHei;黑体"/>
          <w:sz w:val="22"/>
          <w:szCs w:val="22"/>
        </w:rPr>
        <w:t>所说：我们若认自己的罪，神是信实的，是公义的，必要赦免我们的罪，洗净（藉主所流的宝血）我们一切的不义」。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ascii="SimHei;黑体" w:hAnsi="SimHei;黑体" w:cs="SimHei;黑体" w:eastAsia="SimHei;黑体"/>
          <w:sz w:val="22"/>
          <w:szCs w:val="22"/>
        </w:rPr>
        <w:t>认完之后，求救主尔撒可怜你的软弱。承认自己不能胜过罪恶，求主圣灵感动引导。顺服，体贴圣灵的感动引导，向罪看自己的死的，向神看自己是活的。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然后可以对主说：「救主尔撒啊，我愿意敞开我的心门，接受你作我的救主」。如此一来，永活的救主尔撒，必借着圣灵进入你的内心，你的生活，心情与嗜好，必定大有改变。主能进入内心，正如人的影像能进入底片一样，又如无线电波，能以进入收音机一样。敞开心门对着曾在十字架上为你的罪代死的救主尔撒，接受他的救恩，求他用宝血洗罪，复活的主，就必定进入你的心中，重生你，使你重生，成为新造的人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只要口里承认，心里诚心祷告，就必得救。  </w:t>
      </w:r>
      <w:r>
        <w:rPr>
          <w:rFonts w:ascii="SimHei;黑体" w:hAnsi="SimHei;黑体" w:cs="SimSun;宋体" w:eastAsia="SimHei;黑体"/>
          <w:sz w:val="22"/>
          <w:szCs w:val="22"/>
        </w:rPr>
        <w:t xml:space="preserve">                                        </w:t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>接受救恩的祷告：你只须要现在就跪下来，在无所不在，无所不知，全能上帝的面前，用心灵的诚实作一个这样悔改的祷告词：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「创造宇宙万物的主，独一的真主上帝阿；你是圣洁，公义的上帝，又是施恩怜恤人的真主。你是鉴察人心的，我的行为在你面前是赤露敞开的。我承认自己是一个罪人，在言语，行为，思想上都曾经犯过罪。如今我跪下在你面前，向你承认我是有罪的人，求你赦免我的罪。谢谢你赐下麦西哈尔撒，作世人的救主，我接受并相信麦西哈尔撒，在十字架是为我的罪流血，受苦，受死。我信麦西哈尔撒所流的宝血，已经洗净我一切的罪。救主尔撒，我愿意接受你作我的救主，现在我打开心门，求你进到我心里，作我生命的救主，我将我的灵，魂，体都交在你的手里，请你引导我走永生的道路。我这样祷告，是奉救主麦西哈尔撒的圣名，阿门」。</w:t>
      </w:r>
    </w:p>
    <w:p>
      <w:pPr>
        <w:pStyle w:val="Style15"/>
        <w:tabs>
          <w:tab w:val="clear" w:pos="720"/>
          <w:tab w:val="left" w:pos="7110" w:leader="none"/>
        </w:tabs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你若作了这样的祷告，你就是一个得救的人。因为上帝的话这样说：</w:t>
      </w:r>
      <w:r>
        <w:rPr>
          <w:rFonts w:eastAsia="SimHei;黑体" w:cs="SimHei;黑体" w:ascii="SimHei;黑体" w:hAnsi="SimHei;黑体"/>
          <w:sz w:val="22"/>
          <w:szCs w:val="22"/>
        </w:rPr>
        <w:tab/>
      </w:r>
    </w:p>
    <w:p>
      <w:pPr>
        <w:pStyle w:val="Style15"/>
        <w:rPr/>
      </w:pPr>
      <w:r>
        <w:rPr>
          <w:rFonts w:ascii="SimHei;黑体" w:hAnsi="SimHei;黑体" w:cs="SimHei;黑体" w:eastAsia="SimHei;黑体"/>
          <w:sz w:val="22"/>
          <w:szCs w:val="22"/>
        </w:rPr>
        <w:t xml:space="preserve">凡接待尔撒的，就是信他名的人，他就赐他们作上帝的儿女。约翰福音 </w:t>
      </w:r>
      <w:r>
        <w:rPr>
          <w:rFonts w:eastAsia="SimHei;黑体" w:cs="SimHei;黑体" w:ascii="SimHei;黑体" w:hAnsi="SimHei;黑体"/>
          <w:sz w:val="22"/>
          <w:szCs w:val="22"/>
        </w:rPr>
        <w:t xml:space="preserve">3 :16 </w:t>
      </w:r>
      <w:r>
        <w:rPr>
          <w:rFonts w:ascii="SimHei;黑体" w:hAnsi="SimHei;黑体" w:cs="SimHei;黑体" w:eastAsia="SimHei;黑体"/>
          <w:sz w:val="22"/>
          <w:szCs w:val="22"/>
        </w:rPr>
        <w:t xml:space="preserve">。 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 xml:space="preserve">真主所作的见证就是；真主赐给我们永生，这永生也是在他儿子（尔撒）里面。人有了真主的儿子就有生命（永生），没有上真主儿子的，就没有生命（永生）。我将这话写给你们信奉真主儿子之名的人，要叫你们知道自己有永生（引支勒约翰一书 </w:t>
      </w:r>
      <w:r>
        <w:rPr>
          <w:rFonts w:eastAsia="SimHei;黑体" w:cs="SimHei;黑体" w:ascii="SimHei;黑体" w:hAnsi="SimHei;黑体"/>
          <w:sz w:val="22"/>
          <w:szCs w:val="22"/>
        </w:rPr>
        <w:t xml:space="preserve">5 </w:t>
      </w:r>
      <w:r>
        <w:rPr>
          <w:rFonts w:ascii="SimHei;黑体" w:hAnsi="SimHei;黑体" w:cs="SimHei;黑体" w:eastAsia="SimHei;黑体"/>
          <w:sz w:val="22"/>
          <w:szCs w:val="22"/>
        </w:rPr>
        <w:t xml:space="preserve">： </w:t>
      </w:r>
      <w:r>
        <w:rPr>
          <w:rFonts w:eastAsia="SimHei;黑体" w:cs="SimHei;黑体" w:ascii="SimHei;黑体" w:hAnsi="SimHei;黑体"/>
          <w:sz w:val="22"/>
          <w:szCs w:val="22"/>
        </w:rPr>
        <w:t xml:space="preserve">11-13 </w:t>
      </w:r>
      <w:r>
        <w:rPr>
          <w:rFonts w:ascii="SimHei;黑体" w:hAnsi="SimHei;黑体" w:cs="SimHei;黑体" w:eastAsia="SimHei;黑体"/>
          <w:sz w:val="22"/>
          <w:szCs w:val="22"/>
        </w:rPr>
        <w:t>。</w:t>
      </w:r>
    </w:p>
    <w:p>
      <w:pPr>
        <w:pStyle w:val="Style15"/>
        <w:rPr>
          <w:rFonts w:ascii="SimHei;黑体" w:hAnsi="SimHei;黑体" w:eastAsia="SimHei;黑体" w:cs="SimHei;黑体"/>
          <w:sz w:val="22"/>
          <w:szCs w:val="22"/>
          <w:lang w:eastAsia="zh-TW"/>
        </w:rPr>
      </w:pPr>
      <w:r>
        <w:rPr>
          <w:rFonts w:ascii="SimHei;黑体" w:hAnsi="SimHei;黑体" w:cs="SimHei;黑体" w:eastAsia="SimHei;黑体"/>
          <w:sz w:val="22"/>
          <w:szCs w:val="22"/>
        </w:rPr>
        <w:t>恭喜你，也欢迎你加入上帝的大家庭。请告诉你所认识的基督徒，让他们帮助你，在救主尔撒的知识，恩典与真理都成长起来。真主的大能必能保守你得救到底。我们相信人有责任要悔改相信；但真主的大能在救赎的计划上，却是超越一切的，永不後悔的。真主比万有都大，谁也不能从他的手里把你夺去。</w:t>
      </w:r>
    </w:p>
    <w:p>
      <w:pPr>
        <w:pStyle w:val="Style15"/>
        <w:spacing w:before="280" w:after="280"/>
        <w:rPr>
          <w:rFonts w:ascii="SimHei;黑体" w:hAnsi="SimHei;黑体" w:eastAsia="SimHei;黑体" w:cs="SimHei;黑体"/>
          <w:sz w:val="22"/>
          <w:szCs w:val="22"/>
        </w:rPr>
      </w:pPr>
      <w:r>
        <w:rPr>
          <w:rFonts w:ascii="SimHei;黑体" w:hAnsi="SimHei;黑体" w:cs="SimHei;黑体" w:eastAsia="SimHei;黑体"/>
          <w:sz w:val="22"/>
          <w:szCs w:val="22"/>
        </w:rPr>
        <w:t>愿一切颂赞，尊贵，荣耀，权柄，赞美，都归给独一的真主。阿门。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  <w:font w:name="长城行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imSun;宋体" w:cs="SimSun;宋体" w:ascii="SimSun;宋体" w:hAnsi="SimSun;宋体"/>
        <w:sz w:val="20"/>
        <w:szCs w:val="20"/>
      </w:rPr>
      <w:t xml:space="preserve">                                                                </w:t>
    </w:r>
    <w:r>
      <w:rPr>
        <w:rFonts w:ascii="长城行楷体;Arial Unicode MS" w:hAnsi="长城行楷体;Arial Unicode MS" w:eastAsia="长城行楷体;Arial Unicode MS"/>
        <w:sz w:val="20"/>
        <w:szCs w:val="20"/>
      </w:rPr>
      <w:t>麦西哈尔撒：世人的救主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chineseCountingThousand"/>
      <w:lvlText w:val="第%1点，"/>
      <w:lvlJc w:val="left"/>
      <w:pPr>
        <w:tabs>
          <w:tab w:val="num" w:pos="1440"/>
        </w:tabs>
        <w:ind w:left="1440" w:hanging="1080"/>
      </w:pPr>
      <w:rPr>
        <w:rFonts w:eastAsia="长城细圆体;SimSu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长城细圆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eastAsia="长城细圆体;SimSu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9:05:00Z</dcterms:created>
  <dc:creator>HKC</dc:creator>
  <dc:description/>
  <cp:keywords/>
  <dc:language>en-US</dc:language>
  <cp:lastModifiedBy>ismail - [2010]</cp:lastModifiedBy>
  <dcterms:modified xsi:type="dcterms:W3CDTF">2014-10-06T00:37:00Z</dcterms:modified>
  <cp:revision>7</cp:revision>
  <dc:subject/>
  <dc:title>一、耶稣是谁？与我们有什么切身关系？</dc:title>
</cp:coreProperties>
</file>